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b/>
        </w:rPr>
        <w:t xml:space="preserve">Председателю конкурсной комиссии, </w:t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  <w:t xml:space="preserve">первому заместителю акима </w:t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  <w:t>Акмолинской области</w:t>
      </w:r>
    </w:p>
    <w:p>
      <w:pPr>
        <w:pStyle w:val="Normal"/>
        <w:ind w:left="4678" w:hanging="0"/>
        <w:rPr>
          <w:b/>
          <w:b/>
        </w:rPr>
      </w:pPr>
      <w:r>
        <w:rPr>
          <w:b/>
          <w:lang w:val="kk-KZ"/>
        </w:rPr>
        <w:t>Рамазанову Е.М.</w:t>
      </w:r>
    </w:p>
    <w:p>
      <w:pPr>
        <w:pStyle w:val="Normal"/>
        <w:spacing w:before="0" w:after="120"/>
        <w:ind w:left="4678" w:hanging="0"/>
        <w:rPr>
          <w:b/>
          <w:b/>
        </w:rPr>
      </w:pPr>
      <w:r>
        <w:rPr>
          <w:b/>
        </w:rPr>
        <w:t>от ____________________________</w:t>
      </w:r>
    </w:p>
    <w:p>
      <w:pPr>
        <w:pStyle w:val="Normal"/>
        <w:spacing w:before="0" w:after="120"/>
        <w:ind w:left="4678" w:hanging="0"/>
        <w:rPr/>
      </w:pPr>
      <w:r>
        <w:rPr/>
        <w:t>______________________________</w:t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Прошу Вас зарегистрировать 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vertAlign w:val="superscript"/>
        </w:rPr>
        <w:t>(Наименование предприятия, (организации, индивидуального предпринимателя)</w:t>
      </w:r>
    </w:p>
    <w:p>
      <w:pPr>
        <w:pStyle w:val="Normal"/>
        <w:jc w:val="both"/>
        <w:rPr/>
      </w:pPr>
      <w:r>
        <w:rPr/>
        <w:t>в качестве участника Конкурса на право обслуживания маршрутов регулярных внутриреспубликанских (междугородных межобластных, межрайонных (междугородных внутриобластных), автомобильных перевозок пассажиров и багажа, который состоится            10 июня 2025 года, по пакету № _______.</w:t>
      </w:r>
    </w:p>
    <w:p>
      <w:pPr>
        <w:pStyle w:val="Normal"/>
        <w:jc w:val="both"/>
        <w:rPr/>
      </w:pPr>
      <w:r>
        <w:rPr/>
        <w:tab/>
        <w:t>С условиями конкурса и приказом и.о. Министра по инвестициям и развитию Республики Казахстан от 26 марта 2015 года № 349 «Об утверждении Правил перевозок пассажиров и багажа автомобильным транспортом» ознакомле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center"/>
        <w:rPr/>
      </w:pPr>
      <w:r>
        <w:rPr>
          <w:vertAlign w:val="superscript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руководителя предприятия, (организации, индивидуального предпринимателя), юридический адрес, контактный телефон)</w:t>
      </w:r>
    </w:p>
    <w:p>
      <w:pPr>
        <w:pStyle w:val="Normal"/>
        <w:jc w:val="both"/>
        <w:rPr>
          <w:i/>
          <w:i/>
        </w:rPr>
      </w:pPr>
      <w:r>
        <w:rPr>
          <w:i/>
        </w:rPr>
        <w:t>к заявке прилага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заполненный бланк информации об участнике - ____ стр.;</w:t>
      </w:r>
    </w:p>
    <w:p>
      <w:pPr>
        <w:pStyle w:val="Normal"/>
        <w:jc w:val="both"/>
        <w:rPr/>
      </w:pPr>
      <w:r>
        <w:rPr>
          <w:sz w:val="20"/>
          <w:szCs w:val="20"/>
        </w:rPr>
        <w:t>2) справка о государственной регистрации (перерегистрации) юридического лица – для юридического лица или копия документа, удостоверяющего личность, – для физического лица - ____ стр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 xml:space="preserve">копии технических паспортов и диагностической карты о прохождении обязательного технического осмотра действительных на текущий период на каждую единицу подвижного состава. При этом подвижной состав, задействованный на других маршрутах регулярных автомобильных перевозок пассажиров и багажа в качестве основного, допускается представлять как резервный, а резервный основным. Не допускается представление подвижного состава в качестве основного, который задействован на других регулярных автомобильных маршрутах перевозок пассажиров и багажа как основной подвижной состав </w:t>
      </w:r>
      <w:r>
        <w:rPr>
          <w:sz w:val="20"/>
          <w:szCs w:val="20"/>
        </w:rPr>
        <w:t>- ____ стр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сведения о водительском составе (с приложением копий трудовых договоров и водительских удостоверений по каждому водителю) - ____ стр.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5</w:t>
      </w:r>
      <w:r>
        <w:rPr>
          <w:b/>
          <w:i/>
          <w:sz w:val="20"/>
          <w:szCs w:val="20"/>
        </w:rPr>
        <w:t xml:space="preserve">) </w:t>
      </w:r>
      <w:r>
        <w:rPr>
          <w:sz w:val="20"/>
          <w:szCs w:val="20"/>
        </w:rPr>
        <w:t>сведений о наличии диспетчерского сопровождения и телефонной или другой связи на протяжении всего маршрута, а также о наличии возможности замены автобусов в случае прекращения их движения на маршруте по техническим причинам (по междугородным межобластным маршрутам) - ____стр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</w:t>
      </w:r>
      <w:r>
        <w:rPr>
          <w:color w:val="000000"/>
          <w:sz w:val="20"/>
          <w:szCs w:val="20"/>
        </w:rPr>
        <w:t xml:space="preserve">копии документов, подтверждающих возможность проведения необходимого комплекса работ по поддержанию подвижного состава в технически исправном состоянии в соответствии с требованиями, установленными Правилами технической эксплуатации автотранспортных средств, в том числе правоустанавливающие и правоудостоверяющие документы на производственно-техническую базу, расположенную на территории населенного пункта, по которому проходит маршрут, копии договора с медицинским работником на осуществление профилактического медицинского освидетельствования с приложением копии диплома о высшем или среднем медицинском образовании - </w:t>
      </w:r>
      <w:r>
        <w:rPr>
          <w:sz w:val="20"/>
          <w:szCs w:val="20"/>
        </w:rPr>
        <w:t>____ стр.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7) предлагаемые тарифы на перевозку пассажиров и багажа по остановочным пунктам маршрута, в том числе и между второстепенными остановочными пунктами на маршруте (кроме городских и пригородных маршрутов) - ____ стр.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8) график режима труда и отдыха водителей на протяжении всего регулярного маршрута с указанием времени и места смены водителей автобусов (по междугородным межобластным маршрутам) -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____ стр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) заполненные и заверенные подписью и печатью (при наличии) участника конкурсные предложения в количестве, равном количеству форм, вложенных в комплект конкурсной документации -  ____ стр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) копия договора организации регулярных автомобильных перевозок пассажиров и багажа и (или) справка местных исполнительных органов, подтверждающая опыт работы перевозчика в сфере регулярных внутриреспубликанских автомобильных перевозок пассажиров и багажа (по виду маршрута, по которому проводится конкурс) (при наличии) - _____ ст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едприятия (организаци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дивидуальный предприниматель)   _______________________    </w:t>
      </w:r>
      <w:r>
        <w:rPr/>
        <w:t>М.П.</w:t>
      </w:r>
    </w:p>
    <w:p>
      <w:pPr>
        <w:pStyle w:val="Normal"/>
        <w:ind w:left="581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пись</w:t>
      </w:r>
    </w:p>
    <w:p>
      <w:pPr>
        <w:pStyle w:val="Normal"/>
        <w:jc w:val="both"/>
        <w:rPr/>
      </w:pPr>
      <w:r>
        <w:rPr/>
        <w:t>Дата представления заявки ____  __________________ 2025 г.</w:t>
      </w:r>
    </w:p>
    <w:sectPr>
      <w:type w:val="nextPage"/>
      <w:pgSz w:w="11906" w:h="16838"/>
      <w:pgMar w:left="126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36:00Z</dcterms:created>
  <dc:creator>7</dc:creator>
  <dc:description/>
  <cp:keywords/>
  <dc:language>en-US</dc:language>
  <cp:lastModifiedBy>Admin</cp:lastModifiedBy>
  <cp:lastPrinted>2023-11-29T12:18:00Z</cp:lastPrinted>
  <dcterms:modified xsi:type="dcterms:W3CDTF">2025-05-08T06:15:00Z</dcterms:modified>
  <cp:revision>118</cp:revision>
  <dc:subject/>
  <dc:title>        Председателю </dc:title>
</cp:coreProperties>
</file>