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СВЕДЕНИЯ О МЕСТОРОЖДЕ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нефтяное месторождение Жолдыбай Северный расположено в 30 км к северо-востоку от месторождения Макат, входит в состав административного Кызылкогинского района Атырауской области Республики Казахстан и находится на расстоянии 152 км к северо-востоку от города Атырау (рис. 1.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 км юго-восточнее расположена собственно площадь Жолдыбай, в пределах которой через центральную ее часть проходит железная дорога Атырау-Актюбинс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юго-восточном окончании площади проходит магистраль нефтепровода Атырау-Орс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ографическом отношении район месторождения представляет собой типичную местность для южной части Эмбинского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е месторождения развиты многочисленные соры, заполняющиеся весной дождевыми водами. В самое засушливое время года из соров с глубины 2 м можно добыть техническую в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йоне месторождения на расстоянии 2,5 км к югу от купола Акуй-Кудук имеются пресноводные колодцы, пропитывающиеся из альб-сеноманских песков. В 30 км западнее месторождения протекает река Сагиз, с соляной водой, пригодной для технических нуж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 района – резкоконтинентальный, с сухим жарким летом и малоснежной зимой. Годовой перепад температуры колеблется от +40°С до -30°С. Среднегодовое количество атмосферных осадков не превышает 150-200 мм в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ь с населенными пунктами и городом Атырау осуществляется по дорогам с асфальтовым и гравийно-щебеночным покрытием.  </w:t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075" w:dyaOrig="13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12.35pt;width:476.35pt;height:635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0616133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before="120" w:after="200"/>
        <w:jc w:val="center"/>
        <w:rPr/>
      </w:pPr>
      <w:r>
        <w:rPr>
          <w:rFonts w:cs="Times New Roman" w:ascii="Times New Roman" w:hAnsi="Times New Roman"/>
          <w:b/>
          <w:sz w:val="20"/>
          <w:szCs w:val="24"/>
        </w:rPr>
        <w:t>Рис. 1.1 - Обзорная карта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605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rFonts w:cs="Times New Roman" w:ascii="Times New Roman" w:hAnsi="Times New Roman"/>
        <w:sz w:val="14"/>
        <w:szCs w:val="14"/>
      </w:rPr>
      <w:t>ПРОЕКТ РАЗРАБОТКИ МЕСТОРОЖДЕНИЯ ЖОЛДЫБАЙ СЕВЕРНЫ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ind w:right="340" w:hanging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t>ОБЩИЕ СВЕДЕНИЯ О МЕСТОРОЖДЕН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9:26:00Z</dcterms:created>
  <dc:creator>Loner-XP</dc:creator>
  <dc:description/>
  <cp:keywords/>
  <dc:language>en-US</dc:language>
  <cp:lastModifiedBy>Багитов Ерлан Сундетович</cp:lastModifiedBy>
  <dcterms:modified xsi:type="dcterms:W3CDTF">2023-08-12T09:54:00Z</dcterms:modified>
  <cp:revision>5</cp:revision>
  <dc:subject/>
  <dc:title>2</dc:title>
</cp:coreProperties>
</file>