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ПРОЕКТА ПЛАНА ДОБЫЧИ НЕФТИ, ГАЗА, КОНДЕНСАТА И ОБЪЕМОВ БУРОВЫХ РАБОТ</w:t>
      </w:r>
    </w:p>
    <w:p>
      <w:pPr>
        <w:pStyle w:val="Normal"/>
        <w:widowControl w:val="false"/>
        <w:autoSpaceDE w:val="false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проекта плана добычи нефти выполнено на основе результатов расчетов технико-экономических показателей по годам и технических решений, изложенных в 4-6 главах настоящего проек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8.1.1 приведены плановые показатели добычи нефти по рекомендуемому 1 варианту, в целом по месторожд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23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блица 8.1.1 - Обоснование проекта плана добычи нефти и объемов буровых работ по месторождению в целом. Вариант 1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983"/>
        <w:gridCol w:w="1037"/>
        <w:gridCol w:w="1037"/>
        <w:gridCol w:w="1038"/>
        <w:gridCol w:w="1037"/>
        <w:gridCol w:w="1037"/>
        <w:gridCol w:w="1038"/>
        <w:gridCol w:w="1037"/>
        <w:gridCol w:w="1037"/>
        <w:gridCol w:w="1038"/>
        <w:gridCol w:w="1037"/>
        <w:gridCol w:w="1037"/>
        <w:gridCol w:w="1037"/>
        <w:gridCol w:w="1068"/>
      </w:tblGrid>
      <w:tr>
        <w:trPr>
          <w:trHeight w:val="23" w:hRule="atLeast"/>
        </w:trPr>
        <w:tc>
          <w:tcPr>
            <w:tcW w:w="7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698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3515" w:type="dxa"/>
            <w:gridSpan w:val="1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7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8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5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быча нефти, всего, тыс.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1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9,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6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5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4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3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2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,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 из переходящих скважин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1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9,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6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5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4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3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2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,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овых скважин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ханизированным способо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1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9,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6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5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4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3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2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,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вод новых добывающих скважин, всего, ед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 из эксплуатационного бур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суточный дебит нефти новой скважины, т/су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е число дней работы новой скважины, дн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глубина новой скважины, тыс.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луатационное бурение всего, тыс.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 эксплуатационные скважин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помогательные и специальные скважин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четное время работы новых скважин предыдущего года в данном году, скв. дн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четная добыча нефти из новых скважин предыдущего года в данном году, тыс.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быча нефти из переходящих скважин предыдущего года, тыс.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четная добыча нефти из переходящих скважин данного года, тыс.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эффициент изменения доб. нефти перех. скв. данного года, доли ед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жидаемая добыча нефти из переходящих скважин данного года, тыс.т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добычи нефти из переходящих скважин, тыс.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 изменения добычи нефти из переходящих скважин, 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щность новых скважин, тыс.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бытие добывающих скважин, ед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 под закачку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добывающих скважин на конец года, ед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нагнетательных в отработк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йствующий фонд добывающих скв. на конец года, ед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вод скважин на механизированную добычу, ед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механизированных скважин на конец года, ед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вод нагнетательных скважин, ед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бытие нагнетательных скважин, ед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нагнетательных скважин на конец года, ед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йств. фонд нагнетательных скв. на конец года, ед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введенных резервных скважин на конец года, ед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ий дебит действующих скважин по жидкости, т/су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6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2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5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4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2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7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7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5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3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3,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ий дебит переходящих скважин по жидкости, т/су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6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2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5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4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2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7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7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5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3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3,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ий дебит новых скважин по жидкости, т/су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обводненность продукции действующего фонда скв., 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5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5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5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обводненность продукции переходящих скв., 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5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5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5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обводненность продукции новых скважин, 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ий дебит действующих скважин по нефти, т/су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ий дебит переходящих скважин по нефти, т/су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приемистость водонагнетательных скважин, 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су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72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0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57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56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45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36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47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39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33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2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20,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быча жидкости, всего, тыс.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1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6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9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26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88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52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25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2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8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63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4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9,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13,7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 из переходящих скважин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1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6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9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26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88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52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25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2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8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63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4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9,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13,7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овых скважин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ханизированным способо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1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6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9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26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88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52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25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2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8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63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4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9,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13,7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быча жидкости с начала разработки, тыс.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5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98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4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906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95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847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27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67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056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419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766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2096,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2409,8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быча нефти с начала разработки, тыс.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3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84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5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2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45,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63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95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10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23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36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48,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59,2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эффициент нефтеизвлечения, доли ед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57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5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6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6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62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6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64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65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66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67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68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68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695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бор от утвержденных извлекаемых запасов, 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3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4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6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8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0,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1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4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5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6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9,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мп отбора от начальных утвержденных извлекаемых запасов, 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мп отбора от текущих утвержденных извлекаемых запасов, 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,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3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4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5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7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9,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2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7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5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1,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ачка воды, тыс.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59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17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43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81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35,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2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78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57,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39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23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08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92,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78,5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ачка воды с начала разработки, тыс.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998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41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859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240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675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078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45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814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153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47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785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77,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356,3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зовый фактор, 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быча нефтяного газа, млн.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2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2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2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2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2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1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1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быча нефтяного газа с начала разработки, млн.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,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,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,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,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14"/>
        <w:szCs w:val="14"/>
        <w:lang w:val="en-US"/>
      </w:rPr>
      <w:t xml:space="preserve">ПРОЕКТ РАЗРАБОТКИ МЕСТОРОЖДЕНИЯ </w:t>
    </w:r>
    <w:r>
      <w:rPr>
        <w:rFonts w:eastAsia="Times New Roman" w:cs="Times New Roman" w:ascii="Times New Roman" w:hAnsi="Times New Roman"/>
        <w:sz w:val="14"/>
        <w:szCs w:val="14"/>
      </w:rPr>
      <w:t>ЖОЛДЫБАЙ СЕВЕРНЫ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14"/>
        <w:szCs w:val="14"/>
        <w:lang w:val="en-US"/>
      </w:rPr>
      <w:t xml:space="preserve">ПРОЕКТ РАЗРАБОТКИ МЕСТОРОЖДЕНИЯ </w:t>
    </w:r>
    <w:r>
      <w:rPr>
        <w:rFonts w:eastAsia="Times New Roman" w:cs="Times New Roman" w:ascii="Times New Roman" w:hAnsi="Times New Roman"/>
        <w:sz w:val="14"/>
        <w:szCs w:val="14"/>
      </w:rPr>
      <w:t>ЖОЛДЫБАЙ СЕВЕРНЫ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0" w:after="0"/>
      <w:ind w:right="340" w:hanging="0"/>
      <w:rPr>
        <w:rFonts w:ascii="Times New Roman" w:hAnsi="Times New Roman" w:eastAsia="Times New Roman" w:cs="Times New Roman"/>
        <w:sz w:val="14"/>
        <w:szCs w:val="14"/>
        <w:lang w:eastAsia="ru-RU"/>
      </w:rPr>
    </w:pPr>
    <w:r>
      <w:rPr>
        <w:rFonts w:eastAsia="Times New Roman" w:cs="Times New Roman" w:ascii="Times New Roman" w:hAnsi="Times New Roman"/>
        <w:sz w:val="14"/>
        <w:szCs w:val="14"/>
        <w:lang w:eastAsia="ru-RU"/>
      </w:rPr>
      <w:t>ОБОСНОВАНИЕ ПРОЕКТА ПЛАНА ДОБЫЧИ НЕФТИ, ГАЗА, КОНДЕНСАТА И ОБЪЕМОВ БУРОВЫХ РАБО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-29845</wp:posOffset>
              </wp:positionV>
              <wp:extent cx="1911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4.3pt;mso-wrap-distance-left:0pt;mso-wrap-distance-right:0pt;mso-wrap-distance-top:0pt;mso-wrap-distance-bottom:0pt;margin-top:-2.3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0" w:after="0"/>
      <w:ind w:right="340" w:hanging="0"/>
      <w:rPr>
        <w:rFonts w:ascii="Times New Roman" w:hAnsi="Times New Roman" w:eastAsia="Times New Roman" w:cs="Times New Roman"/>
        <w:sz w:val="14"/>
        <w:szCs w:val="14"/>
        <w:lang w:eastAsia="ru-RU"/>
      </w:rPr>
    </w:pPr>
    <w:r>
      <w:rPr>
        <w:rFonts w:eastAsia="Times New Roman" w:cs="Times New Roman" w:ascii="Times New Roman" w:hAnsi="Times New Roman"/>
        <w:sz w:val="14"/>
        <w:szCs w:val="14"/>
        <w:lang w:eastAsia="ru-RU"/>
      </w:rPr>
      <w:t>ОБОСНОВАНИЕ ПРОЕКТА ПЛАНА ДОБЫЧИ НЕФТИ, ГАЗА, КОНДЕНСАТА И ОБЪЕМОВ БУРОВЫХ РАБО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1960</wp:posOffset>
              </wp:positionH>
              <wp:positionV relativeFrom="paragraph">
                <wp:posOffset>-39370</wp:posOffset>
              </wp:positionV>
              <wp:extent cx="1911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4.3pt;mso-wrap-distance-left:0pt;mso-wrap-distance-right:0pt;mso-wrap-distance-top:0pt;mso-wrap-distance-bottom:0pt;margin-top:-3.1pt;mso-position-vertical-relative:text;margin-left:1134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147">
    <w:name w:val="xl361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36148">
    <w:name w:val="xl36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149">
    <w:name w:val="xl36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150">
    <w:name w:val="xl36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36151">
    <w:name w:val="xl36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152">
    <w:name w:val="xl36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153">
    <w:name w:val="xl36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36154">
    <w:name w:val="xl36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155">
    <w:name w:val="xl36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Xl36156">
    <w:name w:val="xl36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Xl36157">
    <w:name w:val="xl36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158">
    <w:name w:val="xl36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159">
    <w:name w:val="xl36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160">
    <w:name w:val="xl36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161">
    <w:name w:val="xl36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Xl36162">
    <w:name w:val="xl36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36163">
    <w:name w:val="xl36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36164">
    <w:name w:val="xl36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36165">
    <w:name w:val="xl36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36166">
    <w:name w:val="xl361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5:53:00Z</dcterms:created>
  <dc:creator>Айнур Дюсемалиева</dc:creator>
  <dc:description/>
  <cp:keywords/>
  <dc:language>en-US</dc:language>
  <cp:lastModifiedBy>Багитов Ерлан Сундетович</cp:lastModifiedBy>
  <dcterms:modified xsi:type="dcterms:W3CDTF">2023-09-29T10:34:00Z</dcterms:modified>
  <cp:revision>9</cp:revision>
  <dc:subject/>
  <dc:title/>
</cp:coreProperties>
</file>