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츚</w:t>
      </w:r>
      <w:r>
        <w:rPr>
          <w:rtl w:val="true"/>
        </w:rPr>
        <w:t>ﯰ</w:t>
      </w:r>
      <w:r>
        <w:rPr/>
        <w:t>⃢⃭</w:t>
      </w:r>
      <w:r>
        <w:rPr/>
        <w:t>û##############Орынов Есенжан Жанболатулы#####</w:t>
      </w:r>
      <w:r>
        <w:rPr/>
        <w:t>侹姓</w:t>
      </w:r>
      <w:r>
        <w:rPr/>
        <w:t>7#</w:t>
      </w:r>
      <w:r>
        <w:rPr/>
        <w:t>钶埛翸</w:t>
      </w:r>
      <w:r>
        <w:rPr/>
        <w:t>#</w:t>
      </w:r>
      <w:r>
        <w:rPr/>
        <w:t>墘꜅</w:t>
      </w:r>
      <w:r>
        <w:rPr/>
        <w:t>Ʀ#####</w:t>
      </w:r>
      <w:r>
        <w:rPr/>
        <w:t>偀姓</w:t>
      </w:r>
      <w:r>
        <w:rPr/>
        <w:t>7#</w:t>
      </w:r>
      <w:r>
        <w:rPr/>
        <w:t>侹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