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3 Анализ эффективности реализуемой системы разработ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эффективности реализуемой системы разработки представляет собой обобщение и систематизацию представленного в предыдущих разделах аналитического материала с точки зрения оптимальности работы двух составляющих систем: системы скважин и системы методов воз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ыдущих главах 3.1-3.2 проведен анализ структуры фонда скважин и их текущих дебитов, технологических показателей разработки, пластового давления в зонах отборов и закачки, выработки запасов нефти из пластов, по результатам которых можно сделать нижеследующие выводы об эффективности реализуемой системы разработки на дату ана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01.01.2025г на месторождении пробурены 72 скважины. Из них 28 скважин ликвидированы по геологическим причинам и 1 скважина по техническим причинам. Добывающий фонд месторождения составляет 29 скважин. Все скважины добывающего фонда эксплуатируются механизированным способом. Нагнетательный фонд составляет 9 скважин. В наблюдательном фонде находится 2 скважины №№37, 1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осле последнег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чет извлекаемых запасов нефти и растворенного в нефти газа продуктивного горизонта Ю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рождения Жолдыбай Северный Атырауской области Республики Казахстан по состоянию на 02.01.2013г» (Протокол ГКЗ №1369-13-У, 20.12.2013г) были пробурены 2 скважины (№№67, 70) из 6 проектных, , которые не внесли существенных изменений в геологию, и тем самым утвержденные начальные геологические запасы нефти в рамках настоящего отчета остались на прежнем уров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Накопленная добыча нефти составила 981,1 тыс.т., жидкости 8056,7 тыс.т., текущий КИН составил 0,588 д.ед., при проектном 0,583 д.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bookmarkStart w:id="0" w:name="_Hlk142062712"/>
      <w:bookmarkEnd w:id="0"/>
      <w:r>
        <w:rPr>
          <w:rFonts w:cs="Times New Roman" w:ascii="Times New Roman" w:hAnsi="Times New Roman"/>
          <w:sz w:val="24"/>
          <w:szCs w:val="28"/>
          <w:lang w:eastAsia="ru-RU"/>
        </w:rPr>
        <w:t>За рассматриваемый период были отобрана 1 рекомбинированная проба из скважины 32. По которой были изучены состав и свойства нефти в пластовыз и поверхностных условиях, также компонентный состав г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14206271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АР-2021г учитывая завершающую стадию разработки месторождения, высокую плотность сетки скважин, выполнение проектных решений по показателям добычи нефти существующим фондом скважин, в рамках второго рекомендуемого варианта предусматривалась разработка месторождения существующим фондом скважин без дополнительного бурения новых скважин с проведением ГТМ по ограничению водопротоков в 5 скважи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есь период разработки в целом по месторождению проведено 54 исследований КВУ по 44 скважинам, 38 исследований МУО по 25 скважинам, 25 исследований КПД по 19 скважинам и 6 исследований КВД по 5 скважи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нергетического состояния залежи осуществлялась на основе данных глубинных замеров пластового давления, отбивок статического уровня и исследований методом КВУ, МУ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р дебитов нефти, буферного и затрубного давления, пластового и забойного давления и пластовой температуры производится согласно комплексу исследовательских работ, рекомендованных проект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ре необходимости в добывающих скважинах проводятся геофизические исследования по контролю за разработкой пластов с целью определения профиля притока, дебита скважины и включают в себя такие методы, ГК, ЛМ (локатор муфт), ТМ (термометрия), ВЛГ (влагометрия), РИС (резистивиметрия), Манометрия, ЭМДС (электромагнитная дефектоскопия), СТД (термокондуктивная дебитометрия), РГД (разно скоростная расходометр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ачала реализации проекта в скважинах проведены полные комплексы ГИС, позволившие выделить эффективные толщины, определить фильтрационно-емкостные свойства и коэффициент нефтенасыщенности коллекторов для уточнения геологической модели месторождения и использования при расчетах показателей разработ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ая компоновка наземного и подземного оборудования добывающих и нагнетательных скважин соответствует условиям безопасной эксплуатации и добывным возможностям скваж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эксплуатации скважин, устьевого и внутрискважинного оборудования показывает, что устьевое и подземное оборудование скважин соответствует условиям эксплуатации. Фактические конструкции существующих скважин и глубин спуска обсадных колонн отвечают горно-геологическим условиям строительства скваж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есторождении геологические запасы нефти, оцененные по категории С2 составляют порядка 25% (565,8 тыс.т) от всех запасов месторож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ПД на месторождении реализуется с 1994г с применением законтурного заводнения, которое осуществляется закачкой воды в I пласт I объекта. На 01.01.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 в фонде нагнетательных скважин числятся 9 ед. Соотношение нагнетательных скважин к добывающим составляет 1: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анализа сопоставления фактических технологических показателей по месторождению с проектными значениями было выявлено, что разработка месторождения ведется практически с выполнением проектных решении по отбору неф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данного проекта намечаемый комплекс работ позволит значительно улучшить эффективность воздействия и обеспечить достижение утвержденных показателей раз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существующая система разработки удовлетворительная – накопленная добыча нефти составляет 981,1 тыс.т., степень выработки запасов 92,9%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134" w:footer="709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4"/>
        <w:szCs w:val="14"/>
        <w:lang w:val="en-US"/>
      </w:rPr>
      <w:t>ПРОЕКТ РАЗРАБОТКИ МЕСТОРОЖДЕНИ</w:t>
    </w:r>
    <w:r>
      <w:rPr>
        <w:rFonts w:eastAsia="Times New Roman" w:cs="Times New Roman" w:ascii="Times New Roman" w:hAnsi="Times New Roman"/>
        <w:sz w:val="14"/>
        <w:szCs w:val="14"/>
      </w:rPr>
      <w:t>Я 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677" w:leader="none"/>
        <w:tab w:val="right" w:pos="8910" w:leader="none"/>
      </w:tabs>
      <w:spacing w:lineRule="auto" w:line="240" w:before="0" w:after="0"/>
      <w:ind w:right="389" w:hanging="0"/>
      <w:rPr/>
    </w:pPr>
    <w:r>
      <w:rPr>
        <w:rFonts w:cs="Times New Roman" w:ascii="Times New Roman" w:hAnsi="Times New Roman"/>
        <w:sz w:val="14"/>
        <w:szCs w:val="14"/>
      </w:rPr>
      <w:t>ПОДГОТОВКА ГЕОЛОГО-ПРОМЫСЛОВОЙ И ТЕХНИКО-ЭКОНОМИЧЕСКОЙ ОСНОВЫ ДЛЯ ПРОЕКТИРОВАНИЯ РАЗРАБОТ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9110</wp:posOffset>
              </wp:positionH>
              <wp:positionV relativeFrom="paragraph">
                <wp:posOffset>-4953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3.9pt;mso-position-vertical-relative:text;margin-left:53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12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 Знак Знак Знак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i/>
      <w:sz w:val="3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"/>
    <w:basedOn w:val="Normal"/>
    <w:qFormat/>
    <w:pPr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основной текст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eastAsia="SimSun;宋体" w:cs="Arial"/>
      <w:b/>
      <w:bCs/>
      <w:sz w:val="24"/>
      <w:szCs w:val="24"/>
      <w:lang w:eastAsia="zh-CN"/>
    </w:rPr>
  </w:style>
  <w:style w:type="paragraph" w:styleId="Style23">
    <w:name w:val="№ таблицы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61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аблиц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АЗДЕЛ"/>
    <w:basedOn w:val="Normal"/>
    <w:next w:val="Normal"/>
    <w:qFormat/>
    <w:pPr>
      <w:spacing w:lineRule="auto" w:line="240" w:before="0" w:after="360"/>
      <w:ind w:firstLine="737"/>
      <w:jc w:val="both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29">
    <w:name w:val="Пункт"/>
    <w:basedOn w:val="Normal"/>
    <w:next w:val="Normal"/>
    <w:qFormat/>
    <w:pPr>
      <w:spacing w:lineRule="auto" w:line="360" w:before="120" w:after="120"/>
      <w:ind w:firstLine="709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_Тлек_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harCharCharCharCharCharCharCharCharCharCharChar1">
    <w:name w:val=" Char Char Char Char Char Char Char Char Char Char Char Char"/>
    <w:basedOn w:val="Normal"/>
    <w:qFormat/>
    <w:pPr>
      <w:spacing w:lineRule="auto" w:line="240" w:before="0" w:after="0"/>
    </w:pPr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2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1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Подпункт"/>
    <w:basedOn w:val="Normal"/>
    <w:next w:val="Normal"/>
    <w:qFormat/>
    <w:pPr>
      <w:spacing w:lineRule="auto" w:line="240" w:before="0" w:after="240"/>
      <w:ind w:firstLine="737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360" w:hanging="0"/>
      <w:jc w:val="both"/>
    </w:pPr>
    <w:rPr>
      <w:rFonts w:ascii="Tahoma" w:hAnsi="Tahoma" w:eastAsia="Times New Roman" w:cs="Tahoma"/>
      <w:sz w:val="24"/>
      <w:szCs w:val="24"/>
    </w:rPr>
  </w:style>
  <w:style w:type="paragraph" w:styleId="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23:00Z</dcterms:created>
  <dc:creator>AShubin</dc:creator>
  <dc:description/>
  <cp:keywords/>
  <dc:language>en-US</dc:language>
  <cp:lastModifiedBy>Багитов Ерлан Сундетович</cp:lastModifiedBy>
  <cp:lastPrinted>2009-11-29T11:58:00Z</cp:lastPrinted>
  <dcterms:modified xsi:type="dcterms:W3CDTF">2025-01-27T05:31:00Z</dcterms:modified>
  <cp:revision>60</cp:revision>
  <dc:subject/>
  <dc:title>ВВЕДЕНИЕ</dc:title>
</cp:coreProperties>
</file>