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дропользователем месторождения является АО «Эмбамунайгаз», имеющее контракт № 211 от 13.08.1998г на проведение разведки и добычи углеводородного сырья. </w:t>
      </w:r>
      <w:r>
        <w:rPr>
          <w:color w:val="000000"/>
        </w:rPr>
        <w:t>Согласно дополнению №5 к контракту, подписанному 25.02.2015г, период разработки месторождения продлен до 2037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Горный отвод предоставлен Акционерному обществу «Эмбамунайгаз» для осуществления операций по недропользованию на месторождении Жолдыбай Северный в пределах блоков </w:t>
      </w:r>
      <w:r>
        <w:rPr>
          <w:lang w:val="en-US"/>
        </w:rPr>
        <w:t>XXIV</w:t>
      </w:r>
      <w:r>
        <w:rPr/>
        <w:t>-14-</w:t>
      </w:r>
      <w:r>
        <w:rPr>
          <w:lang w:val="en-US"/>
        </w:rPr>
        <w:t>C</w:t>
      </w:r>
      <w:r>
        <w:rPr/>
        <w:t xml:space="preserve">(частично), </w:t>
      </w:r>
      <w:r>
        <w:rPr>
          <w:lang w:val="en-US"/>
        </w:rPr>
        <w:t>F</w:t>
      </w:r>
      <w:r>
        <w:rPr/>
        <w:t>(частично), 15-</w:t>
      </w:r>
      <w:r>
        <w:rPr>
          <w:lang w:val="en-US"/>
        </w:rPr>
        <w:t>A</w:t>
      </w:r>
      <w:r>
        <w:rPr/>
        <w:t xml:space="preserve">(частично), </w:t>
      </w:r>
      <w:r>
        <w:rPr>
          <w:lang w:val="en-US"/>
        </w:rPr>
        <w:t>D</w:t>
      </w:r>
      <w:r>
        <w:rPr/>
        <w:t>(частично) на основании Дополнения №3 от 01.10.2012г. (рег. № 3856-УВС) к Контракту №211 от 13.08.1998г. Площадь горного отвода – 4,71 кв.км. Глубина – на вертикальных разрезах до подошвы юрских отло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eastAsia="ru-RU"/>
        </w:rPr>
        <w:t>Газонефтяное месторождение Жолдыбай Северный открыто в 1982г. Прикаспийской нефтеразведочной экспедицией объединения «Гурьевнефтегазгеология», когда в поисковой скважине №1 в результате опробования среднеюрского горизонта получен приток неф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lang w:eastAsia="ru-RU"/>
        </w:rPr>
      </w:pPr>
      <w:r>
        <w:rPr>
          <w:b/>
          <w:lang w:val="kk-KZ" w:eastAsia="ru-RU"/>
        </w:rPr>
        <w:t xml:space="preserve"> </w:t>
      </w:r>
      <w:r>
        <w:rPr>
          <w:lang w:eastAsia="ru-RU"/>
        </w:rPr>
        <w:t xml:space="preserve">В результате поискового и, в дальнейшем, эксплуатационного бурения промышленная газонефтеносность установлена в терригенных отложениях средней юры, нефтяная залежь </w:t>
      </w:r>
      <w:r>
        <w:rPr>
          <w:b/>
          <w:lang w:eastAsia="ru-RU"/>
        </w:rPr>
        <w:t xml:space="preserve">– </w:t>
      </w:r>
      <w:r>
        <w:rPr>
          <w:lang w:eastAsia="ru-RU"/>
        </w:rPr>
        <w:t>в толще пермо-триасового возраста в горизонте Ю-</w:t>
      </w:r>
      <w:r>
        <w:rPr>
          <w:lang w:val="en-US" w:eastAsia="ru-RU"/>
        </w:rPr>
        <w:t>I</w:t>
      </w:r>
      <w:r>
        <w:rPr>
          <w:lang w:eastAsia="ru-RU"/>
        </w:rPr>
        <w:t xml:space="preserve">, газонефтяная </w:t>
      </w:r>
      <w:r>
        <w:rPr>
          <w:b/>
          <w:lang w:eastAsia="ru-RU"/>
        </w:rPr>
        <w:t xml:space="preserve">– </w:t>
      </w:r>
      <w:r>
        <w:rPr>
          <w:lang w:eastAsia="ru-RU"/>
        </w:rPr>
        <w:t>в горизонте Ю-</w:t>
      </w:r>
      <w:r>
        <w:rPr>
          <w:lang w:val="en-US" w:eastAsia="ru-RU"/>
        </w:rPr>
        <w:t>II</w:t>
      </w:r>
      <w:r>
        <w:rPr>
          <w:lang w:eastAsia="ru-RU"/>
        </w:rPr>
        <w:t xml:space="preserve">, газовые </w:t>
      </w:r>
      <w:r>
        <w:rPr>
          <w:b/>
          <w:lang w:eastAsia="ru-RU"/>
        </w:rPr>
        <w:t xml:space="preserve">– </w:t>
      </w:r>
      <w:r>
        <w:rPr>
          <w:lang w:eastAsia="ru-RU"/>
        </w:rPr>
        <w:t>в горизонтах Ю-</w:t>
      </w:r>
      <w:r>
        <w:rPr>
          <w:lang w:val="en-US" w:eastAsia="ru-RU"/>
        </w:rPr>
        <w:t>III</w:t>
      </w:r>
      <w:r>
        <w:rPr>
          <w:lang w:eastAsia="ru-RU"/>
        </w:rPr>
        <w:t xml:space="preserve"> и РТ-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1986г объединением «Гурьевнефтегазгеология»</w:t>
      </w:r>
      <w:r>
        <w:rPr>
          <w:b/>
        </w:rPr>
        <w:t xml:space="preserve"> </w:t>
      </w:r>
      <w:r>
        <w:rPr/>
        <w:t>был впервые составлен «Подсчет запасов нефти и газа в отложениях средней юры и пермотриасовой толщи месторождения Жолдыбай Северный Гурьевской области Казахской ССР» по состоянию изученности на 01.10.1985г [32]. Согласно подсчету запасы месторождения по категории С</w:t>
      </w:r>
      <w:r>
        <w:rPr>
          <w:vertAlign w:val="subscript"/>
        </w:rPr>
        <w:t xml:space="preserve">1 </w:t>
      </w:r>
      <w:r>
        <w:rPr/>
        <w:t>утверждены в следующем количестве: геологические/извлекаемые запасы нефти – 4025/1943 тыс. т; растворенного газа – 69/30 млн.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1987г институтом КазНИПИнефть была выполнена «Технологическая схема разработки месторождения Жолдыбай Северный» [33]. «Авторский надзор за реализацией технологической схемы месторождения Жолдыбай Северный» был выполнен ЦНИЛом АО «Эмбамунайгаз» в 1994г [34], по результатам которого был сделан вывод о необходимости пересчета начальных запасов нефти на основании уточнения геологического строения объектов разработки. В том же году ЦНИЛом АО «Эмбамунайгаз» была составлена работа «Уточнение геологического строения и анализ запасов нефти и газа по месторождению Жолдыбай Северный» по состоянию изученности на 01.11.1994г [3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1995г ЦНИЛом АО «Эмбамунайгаз» был составлен «Проект разработки месторождения Жолдыбай Северный» по состоянию на 01.01.1996г [3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2005г был составлен «Пересчет запасов нефти и газа месторождения Жолдыбай Северный», утвержденный Протоколом ГКЗ РК №444-05-У от 28.09.2005г [37].</w:t>
      </w:r>
      <w:r>
        <w:rPr>
          <w:b/>
          <w:bCs/>
        </w:rPr>
        <w:t xml:space="preserve"> </w:t>
      </w:r>
      <w:r>
        <w:rPr/>
        <w:t>Подсчитанные по состоянию на 01.07.2005г начальные запасы нефти по месторождению составили: балансовые – 2234,6 тыс.т, извлекаемые – 872,3 тыс.т, в том числе по категории В – 1341,8/646,7 тыс.т; по категории С</w:t>
      </w:r>
      <w:r>
        <w:rPr>
          <w:vertAlign w:val="subscript"/>
        </w:rPr>
        <w:t xml:space="preserve">1 </w:t>
      </w:r>
      <w:r>
        <w:rPr/>
        <w:t>– 192,3/92,7 тыс.т; по категории В+С</w:t>
      </w:r>
      <w:r>
        <w:rPr>
          <w:vertAlign w:val="subscript"/>
        </w:rPr>
        <w:t>1</w:t>
      </w:r>
      <w:r>
        <w:rPr/>
        <w:t xml:space="preserve"> – 1534,1/739,4 тыс.т, по категории С</w:t>
      </w:r>
      <w:r>
        <w:rPr>
          <w:vertAlign w:val="subscript"/>
        </w:rPr>
        <w:t>2</w:t>
      </w:r>
      <w:r>
        <w:rPr/>
        <w:t xml:space="preserve"> – 700,5/132,8 тыс.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основании проведенного подсчета запасов 2005г ТОО НИИ «Каспиймунайгаз» был составлен и утвержден Протоколом ЦКРР РК №43 от 15.06.2007г «Уточненный проект разработки месторождения Жолдыбай Северный»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Согласно утвержденному </w:t>
      </w:r>
      <w:r>
        <w:rPr>
          <w:lang w:val="en-US"/>
        </w:rPr>
        <w:t>II</w:t>
      </w:r>
      <w:r>
        <w:rPr/>
        <w:t xml:space="preserve"> варианту предусматривался ввод из бурения 6 новых добывающих скважин, перевод 3 скважин из добывающего в нагнетательный фонд. Также было рекомендовано пробурить одну оценочную и одну разведочную скважины с проектными глубинами 850м, целью которых являлась оценка коллекторских</w:t>
      </w:r>
      <w:r>
        <w:rPr>
          <w:bCs/>
          <w:iCs/>
        </w:rPr>
        <w:t xml:space="preserve"> свойств пород в этой части разреза для прослеживания зон распространения коллекторов, а также изучение их геолого-физических характеристик (литология, минералогический, гранулометрический составы, нефтенасыщенные толщины, ФЕС) и уточнение положения контакта нефть-в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2010г был выполнен отчет «Авторский надзор за реализацией уточненного проекта разработки месторождения Жолдыбай Северный» (Протокол ЦКРР РК №43 от 19.01.2011г) [40], в котором отмечалась необходимость уточнения извлекаемых запасов месторождения по причине выработанности. 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/>
        <w:t>В 2013г был выполнен отчет «Пересчет извлекаемых запасов нефти и растворенного в нефти газа продуктивного горизонта Ю-</w:t>
      </w:r>
      <w:r>
        <w:rPr>
          <w:lang w:val="en-US"/>
        </w:rPr>
        <w:t>I</w:t>
      </w:r>
      <w:r>
        <w:rPr/>
        <w:t xml:space="preserve"> месторождения Жолдыбай Северный Атырауской области Республики Казахстан по состоянию на 02.01.2013г» (Протокол ГКЗ №1369-13-У, 20.12.2013г) [41].  В рамках пересчета извлекаемых запасов изменились геологические запасы месторождения, что обусловлено переводом запасов </w:t>
      </w:r>
      <w:r>
        <w:rPr>
          <w:lang w:val="en-US"/>
        </w:rPr>
        <w:t>I</w:t>
      </w:r>
      <w:r>
        <w:rPr/>
        <w:t xml:space="preserve"> объекта из категории С</w:t>
      </w:r>
      <w:r>
        <w:rPr>
          <w:vertAlign w:val="subscript"/>
        </w:rPr>
        <w:t>2</w:t>
      </w:r>
      <w:r>
        <w:rPr/>
        <w:t xml:space="preserve"> в категорию С</w:t>
      </w:r>
      <w:r>
        <w:rPr>
          <w:vertAlign w:val="subscript"/>
        </w:rPr>
        <w:t>1</w:t>
      </w:r>
      <w:r>
        <w:rPr/>
        <w:t>. После изменений и дополнений утвержденные геологические/извлекаемые запасы нефти месторождения (</w:t>
      </w:r>
      <w:r>
        <w:rPr>
          <w:lang w:val="en-US"/>
        </w:rPr>
        <w:t>I</w:t>
      </w:r>
      <w:r>
        <w:rPr/>
        <w:t xml:space="preserve"> объекта) по категории В+С</w:t>
      </w:r>
      <w:r>
        <w:rPr>
          <w:vertAlign w:val="subscript"/>
        </w:rPr>
        <w:t>1</w:t>
      </w:r>
      <w:r>
        <w:rPr/>
        <w:t xml:space="preserve"> составили: по нефти – 1669/1010 тыс.т; газа – 18,7/11,4 млн.м</w:t>
      </w:r>
      <w:r>
        <w:rPr>
          <w:vertAlign w:val="superscript"/>
        </w:rPr>
        <w:t>3</w:t>
      </w:r>
      <w:r>
        <w:rPr/>
        <w:t>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/>
        <w:t>В 2014г был выполнен отчет «Дополнение к уточненному проекту разработки месторождения Жолдыбай Северный» [42], утвержденный Комитетом Геологии и недропользования МИиНТ РК (исх. №27-5-105-И от 20 января 2015г) на основании рекомендаций ЦКРР РК (Протокол №54/33 от 12.12.2014г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2016г был выполнен отчет «Авторский надзор за реализацией уточненного проекта разработки месторождения Жолдыбай Северный» [</w:t>
      </w:r>
      <w:r>
        <w:rPr>
          <w:lang w:val="kk-KZ"/>
        </w:rPr>
        <w:t>43</w:t>
      </w:r>
      <w:r>
        <w:rPr/>
        <w:t>] (письмо КомГео</w:t>
      </w:r>
      <w:r>
        <w:rPr>
          <w:sz w:val="28"/>
        </w:rPr>
        <w:t xml:space="preserve">  </w:t>
      </w:r>
      <w:r>
        <w:rPr/>
        <w:t xml:space="preserve">№27-5-1126-И от 06.07.2016г).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В 2013г был выполнен отчет «Пересчет извлекаемых запасов нефти и растворенного в нефти газа продуктивного горизонта Ю-</w:t>
      </w:r>
      <w:r>
        <w:rPr>
          <w:lang w:val="en-US"/>
        </w:rPr>
        <w:t>I</w:t>
      </w:r>
      <w:r>
        <w:rPr/>
        <w:t xml:space="preserve"> месторождения Жолдыбай Северный Атырауской области Республики Казахстан по состоянию на 02.01.2013г» (Протокол ГКЗ №1369-13-У, 20.12.2013г) [41].  В рамках пересчета извлекаемых запасов изменились геологические запасы месторождения, что обусловлено переводом запасов </w:t>
      </w:r>
      <w:r>
        <w:rPr>
          <w:lang w:val="en-US"/>
        </w:rPr>
        <w:t>I</w:t>
      </w:r>
      <w:r>
        <w:rPr/>
        <w:t xml:space="preserve"> объекта из категории С</w:t>
      </w:r>
      <w:r>
        <w:rPr>
          <w:vertAlign w:val="subscript"/>
        </w:rPr>
        <w:t>2</w:t>
      </w:r>
      <w:r>
        <w:rPr/>
        <w:t xml:space="preserve"> в категорию С</w:t>
      </w:r>
      <w:r>
        <w:rPr>
          <w:vertAlign w:val="subscript"/>
        </w:rPr>
        <w:t>1</w:t>
      </w:r>
      <w:r>
        <w:rPr/>
        <w:t>. После изменений и дополнений утвержденные геологические/извлекаемые запасы нефти месторождения (</w:t>
      </w:r>
      <w:r>
        <w:rPr>
          <w:lang w:val="en-US"/>
        </w:rPr>
        <w:t>I</w:t>
      </w:r>
      <w:r>
        <w:rPr/>
        <w:t xml:space="preserve"> объекта) по категории В+С</w:t>
      </w:r>
      <w:r>
        <w:rPr>
          <w:vertAlign w:val="subscript"/>
        </w:rPr>
        <w:t>1</w:t>
      </w:r>
      <w:r>
        <w:rPr/>
        <w:t xml:space="preserve"> составили: по нефти – 1669/1010 тыс.т; газа – 18,7/11,4 млн.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В 2014г был выполнен действующий проектный документ «Дополнение к уточненному проекту разработки месторождения Жолдыбай Северный» [42], утвержденный Комитетом Геологии и недропользования МИиНТ РК (исх. №27-5-105-И от 20 января 2015г) на основании рекомендаций ЦКРР РК (Протокол №54/33 от 12.12.2014г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2016г был выполнен отчет «Авторский надзор за реализацией уточненного проекта разработки месторождения Жолдыбай Северный» (письмо КомГео №27-5-1126-Н от 06.07.2016г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21г Атырауским филиалом ТОО «КМГ Инжиниринг» выполнен «Анализ разработки месторождения Жолдыбай Северный», утвержденный ЦКРР РК МЭРК (</w:t>
      </w:r>
      <w:r>
        <w:rPr>
          <w:lang w:eastAsia="ru-RU"/>
        </w:rPr>
        <w:t>Протокол №19/15 от 27.10.2021г</w:t>
      </w:r>
      <w:r>
        <w:rPr/>
        <w:t xml:space="preserve">). В рамках Анализа разработки 2021г был выполнен только пересчет суммы обеспечения исполнения обязательств по ликвидации последствий недропользования. </w:t>
      </w:r>
      <w:r>
        <w:rPr>
          <w:lang w:val="kk-KZ"/>
        </w:rPr>
        <w:t>После последнего «</w:t>
      </w:r>
      <w:r>
        <w:rPr/>
        <w:t>Пересчет извлекаемых запасов нефти и растворенного в нефти газа продуктивного горизонта Ю-</w:t>
      </w:r>
      <w:r>
        <w:rPr>
          <w:lang w:val="en-US"/>
        </w:rPr>
        <w:t>I</w:t>
      </w:r>
      <w:r>
        <w:rPr/>
        <w:t xml:space="preserve"> месторождения Жолдыбай Северный Атырауской области Республики Казахстан по состоянию на 02.01.2013г» (Протокол ГКЗ №1369-13-У, 20.12.2013г) были пробурены 2 скважины (№№67, 70) из 6 проектных, , которые не внесли существенных изменений в геологию, и тем самым утвержденные начальные геологические запасы нефти в рамках настоящего отчета остались на прежнем уров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0" w:name="_Hlk109982413"/>
      <w:bookmarkEnd w:id="0"/>
      <w:r>
        <w:rPr/>
        <w:t>В 2024г был утвержден «Пересчет извлекаемых запасов нефти и растворенного газа в нефти продуктивного горизонта Ю-</w:t>
      </w:r>
      <w:r>
        <w:rPr>
          <w:lang w:val="en-US"/>
        </w:rPr>
        <w:t>I</w:t>
      </w:r>
      <w:r>
        <w:rPr/>
        <w:t xml:space="preserve"> месторождения Жолдыбай Северный Атырауской области Республики Казахстан по состоянию изученности на 02.01.2023г» [45]. В целом по месторождению подсчитанные извлекаемые запасы нефти промышленной категории В+С</w:t>
      </w:r>
      <w:r>
        <w:rPr>
          <w:vertAlign w:val="subscript"/>
        </w:rPr>
        <w:t>1</w:t>
      </w:r>
      <w:r>
        <w:rPr/>
        <w:t xml:space="preserve"> увеличились на 45,7 тыс.т (+5%) и составили 1 055,7 тыс.т. (Протокол ГКЗ РК №2668-24-У от 16.05.2024г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тоящий отчет составлен по состоянию на 01.01.2025г Атырауским Филиалом ТОО «КМГ Инжиниринг» в рамках договора №</w:t>
      </w:r>
      <w:r>
        <w:rPr>
          <w:lang w:eastAsia="ru-RU"/>
        </w:rPr>
        <w:t xml:space="preserve">1039740/2024/1 от 06.11.2024г </w:t>
      </w:r>
      <w:r>
        <w:rPr/>
        <w:t>с АО «Эмбамунайгаз», согласно Техническому заданию и в соответствии с требованиями действующих «Единых правил по рациональному и комплексному использованию недр» (ЕПРКИН) и нормативно-технического документа (НТД) «Методические рекомендации по проведению проекта разработки нефтяных, нефтегазовых и газоконденсатных месторождений».</w:t>
      </w:r>
    </w:p>
    <w:p>
      <w:pPr>
        <w:pStyle w:val="22"/>
        <w:spacing w:lineRule="auto" w:line="360" w:before="0" w:after="0"/>
        <w:ind w:firstLine="709"/>
        <w:jc w:val="both"/>
        <w:rPr/>
      </w:pPr>
      <w:bookmarkStart w:id="1" w:name="_Hlk109982413"/>
      <w:bookmarkEnd w:id="1"/>
      <w:r>
        <w:rPr/>
        <w:t>В отчете использованы фактические материалы, предоставленные геологическими службами НГДУ «Жайыкмунайгаз» и АО «Эмбамунайгаз». Авторы выражают благодарность специалистам компании-недропользователя за сотрудничество при выполнении настоящей работы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635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4"/>
        <w:szCs w:val="14"/>
      </w:rPr>
      <w:t>ПРОЕКТ РАЗРАБОТКИ МЕСТОРОЖДЕНИЯ ЖОЛДЫБАЙ СЕВРНЫ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40" w:hanging="0"/>
      <w:rPr>
        <w:sz w:val="14"/>
        <w:szCs w:val="14"/>
      </w:rPr>
    </w:pPr>
    <w:r>
      <w:rPr>
        <w:sz w:val="14"/>
        <w:szCs w:val="14"/>
      </w:rPr>
      <w:t>ВВЕДЕНИ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82460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autoSpaceDE w:val="false"/>
                            <w:textAlignment w:val="baseline"/>
                            <w:rPr>
                              <w:sz w:val="20"/>
                              <w:szCs w:val="20"/>
                              <w:lang w:val="en-US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ru-RU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ru-RU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ru-RU"/>
                            </w:rPr>
                            <w:t>18</w:t>
                          </w:r>
                          <w:r>
                            <w:rPr>
                              <w:sz w:val="20"/>
                              <w:szCs w:val="20"/>
                              <w:lang w:val="en-US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49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overflowPunct w:val="false"/>
                      <w:autoSpaceDE w:val="false"/>
                      <w:textAlignment w:val="baseline"/>
                      <w:rPr>
                        <w:sz w:val="20"/>
                        <w:szCs w:val="20"/>
                        <w:lang w:val="en-US" w:eastAsia="ru-RU"/>
                      </w:rPr>
                    </w:pPr>
                    <w:r>
                      <w:rPr>
                        <w:sz w:val="20"/>
                        <w:szCs w:val="20"/>
                        <w:lang w:val="en-US" w:eastAsia="ru-RU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ru-RU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ru-RU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ru-RU"/>
                      </w:rPr>
                      <w:t>18</w:t>
                    </w:r>
                    <w:r>
                      <w:rPr>
                        <w:sz w:val="20"/>
                        <w:szCs w:val="20"/>
                        <w:lang w:val="en-US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азвание Знак"/>
    <w:qFormat/>
    <w:rPr>
      <w:rFonts w:ascii="Tahoma" w:hAnsi="Tahoma" w:eastAsia="Times New Roman" w:cs="Times New Roman"/>
      <w:b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Знак Знак Знак2 Знак Знак Знак Знак Знак Знак Знак Знак Знак Знак Знак Знак Знак"/>
    <w:basedOn w:val="Normal"/>
    <w:qFormat/>
    <w:pPr/>
    <w:rPr>
      <w:rFonts w:ascii="SimSun;宋体" w:hAnsi="SimSun;宋体" w:eastAsia="SimSun;宋体" w:cs="SimSun;宋体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"/>
    <w:basedOn w:val="Normal"/>
    <w:qFormat/>
    <w:pPr/>
    <w:rPr>
      <w:rFonts w:ascii="SimSun;宋体" w:hAnsi="SimSun;宋体" w:eastAsia="SimSun;宋体" w:cs="SimSun;宋体"/>
      <w:lang w:val="en-US" w:eastAsia="zh-CN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SimSun;宋体" w:hAnsi="SimSun;宋体" w:eastAsia="SimSun;宋体" w:cs="SimSun;宋体"/>
      <w:lang w:val="en-US" w:eastAsia="zh-CN"/>
    </w:rPr>
  </w:style>
  <w:style w:type="paragraph" w:styleId="Style23">
    <w:name w:val="основной текст"/>
    <w:basedOn w:val="Normal"/>
    <w:qFormat/>
    <w:pPr>
      <w:spacing w:lineRule="auto" w:line="360"/>
      <w:ind w:firstLine="737"/>
      <w:jc w:val="both"/>
    </w:pPr>
    <w:rPr>
      <w:szCs w:val="20"/>
    </w:rPr>
  </w:style>
  <w:style w:type="paragraph" w:styleId="TEOtipical">
    <w:name w:val="TEO_tipical"/>
    <w:basedOn w:val="Normal"/>
    <w:qFormat/>
    <w:pPr>
      <w:spacing w:lineRule="auto" w:line="360"/>
      <w:ind w:firstLine="709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3:00Z</dcterms:created>
  <dc:creator>Сулушаш Уралова</dc:creator>
  <dc:description/>
  <cp:keywords/>
  <dc:language>en-US</dc:language>
  <cp:lastModifiedBy>Багитов Ерлан Сундетович</cp:lastModifiedBy>
  <cp:lastPrinted>2015-07-28T16:31:00Z</cp:lastPrinted>
  <dcterms:modified xsi:type="dcterms:W3CDTF">2025-02-13T09:41:00Z</dcterms:modified>
  <cp:revision>36</cp:revision>
  <dc:subject/>
  <dc:title/>
</cp:coreProperties>
</file>