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 Характеристика толщин, коллекторских свойств продуктивных горизонтов и их неоднородности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характеристики коллекторских свойств продуктивных горизонтов использованы результаты лабораторных исследований керна, данные промыслово-геофизических и гидродинамически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зультаты анализов керна. </w:t>
      </w:r>
      <w:r>
        <w:rPr>
          <w:rFonts w:cs="Times New Roman" w:ascii="Times New Roman" w:hAnsi="Times New Roman"/>
          <w:sz w:val="24"/>
          <w:szCs w:val="24"/>
        </w:rPr>
        <w:t xml:space="preserve">На месторождении с отбором керна пробурено 15 скважин: 14 разведочных (№№1, 2, 3, 5, 6, 7, 8, 9, 10, 11, 12, 13, 14, 15); 1 эксплуатационной (№72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с отбором керна пройдено 1368 м, общий линейный вынос керна составляет 606,9 м или 44,4% от проходки.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Общее количество проанализирова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образцов кер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составляет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228 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елах </w:t>
      </w:r>
      <w:r>
        <w:rPr>
          <w:rFonts w:cs="Times New Roman" w:ascii="Times New Roman" w:hAnsi="Times New Roman"/>
          <w:i/>
          <w:sz w:val="24"/>
          <w:szCs w:val="24"/>
        </w:rPr>
        <w:t>юрских продуктивных горизонтов</w:t>
      </w:r>
      <w:r>
        <w:rPr>
          <w:rFonts w:cs="Times New Roman" w:ascii="Times New Roman" w:hAnsi="Times New Roman"/>
          <w:sz w:val="24"/>
          <w:szCs w:val="24"/>
        </w:rPr>
        <w:t xml:space="preserve"> проходка составила 335,1 м с линейным выносом керна 149,1 м или 44,5% от проходки. В </w:t>
      </w:r>
      <w:r>
        <w:rPr>
          <w:rFonts w:cs="Times New Roman" w:ascii="Times New Roman" w:hAnsi="Times New Roman"/>
          <w:i/>
          <w:sz w:val="24"/>
          <w:szCs w:val="24"/>
        </w:rPr>
        <w:t>пермотриасовых отложениях</w:t>
      </w:r>
      <w:r>
        <w:rPr>
          <w:rFonts w:cs="Times New Roman" w:ascii="Times New Roman" w:hAnsi="Times New Roman"/>
          <w:sz w:val="24"/>
          <w:szCs w:val="24"/>
        </w:rPr>
        <w:t xml:space="preserve"> пройдено 44,8 м, с выносом керна 27,5 м, т.е. 61,4% от проходки. Всего по юре и пермотриасу проанализировано 170 образцов, количество кондиционных образцов – 127. За пределами горизонтов проанализировано 58 образца к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висимость коэффициента проницаемости от коэффициента пористости. </w:t>
      </w:r>
      <w:r>
        <w:rPr>
          <w:rFonts w:cs="Times New Roman" w:ascii="Times New Roman" w:hAnsi="Times New Roman"/>
          <w:sz w:val="24"/>
          <w:szCs w:val="24"/>
        </w:rPr>
        <w:t xml:space="preserve">График зависимости </w:t>
      </w:r>
      <w:r>
        <w:rPr>
          <w:rFonts w:cs="Times New Roman" w:ascii="Times New Roman" w:hAnsi="Times New Roman"/>
          <w:i/>
          <w:sz w:val="24"/>
          <w:szCs w:val="24"/>
        </w:rPr>
        <w:t>Кпр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Кп)</w:t>
      </w:r>
      <w:r>
        <w:rPr>
          <w:rFonts w:cs="Times New Roman" w:ascii="Times New Roman" w:hAnsi="Times New Roman"/>
          <w:sz w:val="24"/>
          <w:szCs w:val="24"/>
        </w:rPr>
        <w:t xml:space="preserve"> построен по данным образцов из юрских отложений скважин №№1, 5, 6, 7, 8, 9, 10, 11, 12, 13, 14, 7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 на рисунке 2.2.1, зависимость свидетельствует о возрастании значений проницаемости с возрастанием пористости по степенной функции по уравнению Кпр = 0,0072108714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,2890250691Кп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ой достоверности аппроксимации, равной 0,5267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drawing>
          <wp:inline distT="0" distB="0" distL="0" distR="0">
            <wp:extent cx="249428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2.2.1 - Зависимость коэффициента проницаемости от коэффициента пористости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личественной интерпретации ГИС использованы следующие петрофизические зависим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ских отложений – Рп=0,9873К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,83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0,952; Рн=0,9909К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,724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0,988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ермотриасовых отложе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Рп=0,9621К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,82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0,993; Рн=0,9776К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,757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0,970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Otipical"/>
        <w:rPr/>
      </w:pPr>
      <w:r>
        <w:rPr/>
        <w:t>При определении коллекторских свойств и параметров вариаций по результатам лабораторного исследования керна использовалась совокупность их значений, равных или превышающих принятые величины нижних пределов пористости и проницаемости (Кп</w:t>
      </w:r>
      <w:r>
        <w:rPr>
          <w:vertAlign w:val="subscript"/>
        </w:rPr>
        <w:t>гр</w:t>
      </w:r>
      <w:r>
        <w:rPr/>
        <w:t>=20,5% и Кпр</w:t>
      </w:r>
      <w:r>
        <w:rPr>
          <w:vertAlign w:val="subscript"/>
        </w:rPr>
        <w:t>гр</w:t>
      </w:r>
      <w:r>
        <w:rPr/>
        <w:t>=5 мД для юрских отложений и Кп</w:t>
      </w:r>
      <w:r>
        <w:rPr>
          <w:vertAlign w:val="subscript"/>
        </w:rPr>
        <w:t>гр</w:t>
      </w:r>
      <w:r>
        <w:rPr/>
        <w:t>=16,5% и Кпр</w:t>
      </w:r>
      <w:r>
        <w:rPr>
          <w:vertAlign w:val="subscript"/>
        </w:rPr>
        <w:t>гр</w:t>
      </w:r>
      <w:r>
        <w:rPr/>
        <w:t>=1 мД для пермотриасового горизо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ологическая характеристика пород-коллектор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Юрская продуктивная</w:t>
      </w:r>
      <w:r>
        <w:rPr>
          <w:rFonts w:cs="Times New Roman" w:ascii="Times New Roman" w:hAnsi="Times New Roman"/>
          <w:sz w:val="24"/>
          <w:szCs w:val="24"/>
        </w:rPr>
        <w:t xml:space="preserve"> толща сложена терригенными породами – песками, песчаниками, глинами, алевритами. Эти породы часто и неравномерно переслаиваются. Верхняя часть юрской продуктивной толщи, сложенная осадками батского яруса, в средней части представлена преимущественно песками серыми, темно-серыми, мелкозернистыми, глинистыми, слюдистыми. Нижняя часть толщи характеризуется увеличением пропластков и пачек глин с маломощными и редкими прослоями алевролитов и песчаников. Выделяемые в разрезе пласты и пачки литологических разностей, в основном, характеризуются относительной выдержанностью по площади. Байосская часть продуктивной толщи характеризуется увеличением глинистых прослоев и пачек, которые прослеживаются по площади и служат разделами между коллекторами, сложенными песчаными разностями с различной степенью цементации зерен. Непосредственно коллекторы Ю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Ю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Ю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одуктивных горизонтов сложены преимущественно мелкозернистыми песками, реже песчаниками, алевролитами, алеври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мотриасовый горизонт</w:t>
      </w:r>
      <w:r>
        <w:rPr>
          <w:rFonts w:cs="Times New Roman" w:ascii="Times New Roman" w:hAnsi="Times New Roman"/>
          <w:sz w:val="24"/>
          <w:szCs w:val="24"/>
        </w:rPr>
        <w:t xml:space="preserve"> литологически представлен терригенными алевритово-песчано-глинистыми породами. При этом верхняя половина вскрытой части разреза характеризуется в сравнении с нижним, к которой приурочена газовая залежь, заметным увеличением прослоев, песчаников. В нижней части разреза, в основном, преобладают прослои алевритов и алевролитов. Прослои и пачки сравнительно четко прослеживаются по площади месторо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аким образом, по результатам исследования керна определены параметр пористости, параметр насыщения, граничные значения проницаемости, пористости, объемной глинистости, которые использованы при количественной интерпретации ГИС.</w:t>
      </w:r>
    </w:p>
    <w:p>
      <w:pPr>
        <w:pStyle w:val="TextBodyIndent"/>
        <w:spacing w:lineRule="auto" w:line="360"/>
        <w:ind w:firstLine="709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 xml:space="preserve">Анализ оценки ГИС. </w:t>
      </w:r>
      <w:r>
        <w:rPr>
          <w:sz w:val="24"/>
          <w:szCs w:val="24"/>
        </w:rPr>
        <w:t>В данном отчете выполнена интерпретация по двум скважинам (67,70), которые были пробурены после «Пересчет извлекаемых запасов нефти и растворенного в нефти газа продуктивного горизонта Ю-I месторождения Жолдыбай Северный» (02.01.2013г.)</w:t>
      </w:r>
    </w:p>
    <w:p>
      <w:pPr>
        <w:pStyle w:val="TextBodyIndent"/>
        <w:spacing w:lineRule="auto" w:line="360"/>
        <w:ind w:firstLine="709"/>
        <w:rPr>
          <w:sz w:val="22"/>
          <w:szCs w:val="24"/>
        </w:rPr>
      </w:pPr>
      <w:r>
        <w:rPr>
          <w:sz w:val="24"/>
          <w:szCs w:val="24"/>
        </w:rPr>
        <w:t>В новых скважинах выолнены исследования в открытом стволе так и в закрыто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и объемы ГИС в открытом ствол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важинах 67 и 70 проведен полный комплекс ГИС (ГК, СГК, кавернометрия, КС, БК, ИК, ИК-5 (ВИКИЗ), резистивиметрия, МКЗ, ПС, термометрия, ГГК-п, ННК-т, АК, инклинометрия. Исследования проводились компанией ТОО «Анега-Казахстан», регистратором «КАРСАР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претация геофизических исследований проводилась при помощи программного обеспечения “</w:t>
      </w:r>
      <w:r>
        <w:rPr>
          <w:rFonts w:cs="Times New Roman" w:ascii="Times New Roman" w:hAnsi="Times New Roman"/>
          <w:sz w:val="24"/>
          <w:szCs w:val="24"/>
          <w:lang w:val="en-US"/>
        </w:rPr>
        <w:t>Interact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trophysic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материалов ГИС выполнена качественная интерпретация, в результате которой проведено литологическое расчленение разреза, выделены пласты-коллекторы, определены емкостные свойства пород, тип флюида, насыщающие пласты-коллектор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ъемной глинистости проводилось по методу гамма каротажа, по двойному разностному параметр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пористости рассчитывался по методам ГГКп, АК и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тивление пластовой воды для юры составляет – 0,044 О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ора в юрских горизонтах выделялись с учетом граничных значений пористости Кп равным 0,205 доли ед. и глинистости Кгл – 0,48 доли ед. Граничное значение нефтенасыщенности равно Кн=0,49 доли е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ды и объемы ГИС в закрытом стволе</w:t>
      </w:r>
      <w:r>
        <w:rPr>
          <w:rFonts w:cs="Times New Roman" w:ascii="Times New Roman" w:hAnsi="Times New Roman"/>
          <w:sz w:val="24"/>
          <w:szCs w:val="24"/>
        </w:rPr>
        <w:t xml:space="preserve">. За период с 01.01.2021 г. по </w:t>
      </w:r>
      <w:r>
        <w:rPr>
          <w:rFonts w:cs="Times New Roman" w:ascii="Times New Roman" w:hAnsi="Times New Roman"/>
          <w:sz w:val="24"/>
          <w:szCs w:val="24"/>
          <w:lang w:val="kk-KZ"/>
        </w:rPr>
        <w:t>01.01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 для определения работающих пластов-коллекторов PLT проведены 29 исследований в 20 скважинах. Определение профиля поглощения в интервалах нагнетания было проведено 16 исследований по 10 скважин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текущего состояния нефтенасыщенности по 34 скважинам проведены 67 исследований ИННК (импульсный нейтрон-нейтрон каротаж) приборами ИНГК-43, ИГН-43 М1, АИНК-43. Для контроля за техническим состоянием эксплуатационной колонны проведены 81 исследований по 38 скважин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Комплекс исследований выполнен несколькими сервисными компаниями: ТОО «Анега-Казахстан», ТОО «Атыраупромгеофизика», ТОО «БатысГеоЗерттеу», АО «Узеньпромгеофизика», ТОО «АтырауГеоКонтроль». Исследования проводились регистраторами «ВУЛКАН» и «КЕДР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кважинах проведен комплекс исследований: гамма каротаж (ГК), локатор муфт (ЛМ), термометрия (ТМ), манометрия (МН), влагометрия (ВЛГ), барометрия (БР), расходометрия (Р), плотнометрия (ПЛ), резистивиметрия (РЕЗ), СГДТ, термоиндикатор притока (СТИ), ИННК, ИНГК, ЭМДС, АКЦ, профиль притока и поглощ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оценки качества цементирования колонн проводилась акустическая цементометрия (АКЦ) регистраторам КЕДР с приборами </w:t>
      </w:r>
      <w:r>
        <w:rPr>
          <w:rFonts w:cs="Times New Roman" w:ascii="Times New Roman" w:hAnsi="Times New Roman"/>
          <w:sz w:val="24"/>
          <w:szCs w:val="24"/>
        </w:rPr>
        <w:t>АК-73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АКТ-60, МАК-2, МАК-42, АКВ-НВ. </w:t>
      </w:r>
      <w:r>
        <w:rPr>
          <w:rFonts w:cs="Times New Roman" w:ascii="Times New Roman" w:hAnsi="Times New Roman"/>
          <w:sz w:val="24"/>
          <w:szCs w:val="24"/>
        </w:rPr>
        <w:t xml:space="preserve">Состояние сцепления цементного камня с колонной и с породой оценивалось по данным акустической цементометрии (АКЦ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рекомендуется продолжить исследования методами ГИС-контроля в эксплуатационных скважинах для контроля текущего состояния пластов-коллекторов, а также выявления возможных интервалов заколонных перетоков пластовой вод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коллекторских свойств и параметров вариаций по результатам лабораторного исследования керна использовалась совокупность их значений, равных или превышающих принятые величины нижних пределов пористости и проницаемост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характера поведения пород-коллекторов проведен статистический анализ по разрабатываемым объектам. Результаты обобщенных значений общих, нефтенасыщенных, газонасыщенных и водонасыщенных толщин, а также полученные показатели неоднородности нефтяных пластов представлены в таблицах 2.2.1 и 2.2.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bookmarkStart w:id="0" w:name="_Hlk180586596"/>
      <w:bookmarkEnd w:id="0"/>
      <w:r>
        <w:rPr>
          <w:rFonts w:eastAsia="DejaVu LGC Sans;Times New Roman" w:cs="Times New Roman" w:ascii="Times New Roman" w:hAnsi="Times New Roman"/>
          <w:b/>
          <w:bCs/>
          <w:kern w:val="2"/>
          <w:sz w:val="20"/>
          <w:szCs w:val="20"/>
          <w:lang w:eastAsia="hi-IN" w:bidi="hi-IN"/>
        </w:rPr>
        <w:t>Таблица 2.2.1</w:t>
      </w:r>
      <w:r>
        <w:rPr/>
        <w:t xml:space="preserve"> - Характеристика толщин продуктивных горизонтов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352"/>
        <w:gridCol w:w="817"/>
        <w:gridCol w:w="817"/>
        <w:gridCol w:w="816"/>
        <w:gridCol w:w="817"/>
        <w:gridCol w:w="1091"/>
        <w:gridCol w:w="817"/>
        <w:gridCol w:w="817"/>
        <w:gridCol w:w="1089"/>
        <w:gridCol w:w="816"/>
        <w:gridCol w:w="821"/>
        <w:gridCol w:w="816"/>
        <w:gridCol w:w="817"/>
        <w:gridCol w:w="817"/>
        <w:gridCol w:w="957"/>
        <w:gridCol w:w="819"/>
        <w:gridCol w:w="1111"/>
        <w:gridCol w:w="834"/>
        <w:gridCol w:w="973"/>
        <w:gridCol w:w="1039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Толщина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35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ГЗ</w:t>
            </w:r>
          </w:p>
        </w:tc>
        <w:tc>
          <w:tcPr>
            <w:tcW w:w="4360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НЗ</w:t>
            </w:r>
          </w:p>
        </w:tc>
        <w:tc>
          <w:tcPr>
            <w:tcW w:w="4226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ВЗ</w:t>
            </w:r>
          </w:p>
        </w:tc>
        <w:tc>
          <w:tcPr>
            <w:tcW w:w="194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НЗ</w:t>
            </w:r>
          </w:p>
        </w:tc>
        <w:tc>
          <w:tcPr>
            <w:tcW w:w="201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З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I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II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РТ-I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I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II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РТ-I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II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РТ-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1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  <w:t>Ю-I-2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ща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,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7,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,09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1,01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8-1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-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7,7-17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5-18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6-11,5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,0-46,5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азонасыщенна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8-12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5-4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-3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фтенасыщенна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,7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35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32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-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5-14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-6,0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-9,0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Эффективна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,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,7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8</w:t>
            </w:r>
          </w:p>
        </w:tc>
        <w:tc>
          <w:tcPr>
            <w:tcW w:w="103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8-12,2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,5-16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,8-10,8</w:t>
            </w:r>
          </w:p>
        </w:tc>
        <w:tc>
          <w:tcPr>
            <w:tcW w:w="81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5-14,6</w:t>
            </w:r>
          </w:p>
        </w:tc>
        <w:tc>
          <w:tcPr>
            <w:tcW w:w="83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6-9,8</w:t>
            </w:r>
          </w:p>
        </w:tc>
        <w:tc>
          <w:tcPr>
            <w:tcW w:w="103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,6-46,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родолжение таблицы</w:t>
      </w:r>
      <w:r>
        <w:rPr>
          <w:rFonts w:cs="Times New Roman" w:ascii="Times New Roman" w:hAnsi="Times New Roman"/>
          <w:b/>
        </w:rPr>
        <w:t xml:space="preserve"> 2.2.1</w:t>
      </w:r>
    </w:p>
    <w:tbl>
      <w:tblPr>
        <w:tblW w:w="3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467"/>
        <w:gridCol w:w="2007"/>
        <w:gridCol w:w="1703"/>
        <w:gridCol w:w="1808"/>
        <w:gridCol w:w="1805"/>
        <w:gridCol w:w="1651"/>
      </w:tblGrid>
      <w:tr>
        <w:trPr>
          <w:trHeight w:val="279" w:hRule="atLeast"/>
          <w:cantSplit w:val="true"/>
        </w:trPr>
        <w:tc>
          <w:tcPr>
            <w:tcW w:w="19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олщина</w:t>
            </w:r>
          </w:p>
        </w:tc>
        <w:tc>
          <w:tcPr>
            <w:tcW w:w="24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974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В целом</w:t>
            </w:r>
          </w:p>
        </w:tc>
      </w:tr>
      <w:tr>
        <w:trPr>
          <w:trHeight w:val="388" w:hRule="atLeast"/>
          <w:cantSplit w:val="true"/>
        </w:trPr>
        <w:tc>
          <w:tcPr>
            <w:tcW w:w="19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Ю-I-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I-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I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III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Р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I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ща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,3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6,6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8,5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9,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4,46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2-18,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,8-53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1-32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,4-30,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,8-35,2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азонасыщенна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9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,40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5-4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-3,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,2-13,6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фтенасыщенна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,0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8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Интервал изменения, м 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-14,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6-6,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4-3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Эффективна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кважин, шт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ня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,6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,0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,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,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,97</w:t>
            </w:r>
          </w:p>
        </w:tc>
      </w:tr>
      <w:tr>
        <w:trPr>
          <w:trHeight w:val="255" w:hRule="atLeast"/>
          <w:cantSplit w:val="true"/>
        </w:trPr>
        <w:tc>
          <w:tcPr>
            <w:tcW w:w="19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тервал изменения, 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2-14,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2-46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5-32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2-12,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,2-22,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23811" w:h="16838"/>
          <w:pgMar w:left="1701" w:right="851" w:gutter="0" w:header="709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Таблица 2.2.2</w:t>
      </w:r>
      <w:r>
        <w:rPr/>
        <w:t xml:space="preserve"> - Статистические показатели характеристик неоднородности горизонт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78"/>
        <w:gridCol w:w="1161"/>
        <w:gridCol w:w="1155"/>
        <w:gridCol w:w="1161"/>
        <w:gridCol w:w="1154"/>
        <w:gridCol w:w="1803"/>
      </w:tblGrid>
      <w:tr>
        <w:trPr>
          <w:trHeight w:val="753" w:hRule="atLeast"/>
        </w:trPr>
        <w:tc>
          <w:tcPr>
            <w:tcW w:w="124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ризонт</w:t>
            </w:r>
          </w:p>
        </w:tc>
        <w:tc>
          <w:tcPr>
            <w:tcW w:w="1678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л-во скв-н, используемых для определения</w:t>
            </w:r>
          </w:p>
        </w:tc>
        <w:tc>
          <w:tcPr>
            <w:tcW w:w="2316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Коэфф-т песчанистост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2315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Коэфф-т расчлененност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</w:t>
            </w:r>
          </w:p>
        </w:tc>
        <w:tc>
          <w:tcPr>
            <w:tcW w:w="1803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стика прерывистости</w:t>
            </w:r>
          </w:p>
        </w:tc>
      </w:tr>
      <w:tr>
        <w:trPr>
          <w:trHeight w:val="692" w:hRule="atLeast"/>
        </w:trPr>
        <w:tc>
          <w:tcPr>
            <w:tcW w:w="124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8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ее значе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эфф. вари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ее знач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эфф. вариации</w:t>
            </w:r>
          </w:p>
        </w:tc>
        <w:tc>
          <w:tcPr>
            <w:tcW w:w="1803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124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Ю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I-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0,4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35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42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124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Ю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I-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6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0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46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2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44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124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5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2,7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51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124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kk-KZ" w:eastAsia="en-US"/>
              </w:rPr>
              <w:t>0,3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33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3,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35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1243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Т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5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1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4,1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39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80586596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Результаты оценки коллекторских свойств продуктивных отложений и их насыщенности, определенных по ГИС, по керну и по гидродинамическим исследованиям скважин приведены в таблице 2.2.3.</w:t>
      </w:r>
    </w:p>
    <w:p>
      <w:pPr>
        <w:pStyle w:val="Heading7"/>
        <w:keepNext w:val="false"/>
        <w:spacing w:lineRule="auto" w:line="240"/>
        <w:ind w:left="0" w:hanging="0"/>
        <w:rPr/>
      </w:pPr>
      <w:r>
        <w:rPr>
          <w:b/>
          <w:i w:val="false"/>
          <w:sz w:val="20"/>
          <w:szCs w:val="20"/>
        </w:rPr>
        <w:t>Таблица 2.2.3</w:t>
      </w:r>
      <w:r>
        <w:rPr/>
        <w:t xml:space="preserve"> - Характеристика коллекторских свойств и нефтегазонасыще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448"/>
        <w:gridCol w:w="1296"/>
        <w:gridCol w:w="1441"/>
        <w:gridCol w:w="1439"/>
        <w:gridCol w:w="1165"/>
      </w:tblGrid>
      <w:tr>
        <w:trPr>
          <w:trHeight w:val="533" w:hRule="atLeast"/>
          <w:cantSplit w:val="true"/>
        </w:trPr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ицаемость, м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истость, доли ед.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насыщенность, доли ед.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асыщенность, доли ед.</w:t>
            </w:r>
          </w:p>
        </w:tc>
      </w:tr>
      <w:tr>
        <w:trPr>
          <w:trHeight w:val="18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</w:tr>
      <w:tr>
        <w:trPr>
          <w:trHeight w:val="188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изонт Ю-I, пласт I</w:t>
            </w:r>
          </w:p>
        </w:tc>
      </w:tr>
      <w:tr>
        <w:trPr>
          <w:trHeight w:val="188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сследования кер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-558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-0,3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-0,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исследования скваж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4-64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изонт Ю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пла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сследования кер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4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2-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-57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-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исследования скваж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,9-293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должение таблицы 2.2.3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449"/>
        <w:gridCol w:w="1296"/>
        <w:gridCol w:w="1441"/>
        <w:gridCol w:w="1439"/>
        <w:gridCol w:w="1161"/>
      </w:tblGrid>
      <w:tr>
        <w:trPr>
          <w:trHeight w:val="90" w:hRule="atLeast"/>
          <w:cantSplit w:val="true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изонт Ю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сследования кер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4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-558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8-0,3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8-0,8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,15-606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оризо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Ю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сследования кер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-1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-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оризо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Ю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сследования кер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-2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-0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2-65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-0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-0,66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оризо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Т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сследования кер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должение таблицы 2.2.3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449"/>
        <w:gridCol w:w="1296"/>
        <w:gridCol w:w="1441"/>
        <w:gridCol w:w="1439"/>
        <w:gridCol w:w="1161"/>
      </w:tblGrid>
      <w:tr>
        <w:trPr>
          <w:trHeight w:val="90" w:hRule="atLeast"/>
          <w:cantSplit w:val="true"/>
        </w:trPr>
        <w:tc>
          <w:tcPr>
            <w:tcW w:w="15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исследования скважин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изме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22"/>
        <w:widowControl w:val="false"/>
        <w:spacing w:before="120" w:after="0"/>
        <w:ind w:firstLine="709"/>
        <w:rPr/>
      </w:pPr>
      <w:r>
        <w:rPr/>
        <w:t>Ниже приводятся емкостно-фильтрационные характеристики продуктивных горизонтов.</w:t>
      </w:r>
    </w:p>
    <w:p>
      <w:pPr>
        <w:pStyle w:val="22"/>
        <w:widowControl w:val="false"/>
        <w:ind w:firstLine="709"/>
        <w:rPr/>
      </w:pPr>
      <w:r>
        <w:rPr>
          <w:b/>
          <w:i/>
        </w:rPr>
        <w:t>Горизонт Ю-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ласт </w:t>
      </w: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/>
        <w:t xml:space="preserve"> Коллекторские свойства охарактеризованы 48 кондиционными образцами керна из 8 скважин. Пористость коллекторов по керну изменяется в пределах от 0,22 до 0,456 доли ед., средняя величина составляет 0,351 доли ед. при коэффициенте вариации 0,15. Значение проницаемости по 26 определениям варьирует в пределах от 19 до 2820 мкм</w:t>
      </w:r>
      <w:r>
        <w:rPr>
          <w:vertAlign w:val="superscript"/>
        </w:rPr>
        <w:t>2*</w:t>
      </w:r>
      <w:r>
        <w:rPr/>
        <w:t>10</w:t>
      </w:r>
      <w:r>
        <w:rPr>
          <w:vertAlign w:val="superscript"/>
        </w:rPr>
        <w:t>-3</w:t>
      </w:r>
      <w:r>
        <w:rPr/>
        <w:t>, в среднем составляя 409 мкм</w:t>
      </w:r>
      <w:r>
        <w:rPr>
          <w:vertAlign w:val="superscript"/>
        </w:rPr>
        <w:t>2*</w:t>
      </w:r>
      <w:r>
        <w:rPr/>
        <w:t>10</w:t>
      </w:r>
      <w:r>
        <w:rPr>
          <w:vertAlign w:val="superscript"/>
        </w:rPr>
        <w:t>-3</w:t>
      </w:r>
      <w:r>
        <w:rPr/>
        <w:t>, с коэффициентом вариации 1,6.</w:t>
      </w:r>
    </w:p>
    <w:p>
      <w:pPr>
        <w:pStyle w:val="22"/>
        <w:widowControl w:val="false"/>
        <w:ind w:firstLine="709"/>
        <w:rPr/>
      </w:pPr>
      <w:r>
        <w:rPr/>
        <w:t>По промыслово-геофизическим исследованиям пористость по 88 определениям меняется от 0,238 до 0,350 доли ед., со средним значением 0,30 доли ед. и коэффициентом вариации 0,087. Значение проницаемости изменяется в пределах от 60,8 до 5583,4*10</w:t>
      </w:r>
      <w:r>
        <w:rPr>
          <w:vertAlign w:val="superscript"/>
        </w:rPr>
        <w:t>-3</w:t>
      </w:r>
      <w:r>
        <w:rPr/>
        <w:t>мкм</w:t>
      </w:r>
      <w:r>
        <w:rPr>
          <w:vertAlign w:val="superscript"/>
        </w:rPr>
        <w:t>2</w:t>
      </w:r>
      <w:r>
        <w:rPr/>
        <w:t>, в среднем составляя 1125,4*10</w:t>
      </w:r>
      <w:r>
        <w:rPr>
          <w:vertAlign w:val="superscript"/>
        </w:rPr>
        <w:t>-3</w:t>
      </w:r>
      <w:r>
        <w:rPr/>
        <w:t>мкм</w:t>
      </w:r>
      <w:r>
        <w:rPr>
          <w:vertAlign w:val="superscript"/>
        </w:rPr>
        <w:t>2</w:t>
      </w:r>
      <w:r>
        <w:rPr/>
        <w:t xml:space="preserve"> при коэффициенте вариации 1,25. Средняя величина нефтенасыщенности составляет 0,71 доли ед., с интервалом изменения 0,501-0,892 доли ед. при коэффициенте вариации 0,148.</w:t>
      </w:r>
    </w:p>
    <w:p>
      <w:pPr>
        <w:pStyle w:val="22"/>
        <w:widowControl w:val="false"/>
        <w:ind w:firstLine="709"/>
        <w:rPr/>
      </w:pPr>
      <w:r>
        <w:rPr/>
        <w:t>По гидродинамическим исследованиям на 26 определениях 22 скважин проницаемость изменяется от 16,4 до 6430 мкм</w:t>
      </w:r>
      <w:r>
        <w:rPr>
          <w:vertAlign w:val="superscript"/>
        </w:rPr>
        <w:t>2*</w:t>
      </w:r>
      <w:r>
        <w:rPr/>
        <w:t>10</w:t>
      </w:r>
      <w:r>
        <w:rPr>
          <w:vertAlign w:val="superscript"/>
        </w:rPr>
        <w:t>-3</w:t>
      </w:r>
      <w:r>
        <w:rPr/>
        <w:t>, среднее значение составило 1458,6 мкм</w:t>
      </w:r>
      <w:r>
        <w:rPr>
          <w:vertAlign w:val="superscript"/>
        </w:rPr>
        <w:t>2*</w:t>
      </w:r>
      <w:r>
        <w:rPr/>
        <w:t>10</w:t>
      </w:r>
      <w:r>
        <w:rPr>
          <w:vertAlign w:val="superscript"/>
        </w:rPr>
        <w:t>-3</w:t>
      </w:r>
      <w:r>
        <w:rPr/>
        <w:t xml:space="preserve"> и коэффициент вариации 1,14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оризонт Ю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лас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лекторские свойства изучены по 28 кондиционным образцам керна, отобранным из скважин №№1, 10, 13, 72. Диапазон изменения пористости составляет 0,262-0,403 доли ед., средняя величина равна 0,327 доли ед., коэффициент вариации 0,22. Газопроницаемость по 19 определениям меняется в пределах от 14</w:t>
      </w:r>
      <w:r>
        <w:rPr>
          <w:rFonts w:cs="Times New Roman" w:ascii="Times New Roman" w:hAnsi="Times New Roman"/>
          <w:sz w:val="24"/>
          <w:szCs w:val="24"/>
          <w:lang w:val="kk-KZ"/>
        </w:rPr>
        <w:t>,4</w:t>
      </w:r>
      <w:r>
        <w:rPr>
          <w:rFonts w:cs="Times New Roman" w:ascii="Times New Roman" w:hAnsi="Times New Roman"/>
          <w:sz w:val="24"/>
          <w:szCs w:val="24"/>
        </w:rPr>
        <w:t xml:space="preserve"> до 574</w:t>
      </w:r>
      <w:r>
        <w:rPr>
          <w:rFonts w:cs="Times New Roman" w:ascii="Times New Roman" w:hAnsi="Times New Roman"/>
          <w:sz w:val="24"/>
          <w:szCs w:val="24"/>
          <w:lang w:val="kk-KZ"/>
        </w:rPr>
        <w:t>3,8</w:t>
      </w:r>
      <w:r>
        <w:rPr>
          <w:rFonts w:cs="Times New Roman" w:ascii="Times New Roman" w:hAnsi="Times New Roman"/>
          <w:sz w:val="24"/>
          <w:szCs w:val="24"/>
        </w:rPr>
        <w:t xml:space="preserve">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, средняя проницаемость составляет 839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, коэффициент вариации 1,5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промыслово-геофизических исследований пористость по 20 определениям из 13 скважин изменяются от 0,246 до 0,340 доли ед., среднее значение по горизонту 0,29 доли ед., коэффициент вариации равен 0,095. Проницаемость изменяется в интервале 43,6-576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в среднем составляя 229,7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оэффициент вариации равен 0,558. Нефтенасыщенность по 15 определениям 11-ти скважин изменяется от 0,488 до 0,690 доли ед., среднее значение составляет 0,58 доли ед., коэффициент вариации равен 0,10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гидродинамических исследований скважин проницаемость по 2 определениям меняется от 37,9 до 2936,8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, в среднем составила 1390,7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изонт Ю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лекторы горизонта охарактеризованы 22 кондиционными образцами керна. Пористость коллекторов изменяется в пределах от 0,20 до 0,33 доли ед., составляя в среднем величину, равную 0,27 доли ед. при коэффициенте вариации 0,16. Значение проницаемости коллекторов изменяется в пределах от 25 до 1180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3 </w:t>
      </w:r>
      <w:r>
        <w:rPr>
          <w:rFonts w:cs="Times New Roman" w:ascii="Times New Roman" w:hAnsi="Times New Roman"/>
          <w:sz w:val="24"/>
          <w:szCs w:val="24"/>
        </w:rPr>
        <w:t>(15 анализов), со средним значением 369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и коэффициентом вариации 1,0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еофизическим данным пористость в нефтяной части составляет 0,33 доли ед., проницаемость – 413,7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ефтенасыщенность – 0,60 доли е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исследования не провод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изонт Ю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лекторы горизонта охарактеризованы 9 образцами керна, пористость которых варьирует в пределах от 0,22 до 0,39 доли ед., в среднем составляет 0,31 доли ед. Проницаемость коллекторов изменяется от 5 до 274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(6 анализ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еофизическим данным пористость составляет в среднем 0,32 доли ед., проницаемость – 427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Газонасыщенность изменяется в интервале 0,611-0,662 доли ед., в среднем составляя 0,63 доли ед. при коэффициенте вариации 0,03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дродинамические исследования не провод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мотриасовый горизонт Р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щен 20 кондиционными образцами из скважины №14, согласно которым величина пористости изменяется от 0,17 до 0,30 доли ед., в среднем составляя 0,22 доли ед. при коэффициенте вариации 0,19, значения проницаемости меняются в интервале 1-1676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, среднее значение 177 м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и коэффициент вариации 2,5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ГИС в пределах горизонта выявлены газовые коллектора, средняя пористость составила 0,21 доли ед., газонасыщенность – 0,48 доли е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ицаемость по ГДИС не определе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2.2.4 приведены статистические ряды распределения проницае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аблица 2.2.4 – Статистические ряды распределения проницаемости пла</w:t>
      </w:r>
      <w:r>
        <w:rPr/>
        <w:t>ста (горизонта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118"/>
        <w:gridCol w:w="833"/>
        <w:gridCol w:w="970"/>
        <w:gridCol w:w="694"/>
        <w:gridCol w:w="690"/>
        <w:gridCol w:w="556"/>
        <w:gridCol w:w="831"/>
        <w:gridCol w:w="971"/>
        <w:gridCol w:w="690"/>
        <w:gridCol w:w="690"/>
        <w:gridCol w:w="797"/>
      </w:tblGrid>
      <w:tr>
        <w:trPr>
          <w:trHeight w:val="23" w:hRule="atLeast"/>
        </w:trPr>
        <w:tc>
          <w:tcPr>
            <w:tcW w:w="5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тервалы изменения, мк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*1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данным геофизических исследований</w:t>
            </w:r>
          </w:p>
        </w:tc>
        <w:tc>
          <w:tcPr>
            <w:tcW w:w="39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данным лабораторного изучения керна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исло случаев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исло случаев</w:t>
            </w:r>
          </w:p>
        </w:tc>
      </w:tr>
      <w:tr>
        <w:trPr>
          <w:trHeight w:val="726" w:hRule="atLeast"/>
          <w:cantSplit w:val="true"/>
        </w:trPr>
        <w:tc>
          <w:tcPr>
            <w:tcW w:w="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, пласт 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, пласт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, пласт 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, пласт 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-I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Т</w:t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-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-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-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0-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0-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0-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0-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00-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0-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0-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0-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0-3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000-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00-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00-6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оллекторские свойства, определенные разными методами, отличаются по своим значениям. Значение пористости по керну несколько выше значения по ГИС. Данные по ГИС позволяют более достоверно судить о пористости коллекторов, так как количество определений и количество скважин, охваченных исследованием по ГИС намного больше, чем по кер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среднее значение проницаемости по горизонту, определенное по гидродинамическим исследованиям, в несколько раз больше значения, определенного по керну. Для характеристики проницаемости продуктивного разреза более достоверное представление даёт проницаемость, определённая по гидродинамическим исследованиям. Она характеризует проницаемость всего перфорированного интервала, а не отдельных его частей, как по анализам керна.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21540" w:leader="none"/>
      </w:tabs>
      <w:spacing w:lineRule="auto" w:line="240" w:before="0" w:after="0"/>
      <w:rPr/>
    </w:pPr>
    <w:r>
      <w:rPr>
        <w:rFonts w:cs="Times New Roman" w:ascii="Times New Roman" w:hAnsi="Times New Roman"/>
        <w:caps/>
        <w:sz w:val="14"/>
        <w:szCs w:val="14"/>
      </w:rPr>
      <w:t>ПРОЕКТ РАЗРАБОТКИ месторождения ЖОЛДЫБАЙ СЕВЕРНЫЙ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21540" w:leader="none"/>
      </w:tabs>
      <w:spacing w:lineRule="auto" w:line="240" w:before="0" w:after="0"/>
      <w:rPr/>
    </w:pPr>
    <w:r>
      <w:rPr>
        <w:rFonts w:cs="Times New Roman" w:ascii="Times New Roman" w:hAnsi="Times New Roman"/>
        <w:caps/>
        <w:sz w:val="14"/>
        <w:szCs w:val="14"/>
      </w:rPr>
      <w:t>ПРОЕКТ РАЗРАБОТКИ месторождения ЖОЛДЫБАЙ СЕВЕРНЫЙ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21540" w:leader="none"/>
      </w:tabs>
      <w:spacing w:lineRule="auto" w:line="240" w:before="0" w:after="0"/>
      <w:rPr/>
    </w:pPr>
    <w:r>
      <w:rPr>
        <w:rFonts w:cs="Times New Roman" w:ascii="Times New Roman" w:hAnsi="Times New Roman"/>
        <w:caps/>
        <w:sz w:val="14"/>
        <w:szCs w:val="14"/>
      </w:rPr>
      <w:t>ПРОЕКТ РАЗРАБОТКИ месторождения ЖОЛДЫБАЙ СЕВЕРНЫЙ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single" w:sz="4" w:space="1" w:color="000000"/>
      </w:pBdr>
      <w:tabs>
        <w:tab w:val="clear" w:pos="708"/>
        <w:tab w:val="left" w:pos="709" w:leader="none"/>
        <w:tab w:val="left" w:pos="21405" w:leader="none"/>
      </w:tabs>
      <w:spacing w:lineRule="auto" w:line="240" w:before="0" w:after="0"/>
      <w:ind w:right="340" w:hanging="0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ГЕОЛОГО-ФИЗИЧЕСКАЯ ХАРАКТЕРИСТИКА МЕСТОРОЖДЕНИ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39862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t>39</w: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13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t>39</w: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9270</wp:posOffset>
              </wp:positionH>
              <wp:positionV relativeFrom="page">
                <wp:posOffset>450850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5.5pt;mso-position-vertical-relative:page;margin-left:540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color w:val="FFFFFF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t>39</w: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color w:val="FFFFFF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t>39</w: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single" w:sz="4" w:space="1" w:color="000000"/>
      </w:pBdr>
      <w:tabs>
        <w:tab w:val="clear" w:pos="708"/>
        <w:tab w:val="left" w:pos="709" w:leader="none"/>
        <w:tab w:val="left" w:pos="21405" w:leader="none"/>
      </w:tabs>
      <w:spacing w:lineRule="auto" w:line="240" w:before="0" w:after="0"/>
      <w:ind w:right="340" w:hanging="0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ГЕОЛОГО-ФИЗИЧЕСКАЯ ХАРАКТЕРИСТИКА МЕСТОРОЖДЕНИ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4421485</wp:posOffset>
              </wp:positionH>
              <wp:positionV relativeFrom="page">
                <wp:posOffset>450850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5.5pt;mso-position-vertical-relative:page;margin-left:1135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440535</wp:posOffset>
              </wp:positionH>
              <wp:positionV relativeFrom="paragraph">
                <wp:posOffset>-2095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color w:val="FFFFFF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t>36</w: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65pt;mso-position-vertical-relative:text;margin-left:113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color w:val="FFFFFF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t>36</w: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single" w:sz="4" w:space="1" w:color="000000"/>
      </w:pBdr>
      <w:tabs>
        <w:tab w:val="clear" w:pos="708"/>
        <w:tab w:val="left" w:pos="709" w:leader="none"/>
        <w:tab w:val="left" w:pos="21405" w:leader="none"/>
      </w:tabs>
      <w:spacing w:lineRule="auto" w:line="240" w:before="0" w:after="0"/>
      <w:ind w:right="340" w:hanging="0"/>
      <w:rPr/>
    </w:pPr>
    <w:r>
      <w:rPr>
        <w:b w:val="false"/>
        <w:sz w:val="14"/>
        <w:szCs w:val="14"/>
      </w:rPr>
      <w:t>ГЕОЛОГО-ФИЗИЧЕСКАЯ ХАРАКТЕРИСТИКА МЕСТОРОЖДЕНИЯ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4421485</wp:posOffset>
              </wp:positionH>
              <wp:positionV relativeFrom="page">
                <wp:posOffset>450850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5.5pt;mso-position-vertical-relative:page;margin-left:1135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4440535</wp:posOffset>
              </wp:positionH>
              <wp:positionV relativeFrom="paragraph">
                <wp:posOffset>-2095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color w:val="FFFFFF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t>40</w: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65pt;mso-position-vertical-relative:text;margin-left:113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color w:val="FFFFFF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t>40</w: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77685</wp:posOffset>
              </wp:positionH>
              <wp:positionV relativeFrom="paragraph">
                <wp:posOffset>-190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Calibri" w:cs="Times New Roman"/>
                              <w:color w:val="FFFFFF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t>40</w:t>
                          </w:r>
                          <w:r>
                            <w:rPr>
                              <w:sz w:val="20"/>
                              <w:szCs w:val="20"/>
                              <w:rFonts w:eastAsia="Calibri" w:cs="Times New Roman" w:ascii="Times New Roman" w:hAnsi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1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Calibri" w:cs="Times New Roman"/>
                        <w:color w:val="FFFFFF"/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sz w:val="20"/>
                        <w:szCs w:val="20"/>
                        <w:lang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t>40</w:t>
                    </w:r>
                    <w:r>
                      <w:rPr>
                        <w:sz w:val="20"/>
                        <w:szCs w:val="20"/>
                        <w:rFonts w:eastAsia="Calibri" w:cs="Times New Roman" w:ascii="Times New Roman" w:hAnsi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FF0000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FF0000"/>
      <w:sz w:val="24"/>
      <w:szCs w:val="24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37"/>
      <w:jc w:val="both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927" w:hanging="0"/>
      <w:outlineLvl w:val="6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72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eastAsia="ko-K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1">
    <w:name w:val="Тлек_заголовок_1 Знак"/>
    <w:qFormat/>
    <w:rPr>
      <w:rFonts w:ascii="Times New Roman" w:hAnsi="Times New Roman" w:cs="Times New Roman"/>
      <w:b/>
      <w:bCs/>
      <w:cap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Otipical">
    <w:name w:val="TEO_tipical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Тлек_заголовок_1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b/>
      <w:bCs/>
      <w:cap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07:00Z</dcterms:created>
  <dc:creator>Mukhamedzhanova.A</dc:creator>
  <dc:description/>
  <cp:keywords/>
  <dc:language>en-US</dc:language>
  <cp:lastModifiedBy>Багитов Ерлан Сундетович</cp:lastModifiedBy>
  <cp:lastPrinted>2013-05-24T12:02:00Z</cp:lastPrinted>
  <dcterms:modified xsi:type="dcterms:W3CDTF">2025-01-27T05:17:00Z</dcterms:modified>
  <cp:revision>10</cp:revision>
  <dc:subject/>
  <dc:title/>
</cp:coreProperties>
</file>