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ЫТ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 1 янва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П "Дизайн плюс" (Центр интеллектуального разви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60"/>
        <w:gridCol w:w="1920"/>
        <w:gridCol w:w="2960"/>
        <w:gridCol w:w="1080"/>
        <w:gridCol w:w="1920"/>
        <w:gridCol w:w="2660"/>
      </w:tblGrid>
      <w:tr>
        <w:trPr>
          <w:trHeight w:val="9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ин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по специальности (лет, мес, дней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оманишина Ирина Михайло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10545075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дератор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Акауова Индира Нурмухано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0645076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- эксперт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учкова Ирина Олего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11545077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6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дератор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Актаева Айгерим Ермеко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62745060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4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дератор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Жекеева Нурсулу Абуо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2740142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5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 - исследователь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Аксёнова Анна Владимиро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2045085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3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 -эксперт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митриева Лаура Николае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2365068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2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 -эксперт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митриев Евгений Владимирович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92735030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4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дератор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асильковская Олеся Владимиро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7096508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4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дыкова Махабат Сембае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10345084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 - исследователь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тталова Асе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1945075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 - исследователь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зархан Бахберд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1135087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 -эксперт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детхан Женисгул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0445009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3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 - исследов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jc w:val="center"/>
        <w:rPr/>
      </w:pPr>
      <w:r>
        <w:rPr/>
        <w:t>Директор __________________ Хасенов Т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4:00Z</dcterms:created>
  <dc:creator>XXX</dc:creator>
  <dc:description/>
  <cp:keywords/>
  <dc:language>en-US</dc:language>
  <cp:lastModifiedBy>XXX</cp:lastModifiedBy>
  <dcterms:modified xsi:type="dcterms:W3CDTF">2025-01-08T18:10:00Z</dcterms:modified>
  <cp:revision>5</cp:revision>
  <dc:subject/>
  <dc:title>ШТАТНОЕ РАСПИСАНИЕ</dc:title>
</cp:coreProperties>
</file>