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450"/>
        <w:gridCol w:w="2450"/>
        <w:gridCol w:w="2450"/>
        <w:gridCol w:w="2450"/>
        <w:gridCol w:w="2450"/>
        <w:gridCol w:w="245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н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вт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р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чт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т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б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.0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рамотей»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рамотей»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рамотей»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рамотей»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рамотей»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рамотей»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.0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Знайка»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Знайка»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Знайка»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Знайка»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Знайка»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Знайка»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.0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рамотей»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Юнкор»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рамотей»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Юнкор»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рамотей»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Юнкор»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.0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Знайка»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Юнкор»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Знайка»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«Юнкор»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Знайка»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Юнкор»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3.0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рамотей»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Юнкор»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рамотей»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Юнкор»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рамотей»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Юнкор»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4.0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Знайка»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Юнкор»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Знайка»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Юнкор»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Знайка»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Юнкор»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.0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ограммирование»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ограммирование»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ограммирование»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ограммирование»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ограммирование»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ограммирование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6.0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ограммирование»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ограммирование»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ограммирование»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ограммирование»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ограммирование»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ограммировани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списание кружков, 319 кабинет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7:45:00Z</dcterms:created>
  <dc:creator>XXX</dc:creator>
  <dc:description/>
  <cp:keywords/>
  <dc:language>en-US</dc:language>
  <cp:lastModifiedBy>XXX</cp:lastModifiedBy>
  <dcterms:modified xsi:type="dcterms:W3CDTF">2024-01-09T08:16:00Z</dcterms:modified>
  <cp:revision>4</cp:revision>
  <dc:subject/>
  <dc:title> </dc:title>
</cp:coreProperties>
</file>