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П "Дизайн плюс" (Центр интеллектуального разви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500"/>
        <w:gridCol w:w="1620"/>
        <w:gridCol w:w="19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 (лет, мес, дн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ЕН В.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ТПИСОВ К.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г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исслед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РКАНОВА Д.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ИМЖАНОВ Р.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ЕНОВ Т.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АЙБЕКОВА А.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экспе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О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исслед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ТАЛЫ Б.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модер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БЕКОВА А.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экспе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МБАЕВА Б.Ж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__________________ ХАСЕНОВ Т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XXX</dc:creator>
  <dc:description/>
  <cp:keywords/>
  <dc:language>en-US</dc:language>
  <cp:lastModifiedBy>XXX</cp:lastModifiedBy>
  <dcterms:modified xsi:type="dcterms:W3CDTF">2025-01-07T14:51:00Z</dcterms:modified>
  <cp:revision>3</cp:revision>
  <dc:subject/>
  <dc:title>ШТАТНОЕ РАСПИСАНИЕ</dc:title>
</cp:coreProperties>
</file>