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исание кружков, 320 кабин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240" w:type="dxa"/>
        <w:jc w:val="left"/>
        <w:tblInd w:w="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80"/>
        <w:gridCol w:w="2260"/>
        <w:gridCol w:w="2220"/>
        <w:gridCol w:w="2220"/>
        <w:gridCol w:w="2240"/>
        <w:gridCol w:w="21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пн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вт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ср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ч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п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сб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9.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Тілашар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Тілашар»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Тілашар»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Тілашар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Тілашар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Тілашар»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0.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Қызықты есеп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Қызықты есеп»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Қызықты есеп»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Қызықты есеп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Қызықты есеп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Қызықты есеп»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1.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Тілашар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ам себе режиссер»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Тілашар»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ам себе режиссер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Тілашар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ам себе режиссер»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2.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Қызықты есеп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ам себе режиссер»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Қызықты есеп»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ам себе режиссер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Қызықты есеп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ам себе режиссер»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3.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Тілашар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ам себе режиссер»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Тілашар»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ам себе режиссер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Тілашар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ам себе режиссер»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4.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Қызықты есеп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ам себе режиссер»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Қызықты есеп»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ам себе режиссер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Қызықты есеп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ам себе режиссер»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5.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English Language Club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English Language Club»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English Language Club»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English Language Club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English Language Club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English Language Club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6.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English Language Club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English Language Club»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English Language Club»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English Language Club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English Language Club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English Language Club»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8:15:00Z</dcterms:created>
  <dc:creator>XXX</dc:creator>
  <dc:description/>
  <cp:keywords/>
  <dc:language>en-US</dc:language>
  <cp:lastModifiedBy>XXX</cp:lastModifiedBy>
  <dcterms:modified xsi:type="dcterms:W3CDTF">2024-01-09T08:15:00Z</dcterms:modified>
  <cp:revision>2</cp:revision>
  <dc:subject/>
  <dc:title> </dc:title>
</cp:coreProperties>
</file>