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72"/>
          <w:szCs w:val="28"/>
          <w:lang w:val="kk-KZ"/>
        </w:rPr>
      </w:pPr>
      <w:r>
        <w:rPr>
          <w:b/>
          <w:sz w:val="72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ружк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4"/>
          <w:szCs w:val="28"/>
          <w:lang w:val="kk-KZ"/>
        </w:rPr>
      </w:pPr>
      <w:r>
        <w:rPr>
          <w:b/>
          <w:sz w:val="44"/>
          <w:szCs w:val="28"/>
          <w:lang w:val="kk-KZ"/>
        </w:rPr>
        <w:t>«История Казахстана в цифрах и лицах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Возраст обучающихся: 1</w:t>
      </w:r>
      <w:r>
        <w:rPr>
          <w:sz w:val="28"/>
          <w:szCs w:val="28"/>
          <w:lang w:val="kk-KZ"/>
        </w:rPr>
        <w:t>0-1</w:t>
      </w:r>
      <w:r>
        <w:rPr>
          <w:sz w:val="28"/>
          <w:szCs w:val="28"/>
        </w:rPr>
        <w:t>7 ле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у разработал: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йталы Б.Б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национальное самосознание и нравственно-этические нормы, история служит мировоззренческой основой изучения учебных дисципл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ое образование способствует формированию систематизир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, формированию и развитию основ знаний, умений, навыков и компетенций учащихся, необходимых для понимания ими своих гражданских прав и обязанностей, формирования навыков критического мышления, исторического самосознания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При этом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разовательном процессе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историческим личностям. Таким образом, критерий качества исторического образования в полной средней школе связан  с овладением навыками анализа, объяснения, оценки исторических я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переходом к профильному обучению учащиеся 11 классов должны углубленно изучать историю </w:t>
      </w:r>
      <w:r>
        <w:rPr>
          <w:sz w:val="28"/>
          <w:szCs w:val="28"/>
          <w:lang w:val="kk-KZ"/>
        </w:rPr>
        <w:t>Казахста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ая программа составлена на основе хрестоматийного материала из опубликованных в последнее время ученых трудов. Материалы, включенные в данную программу, по своему содержанию и структуре даются в тесной взаимосвязи в хронологическом порядке. Подбор и структурирование материала прикладного курса осуществляется в соответствии  с Программой  по истории Казахстана в </w:t>
      </w:r>
      <w:r>
        <w:rPr>
          <w:sz w:val="28"/>
          <w:szCs w:val="28"/>
          <w:lang w:val="kk-KZ"/>
        </w:rPr>
        <w:t>10-11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kk-KZ"/>
        </w:rPr>
        <w:t>ах</w:t>
      </w:r>
      <w:r>
        <w:rPr>
          <w:sz w:val="28"/>
          <w:szCs w:val="28"/>
        </w:rPr>
        <w:t xml:space="preserve"> и осуществляется  на принципах последовательности изложения, конкретизации, то есть перехода от общего к частному, обобщения конкретных  фактов, выявлении  причинно-следственных связей между событиями и явлениями, а так же  знакомства с деятельностью исторических лич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</w:t>
      </w:r>
      <w:r>
        <w:rPr>
          <w:sz w:val="28"/>
          <w:szCs w:val="28"/>
          <w:lang w:val="kk-KZ"/>
        </w:rPr>
        <w:t>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грамма кружка</w:t>
      </w:r>
      <w:r>
        <w:rPr>
          <w:sz w:val="28"/>
          <w:szCs w:val="28"/>
        </w:rPr>
        <w:t xml:space="preserve"> по истории Казахстана для 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-го класса, в отличие от безликой истории прошлых лет, дает ёмкие знания о личностях, которые сыграли заметную роль в развитии нашей стран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прикладного курса по истории Казахстана  «История Казахстана в цифрах и лицах» для учащихся 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классов общеобразовательных школ содержит краткую характеристику </w:t>
      </w:r>
      <w:r>
        <w:rPr>
          <w:sz w:val="28"/>
          <w:szCs w:val="28"/>
          <w:lang w:val="kk-KZ"/>
        </w:rPr>
        <w:t>начиная с каменного века до современной истории Казахста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программа предназначена для более глубокого изучения истории Казахстана учащимися 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-х  классов общеобразовательных школ, формирования функциональной грамотности учащихся, образовательных компетенций, способствующих успешной социализации учеников в дальнейшем, а также воспитанию чувства патриотизма и гордости за свою историческую Роди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ая цель - представить периоды </w:t>
      </w:r>
      <w:r>
        <w:rPr>
          <w:sz w:val="28"/>
          <w:szCs w:val="28"/>
          <w:lang w:val="kk-KZ"/>
        </w:rPr>
        <w:t xml:space="preserve">каменного, </w:t>
      </w:r>
      <w:r>
        <w:rPr>
          <w:sz w:val="28"/>
          <w:szCs w:val="28"/>
        </w:rPr>
        <w:t>железного</w:t>
      </w:r>
      <w:r>
        <w:rPr>
          <w:sz w:val="28"/>
          <w:szCs w:val="28"/>
          <w:lang w:val="kk-KZ"/>
        </w:rPr>
        <w:t>, бронозового</w:t>
      </w:r>
      <w:r>
        <w:rPr>
          <w:sz w:val="28"/>
          <w:szCs w:val="28"/>
        </w:rPr>
        <w:t xml:space="preserve"> ве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редневековья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нового</w:t>
      </w:r>
      <w:r>
        <w:rPr>
          <w:sz w:val="28"/>
          <w:szCs w:val="28"/>
          <w:lang w:val="kk-KZ"/>
        </w:rPr>
        <w:t xml:space="preserve"> и новейшего</w:t>
      </w:r>
      <w:r>
        <w:rPr>
          <w:sz w:val="28"/>
          <w:szCs w:val="28"/>
        </w:rPr>
        <w:t xml:space="preserve"> времени через призму биографий  и исторических данных общественных, политических, культурных дея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задачи обуч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чащимися накопленного героями – деятелями социального, духовного, нравственного опы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уважения учащихся к истории и культуре своего народа, сохранение и приумножение культурного наследия своей стра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ние связи между покол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имере жизни и деятельности героев и общественных деятелей способствовать дальнейшему развитию и обогащению творческой самостоятельности учащихся, направленной на идейное, нравственное, трудовое, патриотическое, гражданское вос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нностной ориентации и убеждений учащихся на основе личностного осмысления опыта истори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ы изучения– исторические периоды с древности по нов</w:t>
      </w:r>
      <w:r>
        <w:rPr>
          <w:sz w:val="28"/>
          <w:szCs w:val="28"/>
          <w:lang w:val="kk-KZ"/>
        </w:rPr>
        <w:t>ейшее</w:t>
      </w:r>
      <w:r>
        <w:rPr>
          <w:sz w:val="28"/>
          <w:szCs w:val="28"/>
        </w:rPr>
        <w:t xml:space="preserve"> время, отдельные исторические личност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именяются  следующие формы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, исторические диктанты, творческие письменные работы, защита рефератов, выступления, составление презентаций, проведение исследовательских работ, экскурсий,  изучение документальных материалов, исторической и художественно-исторической литературы, позволяющих составить образ жизни и деятельности того или иного дея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нет единого учебника по курсу, в качестве основных методов предлагаются частично-поисковый и поисковый, вместе с ними используются ресурсы Интернета, новые педагогические технологии – интерактивные, критического мышления, исследовательск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имеет межпредметные связи с казахской литературой, философией, культурологией.   Ожидаемый результ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усвоения программы учащиеся долж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нать:  хронологические границы периодов ис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ей, внесших значительный вклад в науку и культуру, в развитие государственности; основные исторические памят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:  показывать на карте государства, возникшие в перечисленные периоды; составлять хронологические таблицы, тезисы по теме, планы текстов исторического содержания, заполнять таблицы, анализировать, делать выводы; самостоятельно работать с историческими источникам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- характеризовать:  деятельность политических, общественных и государственных деятелей; давать оценку их деятельности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 «История Казахстана в цифрах и лицах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одолжительность курса: </w:t>
      </w:r>
      <w:r>
        <w:rPr>
          <w:b/>
          <w:sz w:val="28"/>
          <w:szCs w:val="28"/>
          <w:lang w:val="kk-KZ"/>
        </w:rPr>
        <w:t>192</w:t>
      </w:r>
      <w:r>
        <w:rPr>
          <w:b/>
          <w:sz w:val="28"/>
          <w:szCs w:val="28"/>
        </w:rPr>
        <w:t xml:space="preserve"> академических час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44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й век на территории Казах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зовый век (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тыс. до н.э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юзы племен и ранние государства на территории Казах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 раннего и развитого средневековья (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</w:t>
            </w:r>
            <w:r>
              <w:rPr>
                <w:lang w:val="kk-KZ"/>
              </w:rPr>
              <w:t>ка</w:t>
            </w:r>
            <w:r>
              <w:rPr/>
              <w:t xml:space="preserve"> и культура Казахстана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ий Шелковый пу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эпоху монгольского наше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а на территории Казахстана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хское ханство в </w:t>
            </w:r>
            <w:r>
              <w:rPr>
                <w:lang w:val="en-US"/>
              </w:rPr>
              <w:t>XV</w:t>
            </w:r>
            <w:r>
              <w:rPr/>
              <w:t xml:space="preserve"> – начале 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днесредневековая городская и оседло-земледель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экономическое развитие Казахстана в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экономическое и политическое положение Казахстана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шение присоединения Казахстана к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развития капиталистических отношений на территории Казах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Казахстана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Казахстана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ахстан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о-освободительная война 19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ская буржуазно-демократическая революция в России и ее значение в демократизации жизни Казах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ий переворот 19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годы иностранной интервенции и Гражданской войны (1918-1920 г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период НЭ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период индустриализации. Коллективизация в Казахст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политическая жизнь в республике в 30-е годы. Казахстан в предвоенные г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ное строительство во второй половине 20-х и в 30-е годы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период Великой Отечественной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послевоенные годы. Перемены в развитии Казахстана во второй половине 60-х годо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хстан в начале 50-х – середине 60-х годов. Противоречия и трудности социально-экономического развития Казахстана в 70-е – 80-е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на об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ути к независ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е реформы в Казахстане: трудности 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8:33:00Z</dcterms:created>
  <dc:creator>sa</dc:creator>
  <dc:description/>
  <cp:keywords/>
  <dc:language>en-US</dc:language>
  <cp:lastModifiedBy>XXX</cp:lastModifiedBy>
  <cp:lastPrinted>2015-01-20T09:34:00Z</cp:lastPrinted>
  <dcterms:modified xsi:type="dcterms:W3CDTF">2025-01-07T11:43:00Z</dcterms:modified>
  <cp:revision>3</cp:revision>
  <dc:subject/>
  <dc:title/>
</cp:coreProperties>
</file>