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ЫТ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П "Дизайн плюс" (Центр интеллектуального разви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760"/>
        <w:gridCol w:w="1920"/>
        <w:gridCol w:w="2960"/>
        <w:gridCol w:w="1080"/>
        <w:gridCol w:w="1920"/>
        <w:gridCol w:w="2660"/>
      </w:tblGrid>
      <w:tr>
        <w:trPr>
          <w:trHeight w:val="9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н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 (лет, мес, дней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рынова Бибигуль Темиргали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21245002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эксперт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йханова Динара Асемгази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122945009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Гречко Оксана Петр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02840156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6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модератор</w:t>
            </w:r>
          </w:p>
        </w:tc>
      </w:tr>
      <w:tr>
        <w:trPr>
          <w:trHeight w:val="34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 Сеилхан Аментаевич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120235116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а Аяулым Тулегено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061545032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3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ляда Екатерина Серге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013140143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гайдак Татьяна Андреев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101145086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4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- модератор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тыбалдинов Ерлан Айтмухаммедович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042235038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 - исследователь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ливхан Жайдабе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082935085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.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0.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педаг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jc w:val="center"/>
        <w:rPr/>
      </w:pPr>
      <w:r>
        <w:rPr/>
        <w:t>Директор __________________ Хасенов Т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XXX</dc:creator>
  <dc:description/>
  <cp:keywords/>
  <dc:language>en-US</dc:language>
  <cp:lastModifiedBy>XXX</cp:lastModifiedBy>
  <dcterms:modified xsi:type="dcterms:W3CDTF">2025-01-09T18:09:00Z</dcterms:modified>
  <cp:revision>7</cp:revision>
  <dc:subject/>
  <dc:title>ШТАТНОЕ РАСПИСАНИЕ</dc:title>
</cp:coreProperties>
</file>