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 Первомай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 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  <w:lang w:val="ru-RU"/>
        </w:rPr>
        <w:t>от 15 апреля 2013 года №88-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color w:val="050505"/>
          <w:sz w:val="28"/>
          <w:szCs w:val="28"/>
          <w:shd w:fill="FFFFFF" w:val="clear"/>
          <w:lang w:val="ru-RU"/>
        </w:rPr>
        <w:t>, утвержденных стандарт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В 2022 году аппаратом акима Первомайского сельского округа оказывалось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течение 2022 года  было  оказано 3 государственные услуги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оказанных услугодателями на альтернативной основе в бумажной форме через канцелярию, но которые могли быть оказаны через веб-портал "электронного правительства" и (или) Государственную корпораци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– 0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1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2 усл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наименование предоставляемых услуг и ответственных лиц за их оказание, график работы, образцы заявлений). Аналогичная информация размещена на сайте аким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функционирует уголок доступа электронных государственных услуг, с помощью которого жители сельского округа могут получать услуги через портал электронного правительства. Через уголок доступа оказано 1252 услуги, наиболее востребованные справка о пенсионных отчислений, получение ЭЦП удалённо, архивные справки, справка с наркологической организации, справка о несудимости, справка об отсутствии (наличии) недвижимого имущества, регистрация по месту жительства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ется полиграфические материалы (буклеты, постеры), ролики по разъяснению получе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проведены разъяснительные мероприятия «День открытых дверей», семинары, брифинги о государственных услу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22 года нарушений сроков оказания не зафикс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3 году работа будет направлена на увеличение государственных услуг оказанных в электронном формат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, 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 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2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ервомай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округа                                                      А.Шуакпа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4:00Z</dcterms:created>
  <dc:creator>Пользователь</dc:creator>
  <dc:description/>
  <cp:keywords/>
  <dc:language>en-US</dc:language>
  <cp:lastModifiedBy>ОРГ</cp:lastModifiedBy>
  <cp:lastPrinted>2020-02-14T13:44:00Z</cp:lastPrinted>
  <dcterms:modified xsi:type="dcterms:W3CDTF">2023-03-27T09:08:00Z</dcterms:modified>
  <cp:revision>10</cp:revision>
  <dc:subject/>
  <dc:title>Типовая форма отчета деятельности центральных государственных</dc:title>
</cp:coreProperties>
</file>