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ГУ «Аппарат акима Жамбылского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 вопросам оказания государственных услуг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Законом Республики Казахстан «О государственных услугах», изменений и дополнений, внесенных в Реестр государственных услуг утвержденных Приказом и.о. Министра цифрового развития, инноваций и аэрокосмической промышленности Республики Казахстан от 31 января 2020 года № 39/НҚ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, за 2022 год </w:t>
      </w:r>
      <w:r>
        <w:rPr>
          <w:rFonts w:cs="Times New Roman" w:ascii="Times New Roman" w:hAnsi="Times New Roman"/>
          <w:sz w:val="28"/>
          <w:szCs w:val="28"/>
          <w:lang w:val="kk-KZ"/>
        </w:rPr>
        <w:t>КГУ «Аппарат акима Жамбылского сельского округа Жамбылского района Северо-Казахстанской области»</w:t>
      </w:r>
      <w:r>
        <w:rPr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казывалось 5 государственных услуг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дача решения на изменение целевого назначения земельного участка; Предоставление земельного участка для строительства объекта в черте населенного пункта; Приобретение прав на земельные участки, которые находятся в государственной собственности, не требующее проведения торгов (конкурсов, аукционов); Продажа земельного участка в частную собственность единовременно либо в рассрочку; Постановка на очередь на получение земельного участка.  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в течение 2022 года государственные услуги, на платной основе не предоставлялась. </w:t>
      </w:r>
    </w:p>
    <w:p>
      <w:pPr>
        <w:pStyle w:val="Style17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>Ч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ерез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тдел Жамбылского района департамента «Центр обслуживания населения филиала НАО «Государственная корпорация «Правительство для граждан» по Северо-Казахстанской области обращений от услугополучателе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явлений не поступило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ктов отказа в оказании государственной услуги не было.</w:t>
      </w:r>
    </w:p>
    <w:p>
      <w:pPr>
        <w:pStyle w:val="Style17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ерез ГБД «Е-лицензирование» поступило 14 заявление, в том числе от физических лиц 11, от юридических лиц 3</w:t>
      </w:r>
    </w:p>
    <w:p>
      <w:pPr>
        <w:pStyle w:val="Style17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"Приобретение прав на земельные участки, которые находятся в государственной собственности, не требующее проведения торгов (конкурсов, аукционов)" – 10, в том числе юр. лиц 3</w:t>
      </w:r>
    </w:p>
    <w:p>
      <w:pPr>
        <w:pStyle w:val="Style17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ача решения на изменение целевого назначения земельного участка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том числе от физических лиц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здании аппарата акима Жамбылского сельского округа имеется «Уголок доступа электронных государственных услуг», имеется картридер с помощью которого жители сельского округа могут получать необходимые услуги через портал «электронного правительства»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go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В электронной форме через веб-портал «электронное правительство Республики Казахстан» оказано – 535 госуслу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доступности и информирования населения по вопросам оказания государственных услуг в аппарате акима сельского округа размещен стенд с наглядной информацией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ндарты, наименование предоставляемых услуг и ответственных лиц за их оказание, график работы, образцы заявлений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журнал жалоб)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огичная информация размещена на сайте отдела в разделе «Государственные услуги»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ые услуги оказываются в соответствии с Законом РК «О государственных услугах» от 15 апреля 2013 года № 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огласно результатам внутреннего контроля за оказанием государственных услуг, в течение 2022 года нарушений сроков оказания не зафиксировано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2022 год было проведено 7 разъяснительных мероприятий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 февраля 2022 года проведен интернет конференция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вопросам государственных услуг, 15 марта 2022 года семинар по повышению качества оказания государственных услуг, проведено 1 бесед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убликованы статьей в районных газетах «Ауыл арайы» и «Сельская новь» от 27 мая 2022 года за № 21 по темам: «</w:t>
      </w:r>
      <w:r>
        <w:rPr>
          <w:rFonts w:cs="Times New Roman" w:ascii="Times New Roman" w:hAnsi="Times New Roman"/>
          <w:sz w:val="28"/>
          <w:szCs w:val="28"/>
          <w:lang w:val="kk-KZ"/>
        </w:rPr>
        <w:t>Халыққа мемлекеттік қызмет көрсету</w:t>
      </w:r>
      <w:r>
        <w:rPr>
          <w:rFonts w:cs="Times New Roman" w:ascii="Times New Roman" w:hAnsi="Times New Roman"/>
          <w:sz w:val="28"/>
          <w:szCs w:val="28"/>
          <w:lang w:val="ru-RU"/>
        </w:rPr>
        <w:t>» «Г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сударственные услуги для на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. </w:t>
      </w:r>
    </w:p>
    <w:p>
      <w:pPr>
        <w:pStyle w:val="Style17"/>
        <w:ind w:firstLine="708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 июня 2022 года проведен семинар среди жителей ауыла Есперли и учителями школы по повышению качества оказания государственных услуг.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убликованы статьей в районных газетах «Ауыл арайы» и «Сельская новь» от 28 октября 2022 года за № 43 по темам: по темам: «</w:t>
      </w:r>
      <w:r>
        <w:rPr>
          <w:rFonts w:cs="Times New Roman" w:ascii="Times New Roman" w:hAnsi="Times New Roman"/>
          <w:sz w:val="28"/>
          <w:szCs w:val="28"/>
          <w:lang w:val="kk-KZ"/>
        </w:rPr>
        <w:t>Халыққа мемлекеттік қызмет көрсету</w:t>
      </w:r>
      <w:r>
        <w:rPr>
          <w:rFonts w:cs="Times New Roman" w:ascii="Times New Roman" w:hAnsi="Times New Roman"/>
          <w:sz w:val="28"/>
          <w:szCs w:val="28"/>
          <w:lang w:val="ru-RU"/>
        </w:rPr>
        <w:t>» «Г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сударственные услуги для на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рамках Государственной программы «Цифровой Казахстан», утвержденной постановлением Правительства Республики Казахстан от 12 декабря 2017 года № 827, еженедельно проводится бесплатные курсы по обучению населения цифровой грамотности. </w:t>
      </w:r>
      <w:r>
        <w:rPr>
          <w:rFonts w:cs="Times New Roman" w:ascii="Times New Roman" w:hAnsi="Times New Roman"/>
          <w:sz w:val="28"/>
          <w:szCs w:val="28"/>
          <w:lang w:val="ru-RU"/>
        </w:rPr>
        <w:t>Всего обучено 296 человек навыками пользования порталом «Электронного правительства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остоянной основе среди населения распространяется брошюры, листовки, буклеты, разъясняющие преимущества получения электронных государственных услуг, в том числе по Digital agent размещены на сайтах акима сельского округа и фейсбуке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2022 года было распространено 540 штук брошюр среди населения с/о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сти улучшения качества предоставляемых услуг населению, аппаратом акима будет продолжена работа по проведению разъяснительных мероприятий  («День открытых дверей», семинары, круглые столы, публикации статей в СМИ, на платформе социальной сети «</w:t>
      </w:r>
      <w:r>
        <w:rPr>
          <w:rFonts w:cs="Times New Roman" w:ascii="Times New Roman" w:hAnsi="Times New Roman"/>
          <w:sz w:val="28"/>
          <w:szCs w:val="28"/>
        </w:rPr>
        <w:t>Faceboo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и на официальном сайте государственного органа), соблюдение утвержденных подзаконных нормативных правовых актов, определяющих порядок оказания государственных услу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жалобах услугополучател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В 2022 году жалоб на оказание государственных услуг не поступ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ки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Жамбылского сельского округа </w:t>
        <w:tab/>
        <w:tab/>
        <w:tab/>
        <w:tab/>
        <w:t xml:space="preserve">          Н. Турсунбаев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Без интервала Знак"/>
    <w:qFormat/>
    <w:rPr>
      <w:rFonts w:ascii="Consolas" w:hAnsi="Consolas" w:cs="Consolas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40:00Z</dcterms:created>
  <dc:creator>Пользователь</dc:creator>
  <dc:description/>
  <cp:keywords/>
  <dc:language>en-US</dc:language>
  <cp:lastModifiedBy>ОРГ</cp:lastModifiedBy>
  <cp:lastPrinted>2023-02-21T16:33:00Z</cp:lastPrinted>
  <dcterms:modified xsi:type="dcterms:W3CDTF">2023-03-27T10:43:00Z</dcterms:modified>
  <cp:revision>117</cp:revision>
  <dc:subject/>
  <dc:title>Типовая форма отчета деятельности центральных государственных</dc:title>
</cp:coreProperties>
</file>