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тчет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оммунального государственного учреждения «Отдел занятости и социальных программ Жамбылского района Северо-Казахстанской области» по вопросам оказания государственных услуг за 2022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hd w:fill="FFFFFE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ГУ </w:t>
      </w:r>
      <w:r>
        <w:rPr>
          <w:sz w:val="28"/>
          <w:szCs w:val="28"/>
          <w:lang w:val="kk-KZ"/>
        </w:rPr>
        <w:t>«Отдел занятости и социальных программ Жамбылского района Северо-Казахстанской области»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расположен в с.Пресновка Жамбылского района Северо-Казахстанской области, ул. Дружбы, д.6, включает в себя подведомственную организацию </w:t>
      </w:r>
      <w:r>
        <w:rPr>
          <w:sz w:val="28"/>
          <w:szCs w:val="28"/>
          <w:lang w:val="kk-KZ"/>
        </w:rPr>
        <w:t xml:space="preserve">КГУ «Центр занятости населения Жамбылского района». </w:t>
      </w:r>
    </w:p>
    <w:p>
      <w:pPr>
        <w:pStyle w:val="Normal"/>
        <w:tabs>
          <w:tab w:val="clear" w:pos="708"/>
          <w:tab w:val="left" w:pos="28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, изменений и дополнений, внесенных в Реестр государственных услуг утвержден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казом и.о. Министра цифрового развития, инноваций и аэрокосмической промышленности Республики Казахстан от 31 января 2020 года № 39/НҚ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тделом занятости и социальных программ, и центром занятости </w:t>
      </w:r>
      <w:r>
        <w:rPr>
          <w:rFonts w:cs="Times New Roman" w:ascii="Times New Roman" w:hAnsi="Times New Roman"/>
          <w:sz w:val="28"/>
          <w:szCs w:val="28"/>
          <w:lang w:val="ru-RU"/>
        </w:rPr>
        <w:t>оказывалось 19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22 года было оказано 4588 госуслуг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казанных в электронном виде через информационные системы услугодателя без прямого контакта с услугополучателем (за исключением веб-портала «электронного правительства»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k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licens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z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)-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1454 усл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казанных в электронном виде через информационные системы услугодателя путем прямого контакта с услугополучателем и ручного ввода заявки в информационную систему (за исключением веб-портала «электронного правительства» </w:t>
      </w:r>
      <w:r>
        <w:rPr>
          <w:rFonts w:cs="Times New Roman" w:ascii="Times New Roman" w:hAnsi="Times New Roman"/>
          <w:sz w:val="28"/>
          <w:szCs w:val="28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e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kz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licens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z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)-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107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Госкорпорацию оказано - 70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портал электронного правительства- 2957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ля госуслуг оказанных в  электронном формате от общего количества оказанных госуслуг составила 98,5% 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ыми услугами стали «Регистрация лиц, ищущих работу», «Назначение государственной адресной социальной помощи».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личество утвержденных подзаконных нормативных правовых актов, определяющих порядок оказания государствен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доступности и информирования населения по вопросам оказания государственных услуг, в здании отдела занятости и подведомственной организации размещены стенды с наглядной информацией (стандар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отдела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</w:t>
      </w:r>
      <w:r>
        <w:rPr>
          <w:rFonts w:cs="Times New Roman" w:ascii="Times New Roman" w:hAnsi="Times New Roman"/>
          <w:sz w:val="28"/>
          <w:szCs w:val="28"/>
          <w:lang w:val="kk-KZ"/>
        </w:rPr>
        <w:t>отделе занятости и центре занятости функционируют уголоки самообслуживания для получения электронных государственных услуг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возможностями в отделе занятости оборудован подъемник, в Центре занятости – пандус, установлены кнопки вызова помощ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оведения мероприятий по популяризации электронных услуг среди населения, используются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олиграфические материал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уклеты, постеры), ролики по разъяснению получения электронных государственных услуг на портале «электронного правительства». Данные материалы размещены на стенде и сайт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тдела</w:t>
      </w:r>
      <w:r>
        <w:rPr>
          <w:rFonts w:cs="Times New Roman" w:ascii="Times New Roman" w:hAnsi="Times New Roman"/>
          <w:color w:val="000000"/>
          <w:sz w:val="28"/>
          <w:szCs w:val="28"/>
        </w:rPr>
        <w:t>, а полиграфические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атериалы дополните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даны насе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целях эффективного и качественного оказания государственных услуг проведены разъяснительные мероприятия «День открытых дверей», «Круглый стол» с привлечением сотрудников Государственной корпорации, семинары, прямые эфиры, ярмарка государственных услуг, а также в районных газетах «Ауыл 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подзаконными нормативными правовыми актами, определяющими порядок оказания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ов внутреннего контроля за качеством оказания государственных услуг, в течение 2022 года нарушений сроков оказания государственных услуг не зафиксиро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и улучшения качества предоставляемых услуг населению, в 2023 году работа будет направлена на увеличение государственных услуг оказанных в электронном режиме, в том числ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разъяснительные мероприятия популяризующие получение государственных услуг в электронном формате,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разъяснительной работы по соблюдению законодательства при оказании государственных услуг со специалистами, непосредственно работающими с населением при оказании государственных услуг, обучающие семина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формация о жалобах услугополучателей, по вопросам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2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 xml:space="preserve">    И. о руководителя отдела</w:t>
        <w:tab/>
        <w:tab/>
        <w:t xml:space="preserve">    </w:t>
        <w:tab/>
        <w:tab/>
        <w:t xml:space="preserve">       Д. Смаи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560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00:00Z</dcterms:created>
  <dc:creator>Пользователь</dc:creator>
  <dc:description/>
  <cp:keywords/>
  <dc:language>en-US</dc:language>
  <cp:lastModifiedBy>ОРГ</cp:lastModifiedBy>
  <cp:lastPrinted>2023-02-28T16:07:00Z</cp:lastPrinted>
  <dcterms:modified xsi:type="dcterms:W3CDTF">2023-03-27T10:00:00Z</dcterms:modified>
  <cp:revision>7</cp:revision>
  <dc:subject/>
  <dc:title>Типовая форма отчета деятельности центральных государственных</dc:title>
</cp:coreProperties>
</file>