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Преснов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 от 15 апреля 2013 года и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гласно внесенных изменений 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остановлением Правительства Республики Казахстан от 31 января 2020 год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№ 39/НҚ</w:t>
      </w:r>
      <w:r>
        <w:rPr>
          <w:rFonts w:cs="Times New Roman" w:ascii="Times New Roman" w:hAnsi="Times New Roman"/>
          <w:sz w:val="28"/>
          <w:szCs w:val="28"/>
          <w:lang w:val="kk-KZ"/>
        </w:rPr>
        <w:t>, в 2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 году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аппаратом акима Пресновского сельского округа оказывалось 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года было оказано 74 госуслуг, из них через центры обслуживания населения предоставлено 7 услуг: физические лица 51 услуг, юридические лица – 23 услуг, оказанных в электронном виде через ГБД </w:t>
      </w:r>
      <w:r>
        <w:rPr>
          <w:rFonts w:cs="Times New Roman" w:ascii="Times New Roman" w:hAnsi="Times New Roman"/>
          <w:sz w:val="28"/>
          <w:szCs w:val="28"/>
          <w:lang w:val="kk-KZ"/>
        </w:rPr>
        <w:t>«Е - лицензирование» - 67 услуг, из них физическим лицам – 46 услуг, юридическим лицам – 21 услуг,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мими госорганом 0 гос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 электронной форме за госуслугами обращений не поступало.</w:t>
        <w:tab/>
        <w:t>Наиболее  востребованной  услугой стала услуга «Приобретение прав на земельные участки, которые находятся в государственной собственности, не требующие проведения торгов», также «Выдача решения на изменение целевого назначения на 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слуг в аппарате акима сельского округа размещен стенд  с наглядной информацией (закон, стандарты, правила, образцы заявления, журнал жалоб). Т</w:t>
        <w:tab/>
        <w:t xml:space="preserve">Также имеется уголок доступа для получения государственных услуг для населения, в котором за 2022 год населением получено – 620 государственных услуг различного ви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правил, также за 2022 год было проведено 5 - разъяснительных мероприятий по повышению качества оказания государствнных услуг среди населения, в котором было охвачено – 900 че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прави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22 года нарушений сроков оказания не зафикс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целях  эффективности улучшения качества предоставляемых услуг населению, необходимо неукоснительно соблюдать законодательство в сфере государственных услуг, проводить разъяснительную работу с населением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вопросам  оказания государственных услуг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22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ресновского сельского округа                         Ю. Шихо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Жамбылского района С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7:00Z</dcterms:created>
  <dc:creator>Пользователь</dc:creator>
  <dc:description/>
  <cp:keywords/>
  <dc:language>en-US</dc:language>
  <cp:lastModifiedBy>ОРГ</cp:lastModifiedBy>
  <cp:lastPrinted>2023-03-01T09:40:00Z</cp:lastPrinted>
  <dcterms:modified xsi:type="dcterms:W3CDTF">2023-03-27T09:14:00Z</dcterms:modified>
  <cp:revision>26</cp:revision>
  <dc:subject/>
  <dc:title>Типовая форма отчета деятельности центральных государственных</dc:title>
</cp:coreProperties>
</file>