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ммунального  государственного 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«Аппарат  акима  Пресноредут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Жамбылского 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 2022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Законом Республики Казахстан «О государственных услугах», изменений и дополнений, внесенных в Реестр государственных услуг утвержденны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казом и.о. Министра цифрового развития, инноваций и аэрокосмической промышленности Республики Казахстан от 31 января 2020 года № 39/НҚ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>, в 2022 году аппаратом акима Пресноредутского сельского округа оказывалось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сударственных услуг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го в  течение 2022 года  было  оказано 10 госуслуг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Госкорпорацию оказано - 0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ерез портал электронного правительства- 10 усл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доступности и информирования населения по вопросам оказания государственных услуг в аппарате акима сельского округа размещен стенд  с наглядной информацией (правила, стандарты, график работы, образцы заявления)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Также информация размещена на сайте аппарата акима сельского округа в разделе «Государственные услу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цифровой грамотности населения сельского округа,  в  аппарате  акима  проводилось обучения цифровой грамотности, всего обучено 147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граждан с ограниченными возможностями оборудован пандус и установлена кнопка вызова помощ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аппарате акима сельского округа функционирует уголок доступа электронных государственных услуг, с помощью которого жители сельского округа могут получать услуги через портал электронного правительства. Через уголок доступа оказано 147 услуг, наиболее востребованные справка о пенсионных отчислений, получение ЭЦП удалённо, архивные справки, справка с наркологической организации, справка о несудимости, справка об отсутствии (наличии) недвижимого имущества.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оведения мероприятий по популяризации электронных услуг среди населения, используется полиграфические материалы (буклеты, постеры), ролики по разъяснению полученных государственных услуг на портале «электронного правительства». Данные материалы размещены на стенде и сайте аппарата акима сельского округа, а полиграфические материалы дополнительно розданы насе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го и качественного оказания государственных услуг проведены разъяснительные мероприятия «День открытых дверей», семина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подзаконными нормативными правовыми актами, определяющими порядок оказания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гласно результатам внутреннего контроля за оказанием государственных услуг, в течение 2022 года нарушений сроков оказания не зафиксирова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опросы дальнейшего повышения качества и своевременности оказания государственных услуг находятся на постоянном контроле, принимаются меры по недопущению нарушений порядка оказания государствен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эффективности и улучшения качества предоставляемых услуг населению, в 2023 году работа будет направлена на увеличение государственных услуг оказанных в электронном формате, в том числ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разъяснительные мероприятия популяризующие получение государственных услуг в электронном формате,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разъяснительной работы по соблюдению законодательства при оказании государственных услуг со специалистами, непосредственно работающими с населением при оказании государственных услуг, обучающие семина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формация о жалобах услугополучателей 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22 году жалоб на оказание государственных услуг не поступа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ким Пресноредут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округа                                                      Б. Каи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6:24:00Z</dcterms:created>
  <dc:creator>Пользователь</dc:creator>
  <dc:description/>
  <cp:keywords/>
  <dc:language>en-US</dc:language>
  <cp:lastModifiedBy>ОРГ</cp:lastModifiedBy>
  <cp:lastPrinted>2020-02-14T13:44:00Z</cp:lastPrinted>
  <dcterms:modified xsi:type="dcterms:W3CDTF">2023-03-27T10:59:00Z</dcterms:modified>
  <cp:revision>19</cp:revision>
  <dc:subject/>
  <dc:title>Типовая форма отчета деятельности центральных государственных</dc:title>
</cp:coreProperties>
</file>