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>Благовещенск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2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в 2022 году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Благовещен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оказывалось 5 вид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2 года было оказано 23 государственных услуг. Из 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енных услуг, на платной основе не предоставлялась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востребованной услугой стала –– «Приобретение прав на земельные участки, которые находятся в государственной собственности, не требующее проведения торгов (конкурсов, аукционов) – 18, в том числе 13 физических лиц, 5 представителей юрид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ГБД Е-лицензирование оказана 22 услуги - Выдача решения на изменение целевого назначения земельного участка) в том числе 4 от физического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Благовещенского сельского округа имеется «Уголок доступа электронных государственных услуг» через порта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, с помощью которого жители сельского округа могут получать услуги через портал электронного правительства.</w:t>
      </w:r>
    </w:p>
    <w:p>
      <w:pPr>
        <w:pStyle w:val="Style17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В электронной форме через веб-портал «электронное правительство Республики Казахстан» оказано – 1094 гос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в том числе по видам услуг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более востребованной услугой стала услуга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«Получение справки о пенсионных отчислениях»,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Выдача справки по определению адреса объектов недвижимости на территории Республики Казахстан», «Получение справки, подтверждающей принадлежность заявителя (семьи) к получателям адресной социальной помощ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Справка с наркологической организации», «Справка с психологической организаци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од распространено среди населения сельского округа </w:t>
      </w:r>
      <w:r>
        <w:rPr>
          <w:rFonts w:cs="Times New Roman" w:ascii="Times New Roman" w:hAnsi="Times New Roman"/>
          <w:sz w:val="28"/>
          <w:szCs w:val="28"/>
          <w:lang w:val="ru-RU"/>
        </w:rPr>
        <w:t>129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брошюр по популяризации электронных 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>1305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брошюр по правам и обжалованию,  обучено работе с порталом </w:t>
      </w:r>
      <w:r>
        <w:rPr>
          <w:rFonts w:cs="Times New Roman" w:ascii="Times New Roman" w:hAnsi="Times New Roman"/>
          <w:sz w:val="28"/>
          <w:szCs w:val="28"/>
          <w:lang w:val="ru-RU"/>
        </w:rPr>
        <w:t>304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человек, выдано </w:t>
      </w:r>
      <w:r>
        <w:rPr>
          <w:rFonts w:cs="Times New Roman" w:ascii="Times New Roman" w:hAnsi="Times New Roman"/>
          <w:sz w:val="28"/>
          <w:szCs w:val="28"/>
          <w:lang w:val="ru-RU"/>
        </w:rPr>
        <w:t>174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ЭЦ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ветственный специалист госоргана участвовал в разъяснительных семинарах по соблюдению стандар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 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2022 год была проведено 10 разъяснительных мероприятия по повышению качества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результатам внутреннего контроля, за оказанием государственных услуг, в течение 2022 года нарушений сроков оказания не зафиксирова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22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лаговещенского сельского округа </w:t>
        <w:tab/>
        <w:tab/>
        <w:tab/>
        <w:tab/>
        <w:t xml:space="preserve">          Т.Иманж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5:00Z</dcterms:created>
  <dc:creator>Пользователь</dc:creator>
  <dc:description/>
  <cp:keywords/>
  <dc:language>en-US</dc:language>
  <cp:lastModifiedBy>ОРГ</cp:lastModifiedBy>
  <cp:lastPrinted>2023-03-01T15:35:00Z</cp:lastPrinted>
  <dcterms:modified xsi:type="dcterms:W3CDTF">2023-03-27T10:38:00Z</dcterms:modified>
  <cp:revision>28</cp:revision>
  <dc:subject/>
  <dc:title>Типовая форма отчета деятельности центральных государственных</dc:title>
</cp:coreProperties>
</file>