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  <w:t xml:space="preserve">Павлодар облысының Әділет департаменті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kk-KZ"/>
        </w:rPr>
        <w:t>әкімшілік мемлекеттік қызметкерлерінің байланыс нөмірлері</w:t>
      </w:r>
    </w:p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Cs w:val="24"/>
        </w:rPr>
        <w:t>Контактные данные административных государственных служащих</w:t>
      </w:r>
    </w:p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4"/>
          <w:lang w:val="kk-KZ"/>
        </w:rPr>
      </w:pPr>
      <w:r>
        <w:rPr>
          <w:b/>
          <w:szCs w:val="24"/>
        </w:rPr>
        <w:t xml:space="preserve">Департамента юстиции Павлодарской области </w:t>
      </w:r>
    </w:p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1150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01"/>
        <w:gridCol w:w="2268"/>
        <w:gridCol w:w="2920"/>
        <w:gridCol w:w="396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Т.А.</w:t>
            </w:r>
            <w:r>
              <w:rPr>
                <w:b/>
                <w:sz w:val="18"/>
                <w:szCs w:val="18"/>
                <w:lang w:val="kk-KZ" w:eastAsia="ru-RU"/>
              </w:rPr>
              <w:t>Ә</w:t>
            </w:r>
            <w:r>
              <w:rPr>
                <w:b/>
                <w:sz w:val="18"/>
                <w:szCs w:val="18"/>
                <w:lang w:val="ru-RU" w:eastAsia="ru-RU"/>
              </w:rPr>
              <w:t>.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Ф.И.О.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kk-KZ" w:eastAsia="ru-RU"/>
              </w:rPr>
              <w:t>Лауазымы</w:t>
            </w:r>
            <w:r>
              <w:rPr>
                <w:b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Должност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  <w:lang w:val="kk-KZ" w:eastAsia="ru-RU"/>
              </w:rPr>
              <w:t>Е-</w:t>
            </w:r>
            <w:r>
              <w:rPr>
                <w:b/>
                <w:sz w:val="18"/>
                <w:szCs w:val="18"/>
                <w:lang w:val="en-US" w:eastAsia="ru-RU"/>
              </w:rPr>
              <w:t>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kk-KZ" w:eastAsia="ru-RU"/>
              </w:rPr>
              <w:t>Байланыс нөмірлері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омер телефона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b/>
                <w:sz w:val="18"/>
                <w:szCs w:val="18"/>
                <w:lang w:val="kk-KZ" w:eastAsia="ru-RU"/>
              </w:rPr>
              <w:t>Басшылық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Руководство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мятова Маржан Имя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Департамент басшысы</w:t>
            </w:r>
          </w:p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Департамента</w:t>
            </w:r>
          </w:p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kk-KZ" w:eastAsia="ru-RU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m.imyat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32 87 87, 32 32 58</w:t>
            </w:r>
          </w:p>
        </w:tc>
      </w:tr>
      <w:tr>
        <w:trPr>
          <w:trHeight w:val="44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аменкулов Айдын Мухамедж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ның орынбасары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Заместитель руководитель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  <w:t>a.samenkulov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  <w:lang w:val="kk-KZ"/>
              </w:rPr>
            </w:pPr>
            <w:r>
              <w:rPr>
                <w:bCs/>
                <w:sz w:val="18"/>
                <w:szCs w:val="28"/>
              </w:rPr>
              <w:t>32-65-49</w:t>
            </w:r>
          </w:p>
        </w:tc>
      </w:tr>
      <w:tr>
        <w:trPr>
          <w:trHeight w:val="44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Байдильдин Данияр Назымбе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ның орынбасары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Заместитель руководитель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ru-RU" w:eastAsia="ru-RU"/>
              </w:rPr>
              <w:t>da.baidildin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  <w:lang w:val="kk-KZ"/>
              </w:rPr>
              <w:t>32-22-90</w:t>
            </w:r>
          </w:p>
        </w:tc>
      </w:tr>
      <w:tr>
        <w:trPr>
          <w:trHeight w:val="447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Әкімшілік – құқықтық бөлім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Административный отде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ахметжанова Айгерым Балгабек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Бөлім басшысы</w:t>
            </w:r>
            <w:r>
              <w:rPr>
                <w:sz w:val="18"/>
                <w:szCs w:val="18"/>
                <w:lang w:val="ru-RU" w:eastAsia="ru-RU"/>
              </w:rPr>
              <w:t xml:space="preserve"> Руководитель</w:t>
            </w:r>
            <w:r>
              <w:rPr>
                <w:sz w:val="18"/>
                <w:szCs w:val="18"/>
                <w:lang w:val="kk-KZ" w:eastAsia="ru-RU"/>
              </w:rPr>
              <w:t xml:space="preserve">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24"/>
                <w:lang w:val="kk-KZ" w:eastAsia="ru-RU"/>
              </w:rPr>
              <w:t>ai.rakhmetzha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 37 21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Далабаева Айда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4"/>
                <w:lang w:val="kk-KZ" w:eastAsia="ru-RU"/>
              </w:rPr>
            </w:pPr>
            <w:hyperlink r:id="rId3">
              <w:r>
                <w:rPr>
                  <w:rStyle w:val="InternetLink"/>
                  <w:color w:val="000000"/>
                  <w:sz w:val="18"/>
                  <w:szCs w:val="24"/>
                  <w:u w:val="none"/>
                  <w:lang w:val="ru-RU" w:eastAsia="ru-RU"/>
                </w:rPr>
                <w:t>a.dalaba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  <w:r>
              <w:rPr>
                <w:lang w:val="ru-RU"/>
              </w:rPr>
              <w:t xml:space="preserve"> </w:t>
            </w:r>
            <w:r>
              <w:rPr/>
              <w:t>62</w:t>
            </w:r>
            <w:r>
              <w:rPr>
                <w:lang w:val="ru-RU"/>
              </w:rPr>
              <w:t xml:space="preserve"> </w:t>
            </w:r>
            <w:r>
              <w:rPr/>
              <w:t>70</w:t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76" w:leader="underscore"/>
                <w:tab w:val="left" w:pos="8371" w:leader="underscor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Рахманбергенова Асем Серикп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a.rakhmanberge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-62-70</w:t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76" w:leader="underscore"/>
                <w:tab w:val="left" w:pos="8371" w:leader="underscor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баева Айым Ери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a.abaye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 81 67</w:t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76" w:leader="underscore"/>
                <w:tab w:val="left" w:pos="8371" w:leader="underscor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Рахманова Багиля Сагат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76" w:leader="underscore"/>
                <w:tab w:val="left" w:pos="8371" w:leader="underscor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/>
              </w:rPr>
              <w:t>Жетекші маман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Ведущи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  <w:t>b.rakhma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kk-KZ"/>
              </w:rPr>
            </w:pPr>
            <w:r>
              <w:rPr>
                <w:sz w:val="18"/>
                <w:lang w:val="kk-KZ"/>
              </w:rPr>
              <w:t>32-62-70</w:t>
            </w:r>
          </w:p>
        </w:tc>
      </w:tr>
      <w:tr>
        <w:trPr>
          <w:trHeight w:val="257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Қаржы және материалдық – техникалық</w:t>
            </w:r>
            <w:r>
              <w:rPr>
                <w:lang w:val="ru-RU"/>
              </w:rPr>
              <w:t xml:space="preserve"> </w:t>
            </w:r>
            <w:r>
              <w:rPr/>
              <w:t>қамтамасыз ету бөлімі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Отдел финансового и материально-технического обеспе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бдыкалыкова Марина Манат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m.kabdykolyk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2 23 45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исенгалиева Зура Мурат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z.sisengali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94 82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атиева Жанара Алибек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kk-KZ" w:eastAsia="ru-RU"/>
              </w:rPr>
              <w:t>a.alenova@adilet.gov.kz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 w:eastAsia="ru-RU"/>
              </w:rPr>
            </w:pPr>
            <w:r>
              <w:rPr>
                <w:rFonts w:cs="Times New Roman"/>
                <w:b/>
                <w:i/>
                <w:sz w:val="18"/>
                <w:szCs w:val="18"/>
                <w:lang w:val="kk-KZ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94 8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Альназарова Кунсулу Каирбе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k.alnazarova@adilet.gov.kz</w:t>
            </w:r>
          </w:p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94 8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ймулдинова Тлектес Токтасы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  <w:t>t.baimuldi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94 82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тқарушылық өндіріс</w:t>
            </w:r>
            <w:r>
              <w:rPr>
                <w:lang w:val="ru-RU"/>
              </w:rPr>
              <w:t>т</w:t>
            </w:r>
            <w:r>
              <w:rPr/>
              <w:t>і қамтамасызету бөлімі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Отдел обеспечения исполнительного производств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</w:tr>
      <w:tr>
        <w:trPr>
          <w:trHeight w:val="3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Хамидулин Олжас Серж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o.khamidulin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Умарова Данагуль Дуйсе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18"/>
                  <w:szCs w:val="18"/>
                  <w:u w:val="none"/>
                  <w:lang w:val="ru-RU" w:eastAsia="ru-RU"/>
                </w:rPr>
                <w:t>da.umarova@adilet.gov.kz</w:t>
              </w:r>
            </w:hyperlink>
          </w:p>
          <w:p>
            <w:pPr>
              <w:pStyle w:val="TextBody"/>
              <w:jc w:val="center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Каиров Даурен Матынович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d.kair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Нурбаев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Молдир Сери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m.nurba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bCs/>
                <w:sz w:val="18"/>
                <w:szCs w:val="18"/>
                <w:lang w:val="kk-KZ" w:eastAsia="ru-RU"/>
              </w:rPr>
              <w:t>Дулатов Самат Еренгаипович</w:t>
            </w:r>
            <w:r>
              <w:rPr>
                <w:sz w:val="18"/>
                <w:szCs w:val="18"/>
                <w:lang w:val="kk-KZ"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  <w:t>s.dulatov@adilet.gov.kz</w:t>
            </w:r>
          </w:p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-33-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  <w:lang w:val="kk-KZ" w:eastAsia="ru-RU"/>
              </w:rPr>
            </w:pPr>
            <w:r>
              <w:rPr>
                <w:bCs/>
                <w:sz w:val="18"/>
                <w:szCs w:val="18"/>
                <w:lang w:val="kk-KZ" w:eastAsia="ru-RU"/>
              </w:rPr>
              <w:t>Шайдуллина Диана Дары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d.shaidullin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-33-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кжанова Адель Жумабе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" w:leader="none"/>
                <w:tab w:val="center" w:pos="1026" w:leader="none"/>
              </w:tabs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/>
              </w:rPr>
              <w:t>Жетекші маман</w:t>
            </w:r>
            <w:r>
              <w:rPr>
                <w:sz w:val="18"/>
                <w:szCs w:val="18"/>
                <w:lang w:val="ru-RU" w:eastAsia="ru-RU"/>
              </w:rPr>
              <w:tab/>
              <w:t>Ведущи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kk-KZ" w:eastAsia="ru-RU"/>
              </w:rPr>
              <w:t>a.bakzha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</w:rPr>
              <w:t xml:space="preserve">Коммерциялық емес ұйымдарды тіркеу және тіркеу қызметі саласындағы </w:t>
            </w:r>
            <w:r>
              <w:rPr>
                <w:bCs/>
                <w:szCs w:val="24"/>
              </w:rPr>
              <w:t>бақылау</w:t>
            </w:r>
            <w:r>
              <w:rPr>
                <w:szCs w:val="24"/>
              </w:rPr>
              <w:t xml:space="preserve"> </w:t>
            </w:r>
            <w:r>
              <w:rPr/>
              <w:t>бөлім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32"/>
                <w:lang w:val="kk-KZ"/>
              </w:rPr>
              <w:t>Отдел контроля в сфере регистрационной службы и регистрации некоммерческих организаций</w:t>
            </w:r>
            <w:r>
              <w:rPr>
                <w:sz w:val="18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  <w:lang w:val="kk-KZ" w:eastAsia="ru-RU"/>
              </w:rPr>
            </w:pPr>
            <w:r>
              <w:rPr>
                <w:color w:val="000000"/>
                <w:sz w:val="18"/>
                <w:szCs w:val="18"/>
                <w:lang w:val="kk-KZ" w:eastAsia="ru-RU"/>
              </w:rPr>
              <w:t>Кабжасарова Лариса Казтаевна</w:t>
            </w:r>
          </w:p>
          <w:p>
            <w:pPr>
              <w:pStyle w:val="TextBody"/>
              <w:jc w:val="center"/>
              <w:rPr>
                <w:color w:val="000000"/>
                <w:sz w:val="18"/>
                <w:szCs w:val="18"/>
                <w:lang w:val="kk-KZ" w:eastAsia="ru-RU"/>
              </w:rPr>
            </w:pPr>
            <w:r>
              <w:rPr>
                <w:color w:val="000000"/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l.kabzhasar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 16 21</w:t>
            </w:r>
          </w:p>
          <w:p>
            <w:pPr>
              <w:pStyle w:val="Style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ркенова Зарина Рамиле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z.arken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-33-98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римова Асем Ризабе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color w:val="000000"/>
                <w:sz w:val="18"/>
                <w:szCs w:val="18"/>
                <w:lang w:val="kk-KZ" w:eastAsia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18"/>
                <w:szCs w:val="18"/>
                <w:lang w:val="kk-KZ" w:eastAsia="ru-RU"/>
              </w:rPr>
              <w:t xml:space="preserve">Главный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as.karim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33 98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арина Мадина Темирболат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m.sarin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33 98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Кулатаева Асем Аманкель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a.sagitova@adilet.gov.kz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-33-98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kk-KZ" w:eastAsia="ru-RU"/>
              </w:rPr>
            </w:pPr>
            <w:r>
              <w:rPr>
                <w:b/>
                <w:sz w:val="18"/>
                <w:szCs w:val="18"/>
                <w:lang w:val="kk-KZ" w:eastAsia="ru-RU"/>
              </w:rPr>
              <w:t>Құқықтық түсіндіру және халыққа заңгерлік қызмет көрсету бөлім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Отдел по праворазъяснительной работе и оказанию юридических услуг населени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ргазинов Аскар Камзинович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4">
              <w:r>
                <w:rPr>
                  <w:rStyle w:val="InternetLink"/>
                  <w:color w:val="000000"/>
                  <w:sz w:val="18"/>
                  <w:u w:val="none"/>
                </w:rPr>
                <w:t>a.sergazin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73 10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лмаева Марина Фёдор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m.alma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73 10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>
          <w:trHeight w:val="6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Кожамжаров Ернур Ерган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e.kozhamzhar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73 10</w:t>
            </w:r>
          </w:p>
        </w:tc>
      </w:tr>
      <w:tr>
        <w:trPr>
          <w:trHeight w:val="6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Ермухамет Ас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s.ermuhamet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73 10</w:t>
            </w:r>
          </w:p>
        </w:tc>
      </w:tr>
      <w:tr>
        <w:trPr>
          <w:trHeight w:val="6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жахметова Айнур Кана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Жетекші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kk-KZ" w:eastAsia="ru-RU"/>
              </w:rPr>
              <w:t>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едущий </w:t>
            </w:r>
            <w:r>
              <w:rPr>
                <w:sz w:val="18"/>
                <w:szCs w:val="18"/>
                <w:lang w:val="kk-KZ" w:eastAsia="ru-RU"/>
              </w:rPr>
              <w:t>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a.kozhakhmet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73 10</w:t>
            </w:r>
          </w:p>
        </w:tc>
      </w:tr>
      <w:tr>
        <w:trPr>
          <w:trHeight w:val="420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Зияткерлік меншік құқығы бөлім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Отдел по правам интеллектуальной собственност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ергалимов Дамир Жилкайда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da.mergalim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83 64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Тукенов Адиль Ерл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d.tuken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83 64</w:t>
            </w:r>
          </w:p>
          <w:p>
            <w:pPr>
              <w:pStyle w:val="Style1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  <w:tab w:val="center" w:pos="5644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Нормативтік құқықтық актілерді тіркеу бөлімі</w:t>
            </w:r>
          </w:p>
          <w:p>
            <w:pPr>
              <w:pStyle w:val="Normal"/>
              <w:tabs>
                <w:tab w:val="clear" w:pos="708"/>
                <w:tab w:val="left" w:pos="3533" w:leader="none"/>
                <w:tab w:val="center" w:pos="5644" w:leader="none"/>
              </w:tabs>
              <w:rPr/>
            </w:pPr>
            <w:r>
              <w:rPr>
                <w:b/>
                <w:sz w:val="18"/>
                <w:szCs w:val="18"/>
                <w:lang w:val="kk-KZ"/>
              </w:rPr>
              <w:tab/>
              <w:t>Отдел регистрации нормативных правовых акт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Еркінұлы Ә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a.erkinuly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43 9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альменова Алма Даст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.salmenova@adilet.gov.kz</w:t>
            </w:r>
          </w:p>
          <w:p>
            <w:pPr>
              <w:pStyle w:val="TextBody"/>
              <w:jc w:val="center"/>
              <w:rPr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43 94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«Сот актілерін орындау жөніндегі Павлодар қаласының аумақтық бөлімі» филиалы</w:t>
            </w:r>
            <w:r>
              <w:rPr>
                <w:sz w:val="18"/>
                <w:szCs w:val="1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Филиал «Территориальный отдел по исполнению судебных актов города Павлодар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нкиева Аза Магомед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.manki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65-33-2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Канопьянова Айнур Канбе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a.kanopyanova@adilet.gov.kz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рлова Анастас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.orl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айгожин Санат Сер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2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s.baigozhin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мирова Айгерим Азамат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2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ai.amir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Шаяхметова Алия Кабжан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2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a.mushken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Ашжанов Ануар Хас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2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a.ashzhan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«Сот актілерін орындау жөніндегі Павлодар ауданаралық аумақтық бөлімі» филиалы</w:t>
            </w:r>
          </w:p>
          <w:p>
            <w:pPr>
              <w:pStyle w:val="Style16"/>
              <w:rPr>
                <w:i/>
                <w:i/>
                <w:lang w:val="ru-RU"/>
              </w:rPr>
            </w:pPr>
            <w:r>
              <w:rPr/>
              <w:t>Филиал «Павлодарский межрайонный территориальный отдел по исполнению судебных актов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айзакова Аслана Сансызбаев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.bayzak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2-10-8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Матаев Каирбек Мейра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ru-RU" w:eastAsia="ru-RU"/>
              </w:rPr>
              <w:t>k.mataev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2-10-88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«Сот актілерін орындау жөніндегі Екібастұз қаласының ауданаралық аумақтық бөлімі» филиалы</w:t>
            </w:r>
          </w:p>
          <w:p>
            <w:pPr>
              <w:pStyle w:val="Style16"/>
              <w:rPr/>
            </w:pPr>
            <w:r>
              <w:rPr/>
              <w:t>Филиал «Межрайонный территориальный отдел по исполнению судебных актов города Экибастуз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химова Асель Кудайберген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.makhim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 (7187)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 xml:space="preserve"> </w:t>
            </w:r>
            <w:r>
              <w:rPr/>
              <w:t>75-89-2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катенко Галина Владимир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2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g.okatenko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 (7187)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75-89-25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«Сот актілерін орындау жөніндегі Ақтоғай ауданаралық аумақтық бөлімі» фил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Филиал «Актогайский межрайонный территориальный отдел по исполнению судебных актов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акенова Людмила Ермурат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l.zhaken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(71841)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20</w:t>
            </w:r>
            <w:r>
              <w:rPr>
                <w:lang w:val="ru-RU"/>
              </w:rPr>
              <w:t xml:space="preserve"> </w:t>
            </w:r>
            <w:r>
              <w:rPr/>
              <w:t>60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rFonts w:ascii="Times New Roman" w:hAnsi="Times New Roman" w:cs="Times New Roman"/>
                <w:bCs w:val="false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«Сот актілерін орындау жөніндегі Тереңкөл ауданаралық аумақтық бөлімі» филиалы</w:t>
            </w:r>
          </w:p>
          <w:p>
            <w:pPr>
              <w:pStyle w:val="Style16"/>
              <w:rPr/>
            </w:pPr>
            <w:r>
              <w:rPr/>
              <w:t>Филиал «Теренкольский межрайонный территориальный отдел по исполнению судебных актов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бильдинова Жанар Ерса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zh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abildinova</w:t>
            </w:r>
            <w:r>
              <w:rPr>
                <w:sz w:val="18"/>
                <w:szCs w:val="18"/>
                <w:lang w:val="ru-RU" w:eastAsia="ru-RU"/>
              </w:rPr>
              <w:t>@</w:t>
            </w:r>
            <w:r>
              <w:rPr>
                <w:sz w:val="18"/>
                <w:szCs w:val="18"/>
                <w:lang w:val="en-US" w:eastAsia="ru-RU"/>
              </w:rPr>
              <w:t>adilet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gov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 (71833) 2 21 41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Екібастұз қаласының ауданаралық Әділет басқармасы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 xml:space="preserve">Межрайонное управление юстиции города Экибастуза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Вакан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Руководитель управ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Ақсу қаласының ауданаралық Әділет басқармасы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М</w:t>
            </w:r>
            <w:r>
              <w:rPr>
                <w:b/>
                <w:sz w:val="18"/>
                <w:szCs w:val="18"/>
              </w:rPr>
              <w:t xml:space="preserve">ежрайонное управление юстиции города Акс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кан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Руководитель управ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Ақтоғай ауданаралық Әділет басқармас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тогайское межрайонное управление юсти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кан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Руководитель управ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>
          <w:trHeight w:val="370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реңкөл ауданаралық Әділет басқармасы</w:t>
            </w:r>
          </w:p>
          <w:p>
            <w:pPr>
              <w:pStyle w:val="Style16"/>
              <w:rPr/>
            </w:pPr>
            <w:r>
              <w:rPr/>
              <w:t xml:space="preserve">Теренкольское межрайонное управление юстиции 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кан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Руководитель управ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влодар облысының жеке сот орындаушыларының өңірлік палатасы Региональная палата частных судебных исполнителей Павлода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</w:t>
            </w:r>
            <w:r>
              <w:rPr>
                <w:sz w:val="18"/>
                <w:szCs w:val="18"/>
                <w:lang w:val="kk-KZ"/>
              </w:rPr>
              <w:t xml:space="preserve"> қ.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М. Ж</w:t>
            </w:r>
            <w:r>
              <w:rPr>
                <w:sz w:val="18"/>
                <w:szCs w:val="18"/>
                <w:lang w:val="kk-KZ"/>
              </w:rPr>
              <w:t>ү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k-KZ"/>
              </w:rPr>
              <w:t>і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kk-KZ"/>
              </w:rPr>
              <w:t xml:space="preserve"> к-сі</w:t>
            </w:r>
            <w:r>
              <w:rPr>
                <w:sz w:val="18"/>
                <w:szCs w:val="18"/>
              </w:rPr>
              <w:t xml:space="preserve"> 1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влодар, ул. М. Жусупа 1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2 20 73 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дар облысы                                                                                нотариаттық палатас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ая палата Павлода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</w:t>
            </w:r>
            <w:r>
              <w:rPr>
                <w:sz w:val="18"/>
                <w:szCs w:val="18"/>
                <w:lang w:val="kk-KZ"/>
              </w:rPr>
              <w:t xml:space="preserve"> қ.</w:t>
            </w:r>
            <w:r>
              <w:rPr>
                <w:sz w:val="18"/>
                <w:szCs w:val="18"/>
              </w:rPr>
              <w:t>, М. Горьк</w:t>
            </w:r>
            <w:r>
              <w:rPr>
                <w:sz w:val="18"/>
                <w:szCs w:val="18"/>
                <w:lang w:val="kk-KZ"/>
              </w:rPr>
              <w:t xml:space="preserve">ий к-сі </w:t>
            </w:r>
            <w:r>
              <w:rPr>
                <w:sz w:val="18"/>
                <w:szCs w:val="18"/>
              </w:rPr>
              <w:t xml:space="preserve">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влодар, ул. М. Горького 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2 61 80 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  <w:lang w:val="kk-KZ"/>
              </w:rPr>
            </w:pPr>
            <w:r>
              <w:rPr>
                <w:bCs/>
                <w:sz w:val="18"/>
                <w:szCs w:val="28"/>
                <w:lang w:val="kk-KZ"/>
              </w:rPr>
              <w:t>Павлодар облысты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28"/>
                <w:lang w:val="kk-KZ"/>
              </w:rPr>
              <w:t>адвокаттар алқас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ская областная коллегия адвок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</w:t>
            </w:r>
            <w:r>
              <w:rPr>
                <w:sz w:val="18"/>
                <w:szCs w:val="18"/>
                <w:lang w:val="kk-KZ"/>
              </w:rPr>
              <w:t xml:space="preserve"> қ.</w:t>
            </w:r>
            <w:r>
              <w:rPr>
                <w:sz w:val="18"/>
                <w:szCs w:val="18"/>
              </w:rPr>
              <w:t>, Н. Назарбаев</w:t>
            </w:r>
            <w:r>
              <w:rPr>
                <w:sz w:val="18"/>
                <w:szCs w:val="18"/>
                <w:lang w:val="kk-KZ"/>
              </w:rPr>
              <w:t xml:space="preserve"> д-лы</w:t>
            </w:r>
            <w:r>
              <w:rPr>
                <w:sz w:val="18"/>
                <w:szCs w:val="18"/>
              </w:rPr>
              <w:t xml:space="preserve"> 46/1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влодар, пр. Н. Назарбаева 46/1-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2 68 74 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влодар облысы бойынша Сот сараптамалары институ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итут судебных экспертиз по Павлода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</w:t>
            </w:r>
            <w:r>
              <w:rPr>
                <w:sz w:val="18"/>
                <w:szCs w:val="18"/>
                <w:lang w:val="kk-KZ"/>
              </w:rPr>
              <w:t xml:space="preserve"> қ.</w:t>
            </w:r>
            <w:r>
              <w:rPr>
                <w:sz w:val="18"/>
                <w:szCs w:val="18"/>
              </w:rPr>
              <w:t>, Еста</w:t>
            </w:r>
            <w:r>
              <w:rPr>
                <w:sz w:val="18"/>
                <w:szCs w:val="18"/>
                <w:lang w:val="kk-KZ"/>
              </w:rPr>
              <w:t>й к-сі</w:t>
            </w:r>
            <w:r>
              <w:rPr>
                <w:sz w:val="18"/>
                <w:szCs w:val="18"/>
              </w:rPr>
              <w:t xml:space="preserve"> 54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влодар, ул. Естая 54/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2 32 59 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rFonts w:ascii="Verdana" w:hAnsi="Verdana" w:cs="Verdana"/>
      <w:sz w:val="19"/>
      <w:szCs w:val="19"/>
      <w:u w:val="none"/>
    </w:rPr>
  </w:style>
  <w:style w:type="character" w:styleId="21">
    <w:name w:val="Основной текст (2) + Полужирный"/>
    <w:qFormat/>
    <w:rPr>
      <w:rFonts w:ascii="Verdana" w:hAnsi="Verdana" w:cs="Verdana"/>
      <w:b/>
      <w:bCs/>
      <w:sz w:val="19"/>
      <w:szCs w:val="19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next w:val="Heading2"/>
    <w:qFormat/>
    <w:pPr>
      <w:jc w:val="center"/>
    </w:pPr>
    <w:rPr>
      <w:b/>
      <w:sz w:val="18"/>
      <w:szCs w:val="28"/>
      <w:lang w:val="kk-KZ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Kaz;Courier New" w:hAnsi="Times Kaz;Courier New" w:cs="Times Kaz;Courier New"/>
      <w:b/>
      <w:bCs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479943101&amp;_ipgokadry_WAR_ipgokadryportlet_orgId=43035477" TargetMode="External"/><Relationship Id="rId3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44679527&amp;_ipgokadry_WAR_ipgokadryportlet_orgId=43036126" TargetMode="External"/><Relationship Id="rId4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1768193&amp;_ipgokadry_WAR_ipgokadryportlet_orgId=43035922" TargetMode="External"/><Relationship Id="rId5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61178051&amp;_ipgokadry_WAR_ipgokadryportlet_orgId=43035922" TargetMode="External"/><Relationship Id="rId6" Type="http://schemas.openxmlformats.org/officeDocument/2006/relationships/hyperlink" Target="mailto:da.umarova@adilet.gov.kz%0D" TargetMode="External"/><Relationship Id="rId7" Type="http://schemas.openxmlformats.org/officeDocument/2006/relationships/hyperlink" Target="mailto:da.umarova@adilet.gov.kz%0D" TargetMode="External"/><Relationship Id="rId8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79321101&amp;_ipgokadry_WAR_ipgokadryportlet_orgId=145195768" TargetMode="External"/><Relationship Id="rId9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55508003&amp;_ipgokadry_WAR_ipgokadryportlet_orgId=145195768" TargetMode="External"/><Relationship Id="rId10" Type="http://schemas.openxmlformats.org/officeDocument/2006/relationships/hyperlink" Target="mailto:l.kabzhasarova@adilet.gov.kz" TargetMode="External"/><Relationship Id="rId11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1760489&amp;_ipgokadry_WAR_ipgokadryportlet_orgId=43035965" TargetMode="External"/><Relationship Id="rId12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52604401&amp;_ipgokadry_WAR_ipgokadryportlet_orgId=43035965" TargetMode="External"/><Relationship Id="rId13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467463101&amp;_ipgokadry_WAR_ipgokadryportlet_orgId=43035965" TargetMode="External"/><Relationship Id="rId14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53761656&amp;_ipgokadry_WAR_ipgokadryportlet_orgId=43035580" TargetMode="External"/><Relationship Id="rId15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1768112&amp;_ipgokadry_WAR_ipgokadryportlet_orgId=43035901" TargetMode="External"/><Relationship Id="rId16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467453801&amp;_ipgokadry_WAR_ipgokadryportlet_orgId=145195768" TargetMode="External"/><Relationship Id="rId17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00693444&amp;_ipgokadry_WAR_ipgokadryportlet_orgId=145195768" TargetMode="External"/><Relationship Id="rId18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45199839&amp;_ipgokadry_WAR_ipgokadryportlet_orgId=43035497" TargetMode="External"/><Relationship Id="rId19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45709529&amp;_ipgokadry_WAR_ipgokadryportlet_orgId=43035497" TargetMode="External"/><Relationship Id="rId20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94528401&amp;_ipgokadry_WAR_ipgokadryportlet_orgId=76565666" TargetMode="External"/><Relationship Id="rId21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76614465&amp;_ipgokadry_WAR_ipgokadryportlet_orgId=76565666" TargetMode="External"/><Relationship Id="rId22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91016001&amp;_ipgokadry_WAR_ipgokadryportlet_orgId=76565666" TargetMode="External"/><Relationship Id="rId23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25485139&amp;_ipgokadry_WAR_ipgokadryportlet_orgId=76565666" TargetMode="External"/><Relationship Id="rId24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76549220&amp;_ipgokadry_WAR_ipgokadryportlet_orgId=76565666" TargetMode="External"/><Relationship Id="rId25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44683450&amp;_ipgokadry_WAR_ipgokadryportlet_orgId=43036126" TargetMode="External"/><Relationship Id="rId26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53761772&amp;_ipgokadry_WAR_ipgokadryportlet_orgId=43036126" TargetMode="External"/><Relationship Id="rId27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25484479&amp;_ipgokadry_WAR_ipgokadryportlet_orgId=25484595" TargetMode="External"/><Relationship Id="rId28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25484747&amp;_ipgokadry_WAR_ipgokadryportlet_orgId=25484595" TargetMode="External"/><Relationship Id="rId29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25484855&amp;_ipgokadry_WAR_ipgokadryportlet_orgId=25484835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2:52:00Z</dcterms:created>
  <dc:creator>1</dc:creator>
  <dc:description/>
  <cp:keywords/>
  <dc:language>en-US</dc:language>
  <cp:lastModifiedBy>1</cp:lastModifiedBy>
  <cp:lastPrinted>2020-05-21T17:47:00Z</cp:lastPrinted>
  <dcterms:modified xsi:type="dcterms:W3CDTF">2023-08-08T04:37:00Z</dcterms:modified>
  <cp:revision>4</cp:revision>
  <dc:subject/>
  <dc:title>Список административных государственных служащих</dc:title>
</cp:coreProperties>
</file>