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«Отдел экономики  и финансов  акимата Жамбыл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Северо-Казахстанской области» по вопросам оказания государственных услуг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color w:val="000000"/>
          <w:sz w:val="26"/>
          <w:szCs w:val="26"/>
          <w:shd w:fill="F4F5F6" w:val="clear"/>
          <w:lang w:val="ru-RU"/>
        </w:rPr>
        <w:t xml:space="preserve">Приказом  и.о. Министра цифрового развития, инноваций и аэрокосмической промышленности Республики Казахстан от 31 января 2020 года № 39/НҚ.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в 2021 году отделом экономики и финансов посредством Государственной корпорации «Правительство для граждан» бесплатно в бумажной и электронной фор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казывалась 1 государственная  услуга: «Предоставление мер социальной поддержки специалистам здравоохранения, образования, культуры, спорта и агропромышленного комплекса прибывших для работы и проживания в сельские населенные пункты Жамбылского района»- далее Усл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течение 2021 года отделом Услуга  оказана  183 услугополучателям,  в том числе 57 человек получили подъёмные пособия в сумме 16628 тыс. тенге,               16 человек получили бюджетные кредиты в сумме 66954,7 тыс. тенге, 28 человекам был выдан мотивированный отказ, 82 человека в течении года были поставлены на очеред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целях доступности и информирования населения по вопросам оказания государственных услуг в здании госучреждения  размещен стенд с наглядной информацией  (закон, стандарты, перечень предоставляемых услуг, образцы заявлений, журнал жалоб). Также данная информация размещена на официальном сайте государствен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Услуга оказывае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ru-RU"/>
        </w:rPr>
        <w:t>, утвержденных стандарта, 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Согласно результатам внутреннего контроля над оказанием государственных услуг, в течение 2021 года нарушений сроков оказания Услуги не зафиксирова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В 2021 году поступило 6 обращений  от физических лиц, в том числе:                                  1 обращение по вопросу досрочного гашения бюджетного кредита и снятия залога с недвижимости, 5 обращений о разъяснении правил получения подъемного пособия и креди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Отделом проводилась следующая  разъяснительная работа о порядке и правилах  оказания государственной услуги: 26 февраля 2021 года в отделе был проведен день открытых дверей,  на платформе социальной сети «</w:t>
      </w:r>
      <w:r>
        <w:rPr>
          <w:rFonts w:cs="Times New Roman" w:ascii="Times New Roman" w:hAnsi="Times New Roman"/>
          <w:sz w:val="26"/>
          <w:szCs w:val="26"/>
        </w:rPr>
        <w:t>Facebook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, 21 апреля  2021 года  и 30 июля 2021 года были  проведены видеоконференции, по разъяснению программы.  26 октября  2021 года  был проведен круглый стол с работниками Цона  В районных газетах «Сельская новь» и «Ауыл арайы» была опубликована статья «С дипломом в село», были изготовлены и распространены брошюры по получению данной гос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  <w:r>
        <w:rPr>
          <w:rFonts w:cs="Times New Roman" w:ascii="Times New Roman" w:hAnsi="Times New Roman"/>
          <w:sz w:val="26"/>
          <w:szCs w:val="26"/>
          <w:lang w:val="ru-RU"/>
        </w:rPr>
        <w:t>В целях эффективности и улучшения качества предоставляемых услуг населению, в 2022 году работа будет направлена на увеличение государственных услуг оказанных в электронном режиме, в том числе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разъяснительные мероприятия популяризующие получение государственных услуг в электронном формате, </w:t>
      </w:r>
      <w:r>
        <w:rPr>
          <w:rFonts w:cs="Times New Roman" w:ascii="Times New Roman" w:hAnsi="Times New Roman"/>
          <w:sz w:val="26"/>
          <w:szCs w:val="26"/>
          <w:lang w:val="ru-RU"/>
        </w:rPr>
        <w:t>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В течение 2021 года в КГУ «Отдел экономики и финансов акимата  Жамбылского района СКО» жалоб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  <w:t xml:space="preserve">Руководитель отдел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Экономики и финансов                                       </w:t>
        <w:tab/>
        <w:tab/>
        <w:t xml:space="preserve">Б. Молдагалиев </w:t>
      </w:r>
    </w:p>
    <w:sectPr>
      <w:type w:val="nextPage"/>
      <w:pgSz w:w="11906" w:h="16838"/>
      <w:pgMar w:left="1311" w:right="72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45:00Z</dcterms:created>
  <dc:creator>Пользователь</dc:creator>
  <dc:description/>
  <cp:keywords/>
  <dc:language>en-US</dc:language>
  <cp:lastModifiedBy>ОРГ</cp:lastModifiedBy>
  <cp:lastPrinted>2022-03-18T16:20:00Z</cp:lastPrinted>
  <dcterms:modified xsi:type="dcterms:W3CDTF">2022-04-20T11:44:00Z</dcterms:modified>
  <cp:revision>6</cp:revision>
  <dc:subject/>
  <dc:title>Типовая форма отчета деятельности центральных государственных</dc:title>
</cp:coreProperties>
</file>