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Благовещенск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21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, в 2021 году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Благовещен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казывалось 5 ви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услуг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21 года было оказано 80 государственных услуг. Из 80 государственных услуг, на платной основе не предоставлялас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ой услугой стала –– «Приобретение прав на земельные участки, которые находятся в государственной собственности, не требующее проведения торгов (конкурсов, аукционов) – 34, в том числе 25 физических лиц, 7 представителей юридических лиц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ано услугодателем в бумажном виде 6 услуг - «Приобретение прав на земельные участки, которые находятся в государственной собственности, не требующее проведения торгов (конкурсов, аукционов), в том числе в том числе 5 физических лиц, 1 представитель юридических лиц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з Государственную корпорацию «Правительство для граждан» за госуслугами поступило 52 обращения от услугополучателей (Предоставление земельного участка для строительства объекта в черте населенного пункта 14) в том числе 20 от физического лица; «Приобретение прав на земельные участки, которые находятся в государственной собственности, не требующее проведения торгов (конкурсов, аукционов)- 32, в том числе 25 от физического, 9 от юридическ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ез ГБД Е-лицензирование оказана 22 услуги - Выдача решения на изменение целевого назначения земельного участка) в том числе 16 от физического, 2 от юридическ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а акима Благовещенского сельского округа имеется «Уголок доступа электронных государственных услуг» через порта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, с помощью которого жители сельского округа могут получать услуги через портал электронного правительства.</w:t>
      </w:r>
    </w:p>
    <w:p>
      <w:pPr>
        <w:pStyle w:val="Style17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электронной форме через веб-портал «электронное правительство Республики Казахстан» оказано – 1094 гос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>в том числе по видам услуг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ой услугой стала услуга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«Получение справки о пенсионных отчислениях»,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ыдача справки по определению адреса объектов недвижимости на территории Республики Казахстан», «Получение справки, подтверждающей принадлежность заявителя (семьи) к получателям адресной социальной помощ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Справка с наркологической организации», «Справка с психологической организаци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а 2021 год распространено среди населения сельского округа 1521  брошюр по популяризации электронных услуг, 1520 брошюр по правам и обжалованию,  обучено работе с порталом 210 человек, выдано 135 ЭЦ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регламен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разъяснительных семинарах по соблюдению стандартов и регламен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Государственные услуги оказываются в соответствии с Законом РК «О государственных услугах» от 15 апреля 2013 года № 88-V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021 год была проведено 8 разъяснительных мероприятия по повышению качества оказания государственных услуг, акция «День открытых дверей», круглый сто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, за оказанием государственных услуг, в течение 2021 года нарушений сроков оказания не зафиксирова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21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лаговещенского сельского округа </w:t>
        <w:tab/>
        <w:tab/>
        <w:tab/>
        <w:tab/>
        <w:t xml:space="preserve">          Т.Иманжанов </w:t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5:00Z</dcterms:created>
  <dc:creator>Пользователь</dc:creator>
  <dc:description/>
  <cp:keywords/>
  <dc:language>en-US</dc:language>
  <cp:lastModifiedBy>ОРГ</cp:lastModifiedBy>
  <cp:lastPrinted>2021-02-12T10:14:00Z</cp:lastPrinted>
  <dcterms:modified xsi:type="dcterms:W3CDTF">2022-04-11T10:51:00Z</dcterms:modified>
  <cp:revision>22</cp:revision>
  <dc:subject/>
  <dc:title>Типовая форма отчета деятельности центральных государственных</dc:title>
</cp:coreProperties>
</file>