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тчет</w:t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ммунального государственного учреждения «Отдел занятости и социальных программ Жамбылского района Северо-Казахстанской области» по вопросам оказания государственных услуг за 2021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shd w:fill="FFFFFE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ГУ </w:t>
      </w:r>
      <w:r>
        <w:rPr>
          <w:sz w:val="28"/>
          <w:szCs w:val="28"/>
          <w:lang w:val="kk-KZ"/>
        </w:rPr>
        <w:t>«Отдел занятости и социальных программ Жамбылского района Северо-Казахстанской области»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расположен в с.Пресновка Жамбылского района Северо-Казахстанской области, ул. Дружбы, д.6, включает в себя подведомственную организацию </w:t>
      </w:r>
      <w:r>
        <w:rPr>
          <w:sz w:val="28"/>
          <w:szCs w:val="28"/>
          <w:lang w:val="kk-KZ"/>
        </w:rPr>
        <w:t xml:space="preserve">КГУ «Центр занятости населения Жамбылского района». </w:t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, изменений и дополнений, внесенных в Реестр государственных услуг утвержденн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казом и.о. Министра цифрового развития, инноваций и аэрокосмической промышленности Республики Казахстан от 31 января 2020 года № 39/НҚ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отделом занятости и социальных программ, и центром занятости </w:t>
      </w:r>
      <w:r>
        <w:rPr>
          <w:rFonts w:cs="Times New Roman" w:ascii="Times New Roman" w:hAnsi="Times New Roman"/>
          <w:sz w:val="28"/>
          <w:szCs w:val="28"/>
          <w:lang w:val="ru-RU"/>
        </w:rPr>
        <w:t>оказывалось 19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течение 2021 года было оказано 2939 госуслуг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казанных в электронном виде через информационные системы услугодателя без прямого контакта с услугополучателем (за исключением веб-портала "электронного правительства" 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e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k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licens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z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)-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836 усл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казанных в электронном виде через информационные системы услугодателя путем прямого контакта с услугополучателем и ручного ввода заявки в информационную систему (за исключением веб-портала "электронного правительства" 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e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k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licens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z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)-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19 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ерез Госкорпорацию оказано - 1 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ерез портал электронного правительства- 364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я госуслуг оказанных в  электронном формате от общего количества оказанных госуслуг составила 99,3%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востребованными услугами стали «Регистрация лиц, ищущих работу», «Назначение государственной адресной социальной помощи».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личество утвержденных подзаконных нормативных правовых актов, определяющих порядок оказания государствен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доступности и информирования населения по вопросам оказания государственных услуг, в здании отдела занятости и подведомственной организации размещены стенды с наглядной информацией (стандарты, наименование предоставляемых услуг и ответственных лиц за их оказание, график работы, образцы заявлений). Аналогичная информация размещена на сайте отдела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е занятости и центре занятости функционируют уголоки самообслуживания для получения электронных государственных услуг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возможностями в отделе занятости оборудован подъемник, в центре занятости – пандус, установлены кнопки вызова помощ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оведения мероприятий по популяризации электронных услуг среди населения, использую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играфические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буклеты, постеры), ролики по разъяснению получения электронных государственных услуг на портале «электронного правительства». Данные материалы размещены на стенде и сайт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>, а полиграфически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атериалы дополнит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даны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го и качественного оказания государственных услуг проведены разъяснительные мероприятия «День открытых дверей», «Круглый стол» с привлечением сотрудников Государственной корпорации, семинары, прямые эфиры, ярмарка государственных услуг, а также в районных газетах «Ауыл арайы» и «Сельская новь» были опубликованы статьи о государственных услуг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ответствии с подзаконными нормативными правовыми актами, определяющими порядок оказания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ов внутреннего контроля за качеством оказания государственных услуг, в течение 2021 года нарушений сроков оказания государственных услуг не зафиксиров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и улучшения качества предоставляемых услуг населению, в 2022 году работа будет направлена на увеличение государственных услуг оказанных в электронном режиме, в том числ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разъяснительные мероприятия популяризующие получение государственных услуг в электронном формате,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разъяснительной работы по соблюдению законодательства при оказании государственных услуг со специалистами, непосредственно работающими с населением при оказании государственных услуг, обучающие семин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, по вопросам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21 году жалоб на оказание государственных услуг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    Руководитель отдела</w:t>
        <w:tab/>
        <w:tab/>
        <w:t xml:space="preserve">    </w:t>
        <w:tab/>
        <w:tab/>
        <w:t xml:space="preserve">       О. Дурн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560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2:52:00Z</dcterms:created>
  <dc:creator>Пользователь</dc:creator>
  <dc:description/>
  <cp:keywords/>
  <dc:language>en-US</dc:language>
  <cp:lastModifiedBy>ОРГ</cp:lastModifiedBy>
  <cp:lastPrinted>2022-03-17T17:46:00Z</cp:lastPrinted>
  <dcterms:modified xsi:type="dcterms:W3CDTF">2022-03-18T03:50:00Z</dcterms:modified>
  <cp:revision>19</cp:revision>
  <dc:subject/>
  <dc:title>Типовая форма отчета деятельности центральных государственных</dc:title>
</cp:coreProperties>
</file>