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ГУ «Аппарат акима Жамбылского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 вопросам оказания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2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Законом Республики Казахстан «О государственных услугах», изменений и дополнений, внесенных в Реестр государственных услуг утвержденных Приказом и.о. Министра цифрового развития, инноваций и аэрокосмической промышленности Республики Казахстан от 31 января 2020 года № 39/НҚ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, за 2021 год </w:t>
      </w:r>
      <w:r>
        <w:rPr>
          <w:rFonts w:cs="Times New Roman" w:ascii="Times New Roman" w:hAnsi="Times New Roman"/>
          <w:sz w:val="28"/>
          <w:szCs w:val="28"/>
          <w:lang w:val="kk-KZ"/>
        </w:rPr>
        <w:t>КГУ «Аппарат акима Жамбылского сельского округа Жамбылского района Северо-Казахстанской области»</w:t>
      </w:r>
      <w:r>
        <w:rPr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казывалось 5 государственных услу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дача решения на изменение целевого назначения земельного участка; Предоставление земельного участка для строительства объекта в черте населенного пункта; Приобретение прав на земельные участки, которые находятся в государственной собственности, не требующее проведения торгов (конкурсов, аукционов); Продажа земельного участка в частную собственность единовременно либо в рассрочку; Постановка на очередь на получение земельного участка.  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в течение 2021 года государственные услуги, на платной основе не предоставлялась. </w:t>
      </w:r>
    </w:p>
    <w:p>
      <w:pPr>
        <w:pStyle w:val="Style17"/>
        <w:shd w:fill="FFFFFF" w:val="clear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Ч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ерез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тдел Жамбылского района департамента «Центр обслуживания населения филиала НАО «Государственная корпорация «Правительство для граждан» по Северо-Казахстанской области обращений от услугополучателей </w:t>
      </w:r>
      <w:r>
        <w:rPr>
          <w:rFonts w:cs="Times New Roman" w:ascii="Times New Roman" w:hAnsi="Times New Roman"/>
          <w:sz w:val="28"/>
          <w:szCs w:val="28"/>
          <w:lang w:val="ru-RU"/>
        </w:rPr>
        <w:t>поступило 36 заявлений в том числе от физических лиц 34, от юридических лиц 2 по видам услуг:</w:t>
      </w:r>
    </w:p>
    <w:p>
      <w:pPr>
        <w:pStyle w:val="Style17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"Приобретение прав на земельные участки, которые находятся в государственной собственности, не требующее проведения торгов (конкурсов, аукционов)" – 3 в том числе юр. лицо 1</w:t>
      </w:r>
    </w:p>
    <w:p>
      <w:pPr>
        <w:pStyle w:val="Style17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"Предоставление земельного участка для строительства объекта в черте населенного пункта"- 33 в том числе юр. лицо 2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ктов отказа в оказании государственной услуги не был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Через ГБД «Е-лицензирование» поступило 31 заявлений в том числе от юридических лиц 1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здании аппарата акима Жамбылского сельского округа имеется «Уголок доступа электронных государственных услуг», имеется картридер с помощью которого жители сельского округа могут получать необходимые услуги через портал «электронного правительства»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go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В электронной форме через веб-портал «электронное правительство Республики Казахстан» оказано – 277 гос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 в аппарате акима сельского округа размещен стенд с наглядной информацией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ндарты, регламенты, наименование предоставляемых услуг и ответственных лиц за их оказание, график работы, образцы заявлен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журнал жалоб)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огичная информация размещена на сайте отдела в разделе «Государственные услуги»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ые услуги оказываются в соответствии с Законом РК «О государственных услугах» от 15 апреля 2013 года № 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гласно результатам внутреннего контроля за оказанием государственных услуг, в течение 2021 года нарушений сроков оказания не зафиксировано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2021 год было проведено 4 разъяснительных мероприятий по повышению качества оказания государственных услуг, акция «День открытых дверей», круглые столы, семинары,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а также </w:t>
      </w:r>
      <w:r>
        <w:rPr>
          <w:rFonts w:cs="Times New Roman" w:ascii="Times New Roman" w:hAnsi="Times New Roman"/>
          <w:sz w:val="28"/>
          <w:szCs w:val="28"/>
          <w:lang w:val="ru-RU"/>
        </w:rPr>
        <w:t>опубликованы статьей в районных газетах «Ауыл арайы» и «Сельская новь» от 30 апреля 2021 года за № 18 по темам: «Мемлекеттік қызметтердің сапасын арттыру-бүгінгі таңда басты назарда» «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овышение качества государственных услуг-сегодня в центре внима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рамках Государственной программы «Цифровой Казахстан», утвержденной постановлением Правительства Республики Казахстан от 12 декабря 2017 года № 827, еженедельно проводится бесплатные курсы по обучению населения цифровой грамотности. </w:t>
      </w:r>
      <w:r>
        <w:rPr>
          <w:rFonts w:cs="Times New Roman" w:ascii="Times New Roman" w:hAnsi="Times New Roman"/>
          <w:sz w:val="28"/>
          <w:szCs w:val="28"/>
          <w:lang w:val="ru-RU"/>
        </w:rPr>
        <w:t>Всего обучено 148 человек навыками пользования порталом «Электронного правительства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остоянной основе среди населения распространяется брошюры, листовки, буклеты, разъясняющие преимущества получения электронных государственных услуг, в том числе по Digital agent размещены на сайтах акима сельского округа и фейсбуке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2021 года было распространено 360 штук брошюр среди населения с/о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сти улучшения качества предоставляемых услуг населению, аппаратом акима будет продолжена работа по проведению разъяснительных мероприятий  («День открытых дверей», семинары, круглые столы, публикации статей в СМИ, на платформе социальной сети «</w:t>
      </w:r>
      <w:r>
        <w:rPr>
          <w:rFonts w:cs="Times New Roman" w:ascii="Times New Roman" w:hAnsi="Times New Roman"/>
          <w:sz w:val="28"/>
          <w:szCs w:val="28"/>
        </w:rPr>
        <w:t>Faceboo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и на официальном сайте государственного органа), соблюдение утвержденных подзаконных нормативных правовых актов, определяющих порядок оказания государственных услу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2021 году жалоб на оказание государственных услуг не поступал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к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Жамбылского сельского округа </w:t>
        <w:tab/>
        <w:tab/>
        <w:tab/>
        <w:tab/>
        <w:t xml:space="preserve">          Н. Турсунбае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Без интервала Знак"/>
    <w:qFormat/>
    <w:rPr>
      <w:rFonts w:ascii="Consolas" w:hAnsi="Consolas" w:cs="Consolas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40:00Z</dcterms:created>
  <dc:creator>Пользователь</dc:creator>
  <dc:description/>
  <cp:keywords/>
  <dc:language>en-US</dc:language>
  <cp:lastModifiedBy>ОРГ</cp:lastModifiedBy>
  <cp:lastPrinted>2022-03-10T14:50:00Z</cp:lastPrinted>
  <dcterms:modified xsi:type="dcterms:W3CDTF">2022-04-20T09:35:00Z</dcterms:modified>
  <cp:revision>109</cp:revision>
  <dc:subject/>
  <dc:title>Типовая форма отчета деятельности центральных государственных</dc:title>
</cp:coreProperties>
</file>