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мунального  государственного 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Аппарат  акима  Первомай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21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, изменений и дополнений, внесенных в Реестр государственных услуг утвержденн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казом и.о. Министра цифрового развития, инноваций и аэрокосмической промышленности Республики Казахстан от 31 января 2020 года № 39/НҚ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, в 2021 году аппаратом акима Первомайского сельского округа оказывалось 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ых услу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 течение 2021 года  было  оказано 4 гос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казанных услугодателями на альтернативной основе в бумажной форме через канцелярию, но которые могли быть оказаны через веб-портал "электронного правительства" и (или) Государственную корпорацию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1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ерез Госкорпорацию оказано - 2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ерез портал электронного правительства- 1 усл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, в здании аппарата акима сельского округа размещены стенды с наглядной информацией (стандарты, наименование предоставляемых услуг и ответственных лиц за их оказание, график работы, образцы заявлений). Аналогичная информация размещена на сайте отд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овышения цифровой грамотности населения сельского округа,  в  аппарате  акима  проводилось обучения цифровой грамотности, всего обучено 89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граждан с ограниченными возможностями оборудован пандус и установлена кнопка вызова помощ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аппарате акима сельского округа функционирует уголок доступа электронных государственных услуг, с помощью которого жители сельского округа могут получать услуги через портал электронного правительства. Через уголок доступа оказано 368 услуг, наиболее востребованные справка о пенсионных отчислений, получение ЭЦП удалённо, архивные справки, справка с наркологической организации, справка о несудимости, справка об отсутствии (наличии) недвижимого имущества.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роведения мероприятий по популяризации электронных услуг среди населения, используется полиграфические материалы (буклеты, постеры), ролики по разъяснению полученных государственных услуг на портале «электронного правительства». Данные материалы размещены на стенде и сайте аппарата акима сельского округа, а полиграфические материалы дополнительно розданы насе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го и качественного оказания государственных услуг проведены разъяснительные мероприятия «День открытых дверей», семинары, брифинги, а также в районных газетах «Ауыл арайы» и «Сельская новь» были опубликованы статьи о государственных услуг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оответствии с подзаконными нормативными правовыми актами, определяющими порядок оказа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21 года нарушений сроков оказания не зафиксирова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и улучшения качества предоставляемых услуг населению, в 2022 году работа будет направлена на увеличение государственных услуг оказанных в электронном формате, в том числ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разъяснительные мероприятия популяризующие получение государственных услуг в электронном формате,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 разъяснительной работы по соблюдению законодательства при оказании государственных услуг со специалистами, непосредственно работающими с населением при оказании государственных услуг, обучающие семина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я о жалобах услугополучателей по вопросам оказания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21 году жалоб на оказание государственных услуг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ким Первомай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округа                                                      А.Шуакпа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24:00Z</dcterms:created>
  <dc:creator>Пользователь</dc:creator>
  <dc:description/>
  <cp:keywords/>
  <dc:language>en-US</dc:language>
  <cp:lastModifiedBy>ОРГ</cp:lastModifiedBy>
  <cp:lastPrinted>2020-02-14T13:44:00Z</cp:lastPrinted>
  <dcterms:modified xsi:type="dcterms:W3CDTF">2022-04-20T10:35:00Z</dcterms:modified>
  <cp:revision>8</cp:revision>
  <dc:subject/>
  <dc:title>Типовая форма отчета деятельности центральных государственных</dc:title>
</cp:coreProperties>
</file>