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cap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коммунального  государственного  учреж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«Аппарат  акима  Пресноредутского сель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Жамбылского  района Северо-Казахстан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 2021 го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, изменений и дополнений, внесенных в Реестр государственных услуг утвержденных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казом и.о. Министра цифрового развития, инноваций и аэрокосмической промышленности Республики Казахстан от 31 января 2020 года № 39/НҚ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, в 2021 году аппаратом акима Пресноредутского сельского округа оказывалось 5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сударственных услуг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сего в  течение 2021 года  было  оказано 6 госуслуг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через Госкорпорацию оказано - 4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через портал электронного правительства- 2 усл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доступности и информирования населения по вопросам оказания государственных услуг, в здании аппарата акима сельского округа размещены стенды с наглядной информацией (стандарты, наименование предоставляемых услуг и ответственных лиц за их оказание, график работы, образцы заявлений). Аналогичная информация размещена на сайте отде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повышения цифровой грамотности населения сельского округа,  в  аппарате  акима  проводилось обучения цифровой грамотности, всего обучено 63 челове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граждан с ограниченными возможностями оборудован пандус и установлена кнопка вызова помощ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аппарате акима сельского округа функционирует уголок доступа электронных государственных услуг, с помощью которого жители сельского округа могут получать услуги через портал электронного правительства. Через уголок доступа оказано 245 услуг, наиболее востребованные справка о пенсионных отчислений, получение ЭЦП удалённо, архивные справки, справка с наркологической организации, справка о несудимости, справка об отсутствии (наличии) недвижимого имущества.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проведения мероприятий по популяризации электронных услуг среди населения, используется полиграфические материалы (буклеты, постеры), ролики по разъяснению полученных государственных услуг на портале «электронного правительства». Данные материалы размещены на стенде и сайте аппарата акима сельского округа, а полиграфические материалы дополнительно розданы насе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эффективного и качественного оказания государственных услуг проведены разъяснительные мероприятия «День открытых дверей», семинары, брифинги, а также в районных газетах «Ауыл арайы» и «Сельская новь» были опубликованы статьи о государственных услуг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 государственные услуги оказываются в соответствии с Законом РК «О государственных услугах» от 15 апреля 2013 года №88-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соответствии с подзаконными нормативными правовыми актами, определяющими порядок оказания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результатам внутреннего контроля за оказанием государственных услуг, в течение 2021 года нарушений сроков оказания не зафиксирова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Вопросы дальнейшего повышения качества и своевременности оказания государственных услуг находятся на постоянном контроле, принимаются меры по недопущению нарушений порядка оказания государственных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целях эффективности и улучшения качества предоставляемых услуг населению, в 2022 году работа будет направлена на увеличение государственных услуг оказанных в электронном формате, в том числе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разъяснительные мероприятия популяризующие получение государственных услуг в электронном формате,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дение разъяснительной работы по соблюдению законодательства при оказании государственных услуг со специалистами, непосредственно работающими с населением при оказании государственных услуг, обучающие семина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нформация о жалобах услугополучателей по вопросам оказания государственных усл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2021 году жалоб на оказание государственных услуг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ким Пресноредут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ельского округа                                                      Б. Каир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ap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sectPr>
      <w:type w:val="nextPage"/>
      <w:pgSz w:w="11906" w:h="16838"/>
      <w:pgMar w:left="1311" w:right="72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6:24:00Z</dcterms:created>
  <dc:creator>Пользователь</dc:creator>
  <dc:description/>
  <cp:keywords/>
  <dc:language>en-US</dc:language>
  <cp:lastModifiedBy>ОРГ</cp:lastModifiedBy>
  <cp:lastPrinted>2020-02-14T13:44:00Z</cp:lastPrinted>
  <dcterms:modified xsi:type="dcterms:W3CDTF">2022-04-25T10:22:00Z</dcterms:modified>
  <cp:revision>14</cp:revision>
  <dc:subject/>
  <dc:title>Типовая форма отчета деятельности центральных государственных</dc:title>
</cp:coreProperties>
</file>