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/>
        <w:t>Приложение</w:t>
      </w:r>
      <w:r>
        <w:rPr>
          <w:lang w:val="kk-KZ"/>
        </w:rPr>
        <w:t xml:space="preserve"> 6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Типовой договор закупа лекарственных средств и (или) медицинских изделий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(между заказчиком и поставщиком)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3"/>
        <w:gridCol w:w="4407"/>
      </w:tblGrid>
      <w:tr>
        <w:trPr>
          <w:trHeight w:val="30" w:hRule="atLeast"/>
        </w:trPr>
        <w:tc>
          <w:tcPr>
            <w:tcW w:w="486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____________________ (местонахождение)</w:t>
            </w:r>
          </w:p>
        </w:tc>
        <w:tc>
          <w:tcPr>
            <w:tcW w:w="440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"___" __________ _____г.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0" w:name="z253"/>
      <w:bookmarkEnd w:id="0"/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________________________(полное наименование заказчика), именуемый в дальнейшем "Заказчик", в лице ________________, должность, фамилия, имя, отчество (при его наличии) уполномоченного лица с одной стороны, и _________________________ (полное наименование поставщика – победителя тендера) ___________, именуемый в дальнейшем "Поставщик", в лице __________________, должность, фамилия, имя, отчество (при его наличии) уполномоченного лица, действующего на основании __________, (устава, положения) с другой стороны, на основа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постановлением Правительства Республики Казахстан от 4 июня 2021 года № 375 (далее – Правила), и протокола об итогах закупа способом ______________________ (указать способ) по закупу (указать предмет закупа) № _______ от "___" __________ _____ года, заключили настоящий Договор закупа лекарственных средств и (или) медицинских изделий/Договор на оказание фармацевтических услуг (далее – Договор) и пришли к соглашению о нижеследующем: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1" w:name="z253"/>
      <w:bookmarkStart w:id="2" w:name="z254"/>
      <w:bookmarkEnd w:id="1"/>
      <w:bookmarkEnd w:id="2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Глава 1. Термины, применяемые в Договоре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3" w:name="z254"/>
      <w:bookmarkStart w:id="4" w:name="z255"/>
      <w:bookmarkEnd w:id="3"/>
      <w:bookmarkEnd w:id="4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5" w:name="z255"/>
      <w:bookmarkStart w:id="6" w:name="z256"/>
      <w:bookmarkEnd w:id="5"/>
      <w:bookmarkEnd w:id="6"/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 xml:space="preserve"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 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7" w:name="z256"/>
      <w:bookmarkStart w:id="8" w:name="z257"/>
      <w:bookmarkEnd w:id="7"/>
      <w:bookmarkEnd w:id="8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9" w:name="z257"/>
      <w:bookmarkStart w:id="10" w:name="z258"/>
      <w:bookmarkEnd w:id="9"/>
      <w:bookmarkEnd w:id="10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1" w:name="z258"/>
      <w:bookmarkStart w:id="12" w:name="z259"/>
      <w:bookmarkEnd w:id="11"/>
      <w:bookmarkEnd w:id="12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3" w:name="z259"/>
      <w:bookmarkStart w:id="14" w:name="z260"/>
      <w:bookmarkEnd w:id="13"/>
      <w:bookmarkEnd w:id="14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5" w:name="z260"/>
      <w:bookmarkStart w:id="16" w:name="z261"/>
      <w:bookmarkEnd w:id="15"/>
      <w:bookmarkEnd w:id="16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17" w:name="z261"/>
      <w:bookmarkStart w:id="18" w:name="z262"/>
      <w:bookmarkEnd w:id="17"/>
      <w:bookmarkEnd w:id="18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Глава 2. Предмет Договор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9" w:name="z262"/>
      <w:bookmarkStart w:id="20" w:name="z263"/>
      <w:bookmarkEnd w:id="19"/>
      <w:bookmarkEnd w:id="20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21" w:name="z263"/>
      <w:bookmarkStart w:id="22" w:name="z264"/>
      <w:bookmarkEnd w:id="21"/>
      <w:bookmarkEnd w:id="22"/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 xml:space="preserve">3. Перечисленные ниже документы и условия, оговоренные в них, образуют данный Договор и считаются его неотъемлемой частью, а именно: 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23" w:name="z264"/>
      <w:bookmarkStart w:id="24" w:name="z265"/>
      <w:bookmarkEnd w:id="23"/>
      <w:bookmarkEnd w:id="24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) настоящий Договор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25" w:name="z265"/>
      <w:bookmarkStart w:id="26" w:name="z266"/>
      <w:bookmarkEnd w:id="25"/>
      <w:bookmarkEnd w:id="26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) перечень закупаемых товаров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27" w:name="z266"/>
      <w:bookmarkStart w:id="28" w:name="z267"/>
      <w:bookmarkEnd w:id="27"/>
      <w:bookmarkEnd w:id="28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) техническая спецификация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29" w:name="z267"/>
      <w:bookmarkStart w:id="30" w:name="z268"/>
      <w:bookmarkEnd w:id="29"/>
      <w:bookmarkEnd w:id="30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31" w:name="z268"/>
      <w:bookmarkStart w:id="32" w:name="z269"/>
      <w:bookmarkEnd w:id="31"/>
      <w:bookmarkEnd w:id="32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Глава 3. Цена Договора и оплат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33" w:name="z269"/>
      <w:bookmarkStart w:id="34" w:name="z270"/>
      <w:bookmarkEnd w:id="33"/>
      <w:bookmarkEnd w:id="34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. Цена Договора (для ГУ указать наименование товаров согласно бюджетной программы/специфики) составляет ______________________________________ тенге (указать сумму цифрами и прописью) и соответствует цене, указанной Поставщиком в его тендерной заявке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35" w:name="z270"/>
      <w:bookmarkStart w:id="36" w:name="z271"/>
      <w:bookmarkEnd w:id="35"/>
      <w:bookmarkEnd w:id="36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37" w:name="z271"/>
      <w:bookmarkStart w:id="38" w:name="z272"/>
      <w:bookmarkEnd w:id="37"/>
      <w:bookmarkEnd w:id="38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Форма оплаты _____________ (перечисление, за наличный расчет, аккредитив и иные платежи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39" w:name="z272"/>
      <w:bookmarkStart w:id="40" w:name="z273"/>
      <w:bookmarkEnd w:id="39"/>
      <w:bookmarkEnd w:id="40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Сроки выплат ____ (пример: % после приемки товара в пункте назначения или предоплата, или иное)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41" w:name="z273"/>
      <w:bookmarkStart w:id="42" w:name="z274"/>
      <w:bookmarkEnd w:id="41"/>
      <w:bookmarkEnd w:id="42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6. Необходимые документы, предшествующие оплате: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43" w:name="z274"/>
      <w:bookmarkStart w:id="44" w:name="z275"/>
      <w:bookmarkEnd w:id="43"/>
      <w:bookmarkEnd w:id="44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45" w:name="z275"/>
      <w:bookmarkStart w:id="46" w:name="z276"/>
      <w:bookmarkEnd w:id="45"/>
      <w:bookmarkEnd w:id="46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) _____________________ (счет-фактура или акт приемки-передачи).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47" w:name="z276"/>
      <w:bookmarkStart w:id="48" w:name="z277"/>
      <w:bookmarkEnd w:id="47"/>
      <w:bookmarkEnd w:id="48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Глава 4. Условия поставки и приемки товар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49" w:name="z277"/>
      <w:bookmarkStart w:id="50" w:name="z278"/>
      <w:bookmarkEnd w:id="49"/>
      <w:bookmarkEnd w:id="50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51" w:name="z278"/>
      <w:bookmarkStart w:id="52" w:name="z279"/>
      <w:bookmarkEnd w:id="51"/>
      <w:bookmarkEnd w:id="52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53" w:name="z279"/>
      <w:bookmarkStart w:id="54" w:name="z280"/>
      <w:bookmarkEnd w:id="53"/>
      <w:bookmarkEnd w:id="54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55" w:name="z280"/>
      <w:bookmarkStart w:id="56" w:name="z281"/>
      <w:bookmarkEnd w:id="55"/>
      <w:bookmarkEnd w:id="56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57" w:name="z281"/>
      <w:bookmarkStart w:id="58" w:name="z282"/>
      <w:bookmarkEnd w:id="57"/>
      <w:bookmarkEnd w:id="58"/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 xml:space="preserve">10. Поставщик должен обеспечить упаковку товаров, способную предотвратить их от повреждения или порчи во время перевозки к конечному пункту назначения. 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59" w:name="z282"/>
      <w:bookmarkStart w:id="60" w:name="z283"/>
      <w:bookmarkEnd w:id="59"/>
      <w:bookmarkEnd w:id="60"/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 xml:space="preserve"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 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61" w:name="z283"/>
      <w:bookmarkStart w:id="62" w:name="z284"/>
      <w:bookmarkEnd w:id="61"/>
      <w:bookmarkEnd w:id="62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63" w:name="z284"/>
      <w:bookmarkStart w:id="64" w:name="z285"/>
      <w:bookmarkEnd w:id="63"/>
      <w:bookmarkEnd w:id="64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65" w:name="z285"/>
      <w:bookmarkStart w:id="66" w:name="z286"/>
      <w:bookmarkEnd w:id="65"/>
      <w:bookmarkEnd w:id="66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67" w:name="z286"/>
      <w:bookmarkStart w:id="68" w:name="z287"/>
      <w:bookmarkEnd w:id="67"/>
      <w:bookmarkEnd w:id="68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69" w:name="z287"/>
      <w:bookmarkStart w:id="70" w:name="z288"/>
      <w:bookmarkEnd w:id="69"/>
      <w:bookmarkEnd w:id="70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Глава 5. Особенности поставки и приемки медицинской техники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71" w:name="z288"/>
      <w:bookmarkStart w:id="72" w:name="z289"/>
      <w:bookmarkEnd w:id="71"/>
      <w:bookmarkEnd w:id="72"/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 xml:space="preserve"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 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73" w:name="z289"/>
      <w:bookmarkStart w:id="74" w:name="z290"/>
      <w:bookmarkEnd w:id="73"/>
      <w:bookmarkEnd w:id="74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75" w:name="z290"/>
      <w:bookmarkStart w:id="76" w:name="z291"/>
      <w:bookmarkEnd w:id="75"/>
      <w:bookmarkEnd w:id="76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6. Цены на сопутствующие услуги включены в цену Договор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77" w:name="z291"/>
      <w:bookmarkStart w:id="78" w:name="z292"/>
      <w:bookmarkEnd w:id="77"/>
      <w:bookmarkEnd w:id="78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79" w:name="z292"/>
      <w:bookmarkStart w:id="80" w:name="z293"/>
      <w:bookmarkEnd w:id="79"/>
      <w:bookmarkEnd w:id="80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8. Поставщик, в случае прекращения производства им запасных частей, должен: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81" w:name="z293"/>
      <w:bookmarkStart w:id="82" w:name="z294"/>
      <w:bookmarkEnd w:id="81"/>
      <w:bookmarkEnd w:id="82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83" w:name="z294"/>
      <w:bookmarkStart w:id="84" w:name="z295"/>
      <w:bookmarkEnd w:id="83"/>
      <w:bookmarkEnd w:id="84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б) в случае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85" w:name="z295"/>
      <w:bookmarkStart w:id="86" w:name="z296"/>
      <w:bookmarkEnd w:id="85"/>
      <w:bookmarkEnd w:id="86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9. Поставщик гарантирует, что товары, поставленные в рамках Договора: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87" w:name="z296"/>
      <w:bookmarkStart w:id="88" w:name="z297"/>
      <w:bookmarkEnd w:id="87"/>
      <w:bookmarkEnd w:id="88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89" w:name="z297"/>
      <w:bookmarkStart w:id="90" w:name="z298"/>
      <w:bookmarkEnd w:id="89"/>
      <w:bookmarkEnd w:id="90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91" w:name="z298"/>
      <w:bookmarkStart w:id="92" w:name="z299"/>
      <w:bookmarkEnd w:id="91"/>
      <w:bookmarkEnd w:id="92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0. В случае появления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93" w:name="z299"/>
      <w:bookmarkStart w:id="94" w:name="z300"/>
      <w:bookmarkEnd w:id="93"/>
      <w:bookmarkEnd w:id="94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95" w:name="z300"/>
      <w:bookmarkStart w:id="96" w:name="z301"/>
      <w:bookmarkEnd w:id="95"/>
      <w:bookmarkEnd w:id="96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97" w:name="z301"/>
      <w:bookmarkStart w:id="98" w:name="z302"/>
      <w:bookmarkEnd w:id="97"/>
      <w:bookmarkEnd w:id="98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99" w:name="z302"/>
      <w:bookmarkStart w:id="100" w:name="z303"/>
      <w:bookmarkEnd w:id="99"/>
      <w:bookmarkEnd w:id="100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01" w:name="z303"/>
      <w:bookmarkStart w:id="102" w:name="z304"/>
      <w:bookmarkEnd w:id="101"/>
      <w:bookmarkEnd w:id="102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03" w:name="z304"/>
      <w:bookmarkStart w:id="104" w:name="z305"/>
      <w:bookmarkEnd w:id="103"/>
      <w:bookmarkEnd w:id="104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105" w:name="z305"/>
      <w:bookmarkStart w:id="106" w:name="z306"/>
      <w:bookmarkEnd w:id="105"/>
      <w:bookmarkEnd w:id="106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Глава 6. Ответственность Сторон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07" w:name="z306"/>
      <w:bookmarkStart w:id="108" w:name="z307"/>
      <w:bookmarkEnd w:id="107"/>
      <w:bookmarkEnd w:id="108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09" w:name="z307"/>
      <w:bookmarkStart w:id="110" w:name="z308"/>
      <w:bookmarkEnd w:id="109"/>
      <w:bookmarkEnd w:id="110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11" w:name="z308"/>
      <w:bookmarkStart w:id="112" w:name="z309"/>
      <w:bookmarkEnd w:id="111"/>
      <w:bookmarkEnd w:id="112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13" w:name="z309"/>
      <w:bookmarkStart w:id="114" w:name="z310"/>
      <w:bookmarkEnd w:id="113"/>
      <w:bookmarkEnd w:id="114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15" w:name="z310"/>
      <w:bookmarkStart w:id="116" w:name="z311"/>
      <w:bookmarkEnd w:id="115"/>
      <w:bookmarkEnd w:id="116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17" w:name="z311"/>
      <w:bookmarkStart w:id="118" w:name="z312"/>
      <w:bookmarkEnd w:id="117"/>
      <w:bookmarkEnd w:id="118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19" w:name="z312"/>
      <w:bookmarkStart w:id="120" w:name="z313"/>
      <w:bookmarkEnd w:id="119"/>
      <w:bookmarkEnd w:id="120"/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 xml:space="preserve"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) при условии, что эти обстоятельства сделали невозможным исполнение любой из Сторон своих обязательств по Договору. 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21" w:name="z313"/>
      <w:bookmarkStart w:id="122" w:name="z314"/>
      <w:bookmarkEnd w:id="121"/>
      <w:bookmarkEnd w:id="122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23" w:name="z314"/>
      <w:bookmarkStart w:id="124" w:name="z315"/>
      <w:bookmarkEnd w:id="123"/>
      <w:bookmarkEnd w:id="124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5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25" w:name="z315"/>
      <w:bookmarkStart w:id="126" w:name="z316"/>
      <w:bookmarkEnd w:id="125"/>
      <w:bookmarkEnd w:id="126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27" w:name="z316"/>
      <w:bookmarkStart w:id="128" w:name="z317"/>
      <w:bookmarkEnd w:id="127"/>
      <w:bookmarkEnd w:id="128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29" w:name="z317"/>
      <w:bookmarkStart w:id="130" w:name="z318"/>
      <w:bookmarkEnd w:id="129"/>
      <w:bookmarkEnd w:id="130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31" w:name="z318"/>
      <w:bookmarkStart w:id="132" w:name="z319"/>
      <w:bookmarkEnd w:id="131"/>
      <w:bookmarkEnd w:id="132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33" w:name="z319"/>
      <w:bookmarkStart w:id="134" w:name="z320"/>
      <w:bookmarkEnd w:id="133"/>
      <w:bookmarkEnd w:id="134"/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135" w:name="z320"/>
      <w:bookmarkStart w:id="136" w:name="z321"/>
      <w:bookmarkEnd w:id="135"/>
      <w:bookmarkEnd w:id="136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Глава 7. Конфиденциальность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37" w:name="z321"/>
      <w:bookmarkStart w:id="138" w:name="z322"/>
      <w:bookmarkEnd w:id="137"/>
      <w:bookmarkEnd w:id="138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39" w:name="z322"/>
      <w:bookmarkStart w:id="140" w:name="z323"/>
      <w:bookmarkEnd w:id="139"/>
      <w:bookmarkEnd w:id="140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) во время раскрытия находилась в публичном доступе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41" w:name="z323"/>
      <w:bookmarkStart w:id="142" w:name="z324"/>
      <w:bookmarkEnd w:id="141"/>
      <w:bookmarkEnd w:id="142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43" w:name="z324"/>
      <w:bookmarkStart w:id="144" w:name="z325"/>
      <w:bookmarkEnd w:id="143"/>
      <w:bookmarkEnd w:id="144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45" w:name="z325"/>
      <w:bookmarkStart w:id="146" w:name="z326"/>
      <w:bookmarkEnd w:id="145"/>
      <w:bookmarkEnd w:id="146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47" w:name="z326"/>
      <w:bookmarkStart w:id="148" w:name="z327"/>
      <w:bookmarkEnd w:id="147"/>
      <w:bookmarkEnd w:id="148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49" w:name="z327"/>
      <w:bookmarkStart w:id="150" w:name="z328"/>
      <w:bookmarkEnd w:id="149"/>
      <w:bookmarkEnd w:id="150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1. Сторона, подтверждающая свое обязательство в соответствии с Договором, возлагает на себя бремя доказывания, в случае установления нарушения такого обязательства.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151" w:name="z328"/>
      <w:bookmarkStart w:id="152" w:name="z329"/>
      <w:bookmarkEnd w:id="151"/>
      <w:bookmarkEnd w:id="152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Глава 8. Заключительные положения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53" w:name="z329"/>
      <w:bookmarkStart w:id="154" w:name="z330"/>
      <w:bookmarkEnd w:id="153"/>
      <w:bookmarkEnd w:id="154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2. Договор составляется на казахск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55" w:name="z330"/>
      <w:bookmarkStart w:id="156" w:name="z331"/>
      <w:bookmarkEnd w:id="155"/>
      <w:bookmarkEnd w:id="156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57" w:name="z331"/>
      <w:bookmarkStart w:id="158" w:name="z332"/>
      <w:bookmarkEnd w:id="157"/>
      <w:bookmarkEnd w:id="158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59" w:name="z332"/>
      <w:bookmarkStart w:id="160" w:name="z333"/>
      <w:bookmarkEnd w:id="159"/>
      <w:bookmarkEnd w:id="160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61" w:name="z333"/>
      <w:bookmarkStart w:id="162" w:name="z334"/>
      <w:bookmarkEnd w:id="161"/>
      <w:bookmarkEnd w:id="162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63" w:name="z334"/>
      <w:bookmarkStart w:id="164" w:name="z335"/>
      <w:bookmarkEnd w:id="163"/>
      <w:bookmarkEnd w:id="164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5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65" w:name="z335"/>
      <w:bookmarkStart w:id="166" w:name="z336"/>
      <w:bookmarkEnd w:id="165"/>
      <w:bookmarkEnd w:id="166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67" w:name="z336"/>
      <w:bookmarkStart w:id="168" w:name="z337"/>
      <w:bookmarkEnd w:id="167"/>
      <w:bookmarkEnd w:id="168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7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  <w:lang w:eastAsia="en-US"/>
        </w:rPr>
      </w:pPr>
      <w:bookmarkStart w:id="169" w:name="z337"/>
      <w:bookmarkStart w:id="170" w:name="z338"/>
      <w:bookmarkEnd w:id="169"/>
      <w:bookmarkEnd w:id="170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Глава 9. Адреса, банковские реквизиты и подписи Сторон: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0"/>
        <w:gridCol w:w="1222"/>
        <w:gridCol w:w="3387"/>
        <w:gridCol w:w="51"/>
      </w:tblGrid>
      <w:tr>
        <w:trPr>
          <w:trHeight w:val="30" w:hRule="atLeast"/>
        </w:trPr>
        <w:tc>
          <w:tcPr>
            <w:tcW w:w="46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Заказчик: _____________________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БИН Юридический адрес: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Банковские реквизиты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 xml:space="preserve">Телефон,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e</w:t>
            </w:r>
            <w:r>
              <w:rPr>
                <w:color w:val="000000"/>
                <w:sz w:val="20"/>
                <w:szCs w:val="22"/>
                <w:lang w:eastAsia="en-US"/>
              </w:rPr>
              <w:t>-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mail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Должность ________________ Подпись,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Ф.И.О. (при его наличии)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ечать (при наличии)</w:t>
            </w:r>
          </w:p>
        </w:tc>
        <w:tc>
          <w:tcPr>
            <w:tcW w:w="4609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Поставщик: _____________________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БИН Юридический адрес: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Банковские реквизиты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 xml:space="preserve">Телефон,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e</w:t>
            </w:r>
            <w:r>
              <w:rPr>
                <w:color w:val="000000"/>
                <w:sz w:val="20"/>
                <w:szCs w:val="22"/>
                <w:lang w:eastAsia="en-US"/>
              </w:rPr>
              <w:t>-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mail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Должность ________________ Подпись,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Ф.И.О. (при его наличии)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ечать (при наличии)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5832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 </w:t>
            </w:r>
          </w:p>
        </w:tc>
        <w:tc>
          <w:tcPr>
            <w:tcW w:w="3438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Приложение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к Типовому договору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закупа лекарственных средств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и (или) медицинских изделий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(между Заказчиком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и Поставщиком)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171" w:name="z340"/>
      <w:bookmarkEnd w:id="171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Антикоррупционные требования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72" w:name="z340"/>
      <w:bookmarkStart w:id="173" w:name="z341"/>
      <w:bookmarkEnd w:id="172"/>
      <w:bookmarkEnd w:id="173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74" w:name="z341"/>
      <w:bookmarkStart w:id="175" w:name="z342"/>
      <w:bookmarkEnd w:id="174"/>
      <w:bookmarkEnd w:id="175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76" w:name="z342"/>
      <w:bookmarkStart w:id="177" w:name="z343"/>
      <w:bookmarkEnd w:id="176"/>
      <w:bookmarkEnd w:id="177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78" w:name="z343"/>
      <w:bookmarkStart w:id="179" w:name="z344"/>
      <w:bookmarkEnd w:id="178"/>
      <w:bookmarkEnd w:id="179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. Каждая из Сторон запрашивает у другой Стороны любые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spacing w:lineRule="auto" w:line="276"/>
        <w:jc w:val="both"/>
        <w:rPr>
          <w:sz w:val="22"/>
          <w:szCs w:val="22"/>
          <w:lang w:val="en-US" w:eastAsia="en-US"/>
        </w:rPr>
      </w:pPr>
      <w:bookmarkStart w:id="180" w:name="z344"/>
      <w:bookmarkStart w:id="181" w:name="z345"/>
      <w:bookmarkEnd w:id="180"/>
      <w:bookmarkEnd w:id="181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 xml:space="preserve"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</w:t>
      </w:r>
      <w:r>
        <w:rPr>
          <w:color w:val="000000"/>
          <w:sz w:val="28"/>
          <w:szCs w:val="22"/>
          <w:lang w:val="en-US" w:eastAsia="en-US"/>
        </w:rPr>
        <w:t>Сторону в письменной форме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82" w:name="z345"/>
      <w:bookmarkStart w:id="183" w:name="z346"/>
      <w:bookmarkEnd w:id="182"/>
      <w:bookmarkEnd w:id="183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84" w:name="z346"/>
      <w:bookmarkStart w:id="185" w:name="z347"/>
      <w:bookmarkEnd w:id="184"/>
      <w:bookmarkEnd w:id="185"/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 xml:space="preserve"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 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86" w:name="z347"/>
      <w:bookmarkStart w:id="187" w:name="z348"/>
      <w:bookmarkEnd w:id="186"/>
      <w:bookmarkEnd w:id="187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  <w:lang w:val="ru-RU" w:eastAsia="en-US"/>
        </w:rPr>
      </w:pPr>
      <w:r>
        <w:rPr>
          <w:spacing w:val="2"/>
          <w:sz w:val="28"/>
          <w:szCs w:val="28"/>
          <w:lang w:val="ru-RU" w:eastAsia="en-US"/>
        </w:rPr>
      </w:r>
      <w:bookmarkStart w:id="188" w:name="z348"/>
      <w:bookmarkStart w:id="189" w:name="z348"/>
      <w:bookmarkEnd w:id="189"/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2:00Z</dcterms:created>
  <dc:creator>USER</dc:creator>
  <dc:description/>
  <cp:keywords/>
  <dc:language>en-US</dc:language>
  <cp:lastModifiedBy>user</cp:lastModifiedBy>
  <cp:lastPrinted>2022-02-11T14:46:00Z</cp:lastPrinted>
  <dcterms:modified xsi:type="dcterms:W3CDTF">2022-04-26T10:37:00Z</dcterms:modified>
  <cp:revision>39</cp:revision>
  <dc:subject/>
  <dc:title/>
</cp:coreProperties>
</file>