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ендерлік құжаттамаға </w:t>
      </w:r>
    </w:p>
    <w:p>
      <w:pPr>
        <w:pStyle w:val="Normal"/>
        <w:jc w:val="right"/>
        <w:rPr>
          <w:b/>
          <w:b/>
        </w:rPr>
      </w:pPr>
      <w:r>
        <w:rPr>
          <w:lang w:val="kk-KZ"/>
        </w:rPr>
        <w:t>5</w:t>
      </w:r>
      <w:r>
        <w:rPr/>
        <w:t>-қосым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bookmarkStart w:id="0" w:name="z58"/>
      <w:bookmarkEnd w:id="0"/>
      <w:r>
        <w:rPr>
          <w:b/>
          <w:color w:val="000000"/>
        </w:rPr>
        <w:t>Дәрілік заттарды немесе медициналық бұйымдарды беруге  __________________________________  (әлеуетті өнім берушінің атауы)  әлеуетті өнім берушінің баға ұсынысы</w:t>
      </w:r>
    </w:p>
    <w:p>
      <w:pPr>
        <w:pStyle w:val="Normal"/>
        <w:jc w:val="both"/>
        <w:rPr>
          <w:color w:val="000000"/>
          <w:sz w:val="28"/>
        </w:rPr>
      </w:pPr>
      <w:bookmarkStart w:id="1" w:name="z58"/>
      <w:bookmarkEnd w:id="1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Сатып алу № ____________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Сатып алу тәсілі 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Лот № _____________</w:t>
      </w:r>
    </w:p>
    <w:tbl>
      <w:tblPr>
        <w:tblW w:w="10545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8395"/>
        <w:gridCol w:w="1369"/>
      </w:tblGrid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/с №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/медициналық бұйымды беруге баға ұсынысының мазмұны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мұны (әлеуетті өнім беруші толтыру үшін)</w:t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ірыңғай дистрибьютордың Тізбесіне сәйкес дәрілік заттың немесе медициналық бұйымның атауы (халықаралық патенттелмеген атауы немесе құрамы)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ірыңғай дистрибьютордың Тізбесіне сәйкес сипаттамасы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ірыңғай дистрибьютордың Тізбесіне сәйкес өлшем бірлігі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ірыңғай дистрибьютордың Тізбесіне сәйкес сатып алу бағасы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іркеу куәлігінің (куәліктердің)/біржолғы әкелуге рұқсаттың №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немесе медициналық бұйымның саудалық атауы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іркеу куәлігі/біржолғы әкелуге рұқсат бойынша дәрілік нысаны (шығару нысаны)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Өндіруші, бір жолғы әкелуге тіркеу куәлігі/рұқсат бойынша шыққан елі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Өндіруші бір жолғы әкелуге тіркеу куәлігі/рұқсат бойынша өлшеп-орау (қаптамадағы өлшем бірліктерінің саны)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іркеу куәлігі/бір жолғы әкелуге рұқсат/Бірыңғай дистрибьютордың үстеме бағасы бойынша өлшем бірлігі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ткізу пунктіне(теріне) дейін DDP ИНКОТЕРМС 2020 беру шарттары бойынша теңгемен бірлік бағасы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Өлшем бірлігіндегі саны (көлемі)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тасымалдауға, сақтандыруға, кедендік баждарды, ҚҚС-ты және басқа да салықтарды, төлемдер мен алымдарды төлеуге арналған барлық шығыстарын, басқа да шығыстарды қоса алғанда, жеткізу пунктіне(теріне) дейін DDP ИНКОТЕРМС 2020 беру шарттарымен теңгемен жеткізу сомасы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8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39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у графигі</w:t>
            </w:r>
          </w:p>
        </w:tc>
        <w:tc>
          <w:tcPr>
            <w:tcW w:w="13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* әлеуетті өнім берушінің бағасы көрсетіледі және Бірыңғай дистрибьютордың үстеме бағасын ескере отырып, веб-портал автоматты түрде баға қалыптастырад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Күні "___" ____________ 20___ ж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Лауазымы, Т.А.Ә. (бар болса) _________________ __________________ Қол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_________ Мөрі (бар болс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22-04-26T16:26:00Z</cp:lastPrinted>
  <dcterms:modified xsi:type="dcterms:W3CDTF">2022-04-26T10:33:00Z</dcterms:modified>
  <cp:revision>30</cp:revision>
  <dc:subject/>
  <dc:title/>
</cp:coreProperties>
</file>