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u w:val="single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u w:val="single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8"/>
          <w:lang w:val="kk-KZ" w:eastAsia="en-US"/>
        </w:rPr>
      </w:pPr>
      <w:r>
        <w:rPr>
          <w:rFonts w:cs="Times New Roman" w:ascii="Times New Roman" w:hAnsi="Times New Roman"/>
          <w:i/>
          <w:sz w:val="24"/>
          <w:szCs w:val="28"/>
          <w:lang w:val="kk-KZ" w:eastAsia="en-US"/>
        </w:rPr>
      </w:r>
    </w:p>
    <w:p>
      <w:pPr>
        <w:pStyle w:val="Normal"/>
        <w:spacing w:before="0" w:after="0"/>
        <w:ind w:left="-567" w:hanging="0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spacing w:before="0" w:after="0"/>
        <w:ind w:left="-567" w:hanging="0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spacing w:before="0" w:after="0"/>
        <w:ind w:left="-567" w:hanging="0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spacing w:before="0" w:after="0"/>
        <w:ind w:left="-567" w:hanging="0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spacing w:before="0" w:after="0"/>
        <w:ind w:left="-567" w:hanging="0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ходах бюджетных средств на мероприятия по ООС в рамках государственного социального заказа на 01.01.202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86"/>
        <w:gridCol w:w="1985"/>
        <w:gridCol w:w="2551"/>
        <w:gridCol w:w="1418"/>
        <w:gridCol w:w="1417"/>
        <w:gridCol w:w="21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ветственный заказчик и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, выделенная тысяч тенг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, освоенная тысяч тенг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актный телефон, электронный адрес для получения дополнительной информа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кции по очистке береговой линии озера Пестрое и р.Ес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тропавлов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- УПРи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.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-36-5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-36-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dpr</w:t>
            </w:r>
            <w:r>
              <w:rPr>
                <w:rFonts w:cs="Times New Roman" w:ascii="Times New Roman" w:hAnsi="Times New Roman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lang w:val="en-US" w:eastAsia="ru-RU"/>
              </w:rPr>
              <w:t>sko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en-US" w:eastAsia="ru-RU"/>
              </w:rPr>
              <w:t>kz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кции по очистке Лесных масс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тропавлов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- УПРиР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видеопродукции в эфире телеканал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Трансляция готовых видеороликов на тему: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а лесных пожаров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законная порубка леса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оизводство леса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ьный сбор и переработка ТБО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а браконьер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Изготовление новых видеороликов и их трансляция, на тему: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в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тропавлов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- УПРиР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9.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на лучшее школьное лесн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районы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- УПРиР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раздельного сбора твердых бытовых отход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акция по сбору вторсырья среди КСК г. Петропавлов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изготовление и распространение брошюр по раздельному сбору и переработке Т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тропавлов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- УПРиР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затра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8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68.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асходах бюджетных средств на запланированные мероприятия по охране, защите и воспроизводству лесного фонда и животного мира на 2021 год, по состоянию на 01.01.20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983980" cy="502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502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111"/>
                              <w:gridCol w:w="2268"/>
                              <w:gridCol w:w="1842"/>
                              <w:gridCol w:w="1701"/>
                              <w:gridCol w:w="1707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Место реализации мероприят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Ответственный заказчик и исполнител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Сумма, запланированная, тыс. тенг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Сумма, освоенная, тыс. тенг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Контактный телефон, электронный адрес для получения дополнительной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храна, защита, воспроизводство Государственного лесного фон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Коммунальные лесные хозяйства СК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Заказчик- УПРиРП 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Исполнитель - ГЛ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1 126 189.0  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1 126 189.0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53-36-53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53-36-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dpr@sko.k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Развитие деятельности трудовых отрядов «Жасыл Ел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С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Петропавловск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Заказчик- УПРиРП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Исполнитель - ГЛ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27 567.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27 567.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Затраты на охрану государственного лесного фонда (приобретение техники и оборудования для лесоустроительных работ и пожаротушения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Коммунальные лесные хозяйства СК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Заказчик- УПРиРП 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Исполнитель - ГЛ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33 290.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33 290.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храна животного ми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Коммунальные лесные хозяйства СКО, Красный бор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Заказчик-  УПРиР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Исполнитель - ГЛ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33 987.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33 987.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Всего затрат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 321 033.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 321 033.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39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111"/>
                        <w:gridCol w:w="2268"/>
                        <w:gridCol w:w="1842"/>
                        <w:gridCol w:w="1701"/>
                        <w:gridCol w:w="1707"/>
                        <w:gridCol w:w="2127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Место реализации мероприят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Ответственный заказчик и исполнител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Сумма, запланированная, тыс. тенг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Сумма, освоенная, тыс. тенг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Контактный телефон, электронный адрес для получения дополнительной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храна, защита, воспроизводство Государственного лесного фонд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оммунальные лесные хозяйства СК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Заказчик- УПРиРП 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Исполнитель - ГЛ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1 126 189.0  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1 126 189.0 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53-36-53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53-36-4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dpr@sko.k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Развитие деятельности трудовых отрядов «Жасыл Ел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СКО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Петропавловск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Заказчик- УПРиРП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Исполнитель - ГЛ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27 567.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27 567.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Затраты на охрану государственного лесного фонда (приобретение техники и оборудования для лесоустроительных работ и пожаротушения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оммунальные лесные хозяйства СК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Заказчик- УПРиРП 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Исполнитель - ГЛ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33 290.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33 290.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храна животного ми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оммунальные лесные хозяйства СКО, Красный бор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Заказчик-  УПРиР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Исполнитель - ГЛ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33 987.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33 987.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Всего затрат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 321 033.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 321 033.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ходах бюджетных средств на мероприятия по охране окружающей среды в рамках бюджетной программы </w:t>
      </w:r>
      <w:r>
        <w:rPr>
          <w:rFonts w:cs="Times New Roman" w:ascii="Times New Roman" w:hAnsi="Times New Roman"/>
        </w:rPr>
        <w:t xml:space="preserve">254.002.051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01.01.2022 год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2268"/>
        <w:gridCol w:w="1842"/>
        <w:gridCol w:w="1701"/>
        <w:gridCol w:w="1707"/>
        <w:gridCol w:w="21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реализаци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ветственный заказчик и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, запланированная, тыс. тенг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Б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, освоенная, тыс. тенг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актный телефон, электронный адрес для получения дополнительной информа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ов водоохранных зон и пол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район им. Г.Мусреп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– УПРиРП 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690.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690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затра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 690.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 690.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асходах бюджетных средств на запланированные мероприятия по охране окружающей сред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йонах области и г. Петропавловск на 01.01.202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843"/>
        <w:gridCol w:w="4677"/>
        <w:gridCol w:w="1418"/>
        <w:gridCol w:w="1423"/>
        <w:gridCol w:w="21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реализации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ветственный заказчик и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, выделенная тысяч тенг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, освоенная тысяч тенг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актный телефон, электронный адрес для получения дополнительной информа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стройство объектов размещения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ызылжар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 – </w:t>
            </w:r>
            <w:r>
              <w:rPr>
                <w:rFonts w:cs="Times New Roman" w:ascii="Times New Roman" w:hAnsi="Times New Roman"/>
              </w:rPr>
              <w:t xml:space="preserve">КГУ Аппараты акима </w:t>
            </w:r>
            <w:r>
              <w:rPr>
                <w:rFonts w:cs="Times New Roman" w:ascii="Times New Roman" w:hAnsi="Times New Roman"/>
                <w:lang w:eastAsia="ru-RU"/>
              </w:rPr>
              <w:t>сель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 353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 352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акта на землю для объекта размещения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ызылжарский р-н, с. Сокол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 – </w:t>
            </w:r>
            <w:r>
              <w:rPr>
                <w:rFonts w:cs="Times New Roman" w:ascii="Times New Roman" w:hAnsi="Times New Roman"/>
              </w:rPr>
              <w:t>КГУ Аппарат акима с/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1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ртовка объектов размещения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Акжар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 – </w:t>
            </w:r>
            <w:r>
              <w:rPr>
                <w:rFonts w:cs="Times New Roman" w:ascii="Times New Roman" w:hAnsi="Times New Roman"/>
              </w:rPr>
              <w:t xml:space="preserve">КГУ Аппараты акима </w:t>
            </w:r>
            <w:r>
              <w:rPr>
                <w:rFonts w:cs="Times New Roman" w:ascii="Times New Roman" w:hAnsi="Times New Roman"/>
                <w:lang w:eastAsia="ru-RU"/>
              </w:rPr>
              <w:t>сель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252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252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котлов работающих на биом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Акжар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ЖКХ, ПТ и АД Акжарского 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95 978.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 978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квидация стихий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Аккайын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 – </w:t>
            </w:r>
            <w:r>
              <w:rPr>
                <w:rFonts w:cs="Times New Roman" w:ascii="Times New Roman" w:hAnsi="Times New Roman"/>
              </w:rPr>
              <w:t xml:space="preserve">КГУ Аппараты акима </w:t>
            </w:r>
            <w:r>
              <w:rPr>
                <w:rFonts w:cs="Times New Roman" w:ascii="Times New Roman" w:hAnsi="Times New Roman"/>
                <w:lang w:eastAsia="ru-RU"/>
              </w:rPr>
              <w:t>сель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80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80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зеленен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Аккайынский район, с. Смирново, с. Киял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 – </w:t>
            </w:r>
            <w:r>
              <w:rPr>
                <w:rFonts w:cs="Times New Roman" w:ascii="Times New Roman" w:hAnsi="Times New Roman"/>
              </w:rPr>
              <w:t xml:space="preserve">КГУ Аппараты акима </w:t>
            </w:r>
            <w:r>
              <w:rPr>
                <w:rFonts w:cs="Times New Roman" w:ascii="Times New Roman" w:hAnsi="Times New Roman"/>
                <w:lang w:eastAsia="ru-RU"/>
              </w:rPr>
              <w:t>сель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ртовка объектов размещения ТБО в том числе несанкциониров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КО, Есильский райо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 - </w:t>
            </w:r>
            <w:r>
              <w:rPr>
                <w:rFonts w:cs="Times New Roman" w:ascii="Times New Roman" w:hAnsi="Times New Roman"/>
                <w:lang w:val="kk-KZ"/>
              </w:rPr>
              <w:t xml:space="preserve">КГУ Аппараты акима сельских округ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 055.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 665.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ртовка объектов размещения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КО, Жамбыл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 - </w:t>
            </w:r>
            <w:r>
              <w:rPr>
                <w:rFonts w:cs="Times New Roman" w:ascii="Times New Roman" w:hAnsi="Times New Roman"/>
                <w:lang w:val="kk-KZ"/>
              </w:rPr>
              <w:t xml:space="preserve">КГУ Аппараты акима сельских округ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613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6 13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СД для полигона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Жамбылский р-н, с.Пресн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ЖКХ Жамбыл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 80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78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онирование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Жамбылский р-н, с.Пресн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земельных отношений Жамбыл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ртовка объектов размещения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р-н М.Жумабаева, с.Пресн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 - </w:t>
            </w:r>
            <w:r>
              <w:rPr>
                <w:rFonts w:cs="Times New Roman" w:ascii="Times New Roman" w:hAnsi="Times New Roman"/>
                <w:lang w:val="kk-KZ"/>
              </w:rPr>
              <w:t xml:space="preserve">КГУ Аппараты акима сельских округ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0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 30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ТЭО на полигон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р-н М.Жумабаева, с.Булае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 - </w:t>
            </w:r>
            <w:r>
              <w:rPr>
                <w:rFonts w:cs="Times New Roman" w:ascii="Times New Roman" w:hAnsi="Times New Roman"/>
                <w:lang w:val="kk-KZ"/>
              </w:rPr>
              <w:t xml:space="preserve">КГУ </w:t>
            </w:r>
            <w:r>
              <w:rPr>
                <w:rFonts w:cs="Times New Roman" w:ascii="Times New Roman" w:hAnsi="Times New Roman"/>
                <w:lang w:eastAsia="ru-RU"/>
              </w:rPr>
              <w:t>Аппарат акима г.Була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58.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формление объектов размещения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КО, Уалихановский район,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Акбула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- КГУ «Отдел архитектуры, строительства, ЖКХ, ПТ и АД акимата Уалихановского райо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41.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зеленен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КО, Уалихановский район,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Кишкенеко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- КГУ «Аппарат акима Кишкенекольского с/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13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ержание объектов размещения ТБО: буртовка, опашка, обваловка и т.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Айыртау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– КГУ «Аппараты акима сельских округ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96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 874.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Айыртау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– КГУ «Аппараты акима сельских округ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1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761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экспертизы ПСД на строительство полигона ТБ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Тимирязевский район, с. Тимирязе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- </w:t>
            </w:r>
            <w:r>
              <w:rPr>
                <w:rFonts w:cs="Times New Roman" w:ascii="Times New Roman" w:hAnsi="Times New Roman"/>
              </w:rPr>
              <w:t xml:space="preserve">КГУ </w:t>
            </w:r>
            <w:r>
              <w:rPr>
                <w:rFonts w:cs="Times New Roman" w:ascii="Times New Roman" w:hAnsi="Times New Roman"/>
                <w:lang w:eastAsia="ru-RU"/>
              </w:rPr>
              <w:t>«Отдел архитектуры, строительства, ЖКХ, ПТ и АД Тимирязевского 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зеленение территории (посадка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Тимирязевский район, с. Тимирязе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- </w:t>
            </w:r>
            <w:r>
              <w:rPr>
                <w:rFonts w:cs="Times New Roman" w:ascii="Times New Roman" w:hAnsi="Times New Roman"/>
              </w:rPr>
              <w:t xml:space="preserve">КГУ </w:t>
            </w:r>
            <w:r>
              <w:rPr>
                <w:rFonts w:cs="Times New Roman" w:ascii="Times New Roman" w:hAnsi="Times New Roman"/>
                <w:lang w:eastAsia="ru-RU"/>
              </w:rPr>
              <w:t>«Аппарат акима Тимирязевского с/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49.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ртовка объектов размещения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КО, Тайыншинский  район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– КГУ «Аппараты акима сельских округ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9 494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 494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формление земель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КО, Тайыншинский  район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– КГУ «Аппараты акима сельских округ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25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ительство канализационных сетей и очистных сооруж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район Г.Мусрепова, с.Новоишимско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ГУ Отдел ЖКХ, ПТ и А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61 090.0 из них: 1 136 981</w:t>
            </w:r>
            <w:r>
              <w:rPr>
                <w:rFonts w:cs="Times New Roman" w:ascii="Times New Roman" w:hAnsi="Times New Roman"/>
                <w:b/>
              </w:rPr>
              <w:t>Р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 109 </w:t>
            </w: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261089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 них: 1136981 </w:t>
            </w:r>
            <w:r>
              <w:rPr>
                <w:rFonts w:cs="Times New Roman" w:ascii="Times New Roman" w:hAnsi="Times New Roman"/>
                <w:b/>
              </w:rPr>
              <w:t>Р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124108,9</w:t>
            </w:r>
            <w:r>
              <w:rPr>
                <w:rFonts w:cs="Times New Roman" w:ascii="Times New Roman" w:hAnsi="Times New Roman"/>
                <w:b/>
              </w:rPr>
              <w:t>МБ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и установка контейнеров для сбора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район Г.Мусрепова, с.Новоишимско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ГУ Аппарат акима Новоишимского с/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00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ртовка объектов размещения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район Г.Мусрепова, с.Рузае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азчик- </w:t>
            </w:r>
            <w:r>
              <w:rPr>
                <w:rFonts w:cs="Times New Roman" w:ascii="Times New Roman" w:hAnsi="Times New Roman"/>
              </w:rPr>
              <w:t xml:space="preserve">КГУ </w:t>
            </w:r>
            <w:r>
              <w:rPr>
                <w:rFonts w:cs="Times New Roman" w:ascii="Times New Roman" w:hAnsi="Times New Roman"/>
                <w:lang w:eastAsia="ru-RU"/>
              </w:rPr>
              <w:t>«Аппарат акима Рузаевского с/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 00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ртовка объектов размещения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Мамлют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– КГУ «Аппараты акима сельских округ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5 72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 72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зеленение территории (посадка деревьев,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Мамлютский район, г. Мамлют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– КГУ «Аппарат акима г. Мамлют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63.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ойство скотомоги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Мамлют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– КГУ «Аппараты акима сельских округ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2 47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12 47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ртовка и ликвидация стихий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район Шал Акын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. Сергеевка и сельские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– КГУ «Аппарат акима г. Сергеевка», КГУ «Аппараты акима сельских округ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643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 203.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контейнеров для ртутьсодержащих ла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, район Шал Акын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. Сергее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– КГУ «Аппарат акима г. Сергее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квидация стихий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Петропавловс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– отдел ЖКХ, ПТ и АД г.Петропавлов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 000.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затра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 631 806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 629 074.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 по всем мероприятиям (тыс.тенг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 958 209.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 955 366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J18">
    <w:name w:val="j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30:00Z</dcterms:created>
  <dc:creator>user</dc:creator>
  <dc:description/>
  <cp:keywords/>
  <dc:language>en-US</dc:language>
  <cp:lastModifiedBy>Виктор</cp:lastModifiedBy>
  <cp:lastPrinted>2022-01-14T16:37:00Z</cp:lastPrinted>
  <dcterms:modified xsi:type="dcterms:W3CDTF">2022-04-21T09:15:00Z</dcterms:modified>
  <cp:revision>2185</cp:revision>
  <dc:subject/>
  <dc:title/>
</cp:coreProperties>
</file>