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2 жылғы 25 наурыз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>Бекназарова Динара Бутқызы</w:t>
      </w:r>
      <w:r>
        <w:rPr>
          <w:lang w:val="kk-KZ" w:eastAsia="ko-KR"/>
        </w:rPr>
        <w:t xml:space="preserve"> – Солтүстік қазақстан облысы әкімдігінің денсаулық сақтау басқармасының емдеу-алдын алу қызметін үйлестіру және дәрі-дәрмекпен қамтамасыз ету бөлімінің бас маман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275 040,00 теңге; Лот №2- 477 360,00; Лот №3- 15 894 000,00; Лот №4- 870 624,00; Лот №5- 171 000,00; Лот №6- 264 000,00; Лот №7- 390 960,00; Лот №8- 802 800,00; Лот № 9- 540 000,00; Лот №10- 450 000,00;  Лот №11- 142 200,00; Лот №12- 273 000,00; Лот №13- 259 200,00; Лот №14- 1 890 000,00; Лот №15- 231 600,00; Лот №16- 288 000,00;  Лот №17- 18 586,08; Лот №18- 74 568,00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«Наурыз Мед»</w:t>
            </w:r>
            <w:r>
              <w:rPr>
                <w:b/>
                <w:lang w:val="kk-KZ"/>
              </w:rPr>
              <w:t xml:space="preserve">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Шымкент, Әл-Фараби ауданы, Рыскұлов к., 3/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022ж.15.03.</w:t>
            </w:r>
          </w:p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09:04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835"/>
        <w:gridCol w:w="3969"/>
      </w:tblGrid>
      <w:tr>
        <w:trPr>
          <w:trHeight w:val="1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ind w:left="453" w:hanging="0"/>
              <w:jc w:val="center"/>
              <w:rPr/>
            </w:pPr>
            <w:r>
              <w:rPr>
                <w:b/>
                <w:lang w:val="kk-KZ" w:eastAsia="ru-RU"/>
              </w:rPr>
              <w:t>«Наурыз Мед</w:t>
            </w:r>
            <w:r>
              <w:rPr>
                <w:b/>
                <w:lang w:val="kk-KZ"/>
              </w:rPr>
              <w:t>» ЖШС, сома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 4мх10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275 04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75 040,00   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 4мх12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36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77 360,00   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ңіргіш таңғыш 15смх15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94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5 894 000,00  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ңғыш-бұласыр 4смх1,5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2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870 624,00   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авматикалық жақпа таңғыш 10смх10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71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калық құр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64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лықтар 10смх20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96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90 960,00   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ңғыш 10х20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8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802 8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сыл түсті Бинт-бан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540 000,00   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өк түсті Бинт-бан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50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 түсті Бинт-бан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2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45 2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үлгін Бинт-таңғы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73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іткіш дәке, серпімді 4мх6с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2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59 200,00  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імді қолғ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890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ұмсақ ылғалды гигиеналық майлықтар 50 д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center"/>
              <w:rPr/>
            </w:pPr>
            <w:r>
              <w:rPr/>
              <w:t>231 6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31 6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ыз қуысына арналған шайғы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80 000,00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ртқа қолдануға арналған к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86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8 586,08   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ртқа қолдануға арналған жақпа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568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74 568,00   </w:t>
            </w:r>
          </w:p>
        </w:tc>
      </w:tr>
    </w:tbl>
    <w:p>
      <w:pPr>
        <w:pStyle w:val="TextBodyIndent"/>
        <w:ind w:left="1069"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Әлеуетті өнім берушінің «Наурыз Мед» ЖШС-нің № 1,2,3,4,5,6,7,8,9,10,11,12,13,14,15,16,17,18 лоттар бойынша өтінімі – «Буллездік эпидермолиз кезінде диспансерлік есепте тұрған барлық санаттарды қамтамасыз ету» техникалық ерекшелік бөлігінде 2022 жылғы 24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 бекітілд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басова А. С. - штаттан тыс педиатр;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851"/>
        <w:gridCol w:w="1417"/>
        <w:gridCol w:w="992"/>
        <w:gridCol w:w="851"/>
        <w:gridCol w:w="1276"/>
        <w:gridCol w:w="1842"/>
      </w:tblGrid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 4мх1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медицинский эластичный компрессионный, вариант исполнения EM-Fix</w:t>
              <w:br/>
              <w:t>Lux 10см х 4м, белый, упаковка 2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ЕВРОМЕД"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75 040,00  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 4мх12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медицинский эластичный компрессионный, вариант исполнения EM-Fix</w:t>
              <w:br/>
              <w:t>Lux 12см х 4м, белый, упаковка 20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ЕВРОМЕД" 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75" w:right="462" w:hanging="175"/>
              <w:rPr>
                <w:color w:val="000000"/>
              </w:rPr>
            </w:pPr>
            <w:r>
              <w:rPr>
                <w:color w:val="000000"/>
              </w:rPr>
              <w:t xml:space="preserve">477 36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язка Абсорбирующая 15см х15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ая силиконовая повязка Mepilex® Lite размером 15x15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Molnlycke Health Саrе АВ, Швеция</w:t>
              <w:br/>
              <w:t>Производственная площадка, страна Molnlycke Health Саrе Oy, Финлянд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 894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язка-пластырь 4смх1,5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й силиконовый фиксирующий пластырь Mepitac® размерами 4см х 1,5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, страна Molnlycke Health Саrе АВ, Швеция</w:t>
              <w:br/>
              <w:t>Производственная площадка, страна Molnlycke Health Саrе Oy, Финлянд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1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70 624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язка мазевая атравматическая 10смх10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язка "Воскопран" мазевая атравматическая с восковым покрытием, стерильная, антимикробная с мазью «Левометил», 10*10см., №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Новые Перевязочные Материалы", 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71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сенптическое сред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о для обработки кожи и слизистых Октенисепт®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hulke &amp; Mayr GmbH, Герм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64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фетки 10смх20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комп, стерильные салфетки, 10х20см, №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уль Хартманн АГ,</w:t>
              <w:br/>
              <w:t>Германия Фран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90 96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язка 10х20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нолинд повязка 10х20 см, стерильная, с перуанским бальзамом №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уль Хартманн АГ,</w:t>
              <w:br/>
              <w:t>Германия Гермп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802 8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-бандаж зеленого цв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bifast 2-Way Stretch Green 10m, Эластичный, трубчатый бандаж для фиксации повязок с технологией 2-х стороннего растяжения с цветовой индикацией зеленого цвета, 1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54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-бандаж синего цв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bifast 2-Way Stretch Blue 10m, Эластичный, трубчатый бандаж для фиксации повязок с технологией 2-х стороннего растяжения с цветовой индикацией синего цвета, 1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45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-бандаж желтого цв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bifast 2-Way Stretch Yellow 10m, Эластичный, трубчатый бандаж для фиксации повязок с технологией 2-х стороннего растяжения с цветовой индикацией желтого цвета, 1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45 2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-бандаж пурпурного цв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bifast 2-Way Stretch Purple 10m, Эластичный, трубчатый бандаж для фиксации повязок с технологией 2-х стороннего растяжения с цветовой индикацией пурпурного цвета, 1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73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нт фиксирующий, эластичный  4мх6см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медицинский эластичный компрессионный, вариант исполнения EM-Fix</w:t>
              <w:br/>
              <w:t>Lux 6см х 4м, белый, упаковка 20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ЕВРОМЕД" 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 xml:space="preserve">259 2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астичные перчат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bifast Gloves Small Child, Тубифаст, Эластичные перчатки для защиты и фиксации повязок с технологией 2-х стороннего растяжения. Размер: Small Child (маленькие детск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1 89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гкие влажные гигиенические салфетки  50 ш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лажные салфетки для ухода за кожей Моликар Скин ("MoliCare Skin Moist skin care tissues"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UL HARTMANN AG (Пауль Хартманн АГ), Герм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31 6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оласкиватель для полости р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енидол® ополаскиватель для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hulke &amp; Mayr GmbH, Герм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48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ем для наружного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н®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Нобел Алматинская Фармацевтическая Фабрика, Казахст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8 586,08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Наурыз Мед» ЖШ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зь для наружного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н®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Нобел Алматинская Фармацевтическая Фабрика, Казахст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74 568,00   </w:t>
            </w:r>
          </w:p>
        </w:tc>
      </w:tr>
    </w:tbl>
    <w:p>
      <w:pPr>
        <w:pStyle w:val="Normal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/>
      </w:pPr>
      <w:r>
        <w:rPr>
          <w:lang w:val="kk-KZ"/>
        </w:rPr>
        <w:t>- 1,2,3,4,5,6,7,8,9,10,11,12,13,14,15,17,18 лоттар бойынша «Наурыз Мед» ЖШС өтінімі біліктілік талаптарына сәйкес келеді; Қағидалардың                         26-тармағына сәйкес және объектінің тиісті дистрибьюторлық практика талаптарына сәйкестігі туралы сертификат негізінде «Наурыз Мед» ЖШС шарт жасасуға артықшылығы бар;</w:t>
      </w:r>
    </w:p>
    <w:p>
      <w:pPr>
        <w:pStyle w:val="Normal"/>
        <w:ind w:firstLine="708"/>
        <w:rPr>
          <w:b/>
          <w:b/>
          <w:lang w:val="kk-KZ"/>
        </w:rPr>
      </w:pPr>
      <w:r>
        <w:rPr>
          <w:lang w:val="kk-KZ"/>
        </w:rPr>
        <w:t>8. Тендерлік комиссия тендерлік өтінімдерді бағалау және салыстыру нәтижесінде мынаны ШЕШТІ:</w:t>
      </w:r>
    </w:p>
    <w:p>
      <w:pPr>
        <w:pStyle w:val="Normal"/>
        <w:ind w:firstLine="709"/>
        <w:jc w:val="both"/>
        <w:rPr/>
      </w:pPr>
      <w:r>
        <w:rPr>
          <w:lang w:val="kk-KZ"/>
        </w:rPr>
        <w:t>1) «Солтүстік Қазақстан облысы әкімдігінің денсаулық сақтау басқармасы» КММ «Қуықасты безінің қатерлі ісігі кезінде диспансерлік есепте тұрған барлық санаттарды қамтамасыз ету» - 1,2,3,4,5,6,7,8,9,10,11,12,13,14,15,17,18 лоттар «Буллездік эпидермолиз кезінде диспансерлік есепте тұрған барлық санаттарды қамтамасыз ету» «Наурыз Мед» ЖШС-мен заңнамада белгіленген мерзімде 23 027 938,08 теңге сомасына;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2) Пп сәйкес</w:t>
      </w:r>
      <w:r>
        <w:rPr/>
        <w:t xml:space="preserve"> </w:t>
      </w:r>
      <w:r>
        <w:rPr>
          <w:lang w:val="kk-KZ"/>
        </w:rPr>
        <w:t>Қағидалардың 73 т.2. № 16 лот өтпеді деп танылсын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Д.Б. Бекназарова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sz w:val="20"/>
          <w:szCs w:val="20"/>
          <w:lang w:val="kk-KZ"/>
        </w:rPr>
        <w:t>22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25</w:t>
      </w:r>
      <w:r>
        <w:rPr>
          <w:b/>
          <w:sz w:val="20"/>
          <w:szCs w:val="20"/>
          <w:lang w:val="kk-KZ"/>
        </w:rPr>
        <w:t xml:space="preserve"> марта</w:t>
      </w:r>
      <w:r>
        <w:rPr>
          <w:b/>
          <w:sz w:val="20"/>
          <w:szCs w:val="20"/>
        </w:rPr>
        <w:t xml:space="preserve"> 20</w:t>
      </w:r>
      <w:r>
        <w:rPr>
          <w:b/>
          <w:sz w:val="20"/>
          <w:szCs w:val="20"/>
          <w:lang w:val="kk-KZ"/>
        </w:rPr>
        <w:t>22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часов местного времени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>Кусемисов Кумар Тлеуболдинович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редседатель комиссии</w:t>
            </w:r>
            <w:r>
              <w:rPr>
                <w:sz w:val="20"/>
                <w:szCs w:val="20"/>
              </w:rPr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/>
              </w:rPr>
              <w:t>Баязитов Еркебулан Сагитдинович</w:t>
            </w:r>
            <w:r>
              <w:rPr>
                <w:b/>
                <w:sz w:val="20"/>
                <w:szCs w:val="20"/>
              </w:rPr>
              <w:t xml:space="preserve"> - заместитель председателя,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 w:eastAsia="ko-KR"/>
              </w:rPr>
              <w:t>Иманжанов Нурболат Турмысович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 xml:space="preserve">Таганиязов Нуржан Миржанович – </w:t>
            </w:r>
            <w:r>
              <w:rPr>
                <w:sz w:val="20"/>
                <w:szCs w:val="20"/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 xml:space="preserve">Бекназарова Динара Бутовна – </w:t>
            </w:r>
            <w:r>
              <w:rPr>
                <w:sz w:val="20"/>
                <w:szCs w:val="20"/>
                <w:lang w:val="kk-KZ" w:eastAsia="ko-KR"/>
              </w:rPr>
              <w:t>главный специалист отдела координации лечебно-профилактической деятельности и лекарственного обеспечения  управления здравоохранения акимата Северо-Казахстанской области</w:t>
            </w:r>
            <w:r>
              <w:rPr>
                <w:sz w:val="20"/>
                <w:szCs w:val="20"/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Щербакова Мария Александровна</w:t>
            </w:r>
            <w:r>
              <w:rPr>
                <w:sz w:val="20"/>
                <w:szCs w:val="20"/>
              </w:rPr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.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В тендерную документацию</w:t>
      </w:r>
      <w:r>
        <w:rPr>
          <w:sz w:val="20"/>
          <w:szCs w:val="20"/>
          <w:lang w:val="kk-KZ"/>
        </w:rPr>
        <w:t xml:space="preserve"> изменения не</w:t>
      </w:r>
      <w:r>
        <w:rPr>
          <w:sz w:val="20"/>
          <w:szCs w:val="20"/>
        </w:rPr>
        <w:t xml:space="preserve"> вносились.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. Сумма, выделенная для закупки: Лот №1 – 275 040,00 теңге; Лот №2- 477 360,00; Лот №3- 15 894 000,00; Лот №4- 870 624,00; Лот №5- 171 000,00; Лот №6- 264 000,00; Лот №7- 390 960,00; Лот №8- 802 800,00; Лот № 9- 540 000,00; Лот №10- 450 000,00;  Лот №11- 142 200,00; Лот №12- 273 000,00; Лот №13- 259 200,00; Лот №14- 1 890 000,00; Лот №15- 231 600,00; Лот №16- 288 000,00;  Лот №17- 18 586,08; Лот №18- 74 568,00.</w:t>
      </w:r>
    </w:p>
    <w:p>
      <w:pPr>
        <w:pStyle w:val="Style17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ТОО«Наурыз Мед»</w:t>
            </w:r>
            <w:r>
              <w:rPr>
                <w:b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Шымкент, рөн Аль-фараби, Рыскулов к., 3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5.03.2022г.</w:t>
            </w:r>
          </w:p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09:04 мин.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5" w:hanging="0"/>
        <w:rPr>
          <w:sz w:val="20"/>
        </w:rPr>
      </w:pPr>
      <w:r>
        <w:rPr>
          <w:sz w:val="20"/>
          <w:lang w:val="ru-RU"/>
        </w:rPr>
        <w:t>4.</w:t>
      </w:r>
      <w:r>
        <w:rPr>
          <w:sz w:val="20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0"/>
          <w:lang w:val="ru-RU"/>
        </w:rPr>
      </w:pPr>
      <w:r>
        <w:rPr>
          <w:sz w:val="20"/>
          <w:lang w:val="ru-RU"/>
        </w:rPr>
        <w:t>тенг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68"/>
        <w:gridCol w:w="2694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  <w:lang w:val="kk-KZ"/>
              </w:rPr>
              <w:t>ТОО «Наурыз Мед»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 4мх1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275 0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75 04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  4мх12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3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77 36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язка Абсорбирующая 15см х1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9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5 894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язка-пластырь 4смх1,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 6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870 624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язка мазевая атравматическая 10смх1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71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енптическо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64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10смх2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9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90 96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язка 10х2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802 8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-бандаж зеленого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540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-бандаж синего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50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-бандаж желтого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45 2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т-бандаж пурпурного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73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нт фиксирующий, эластичный  4мх6с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59 2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астичные перча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890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е влажные гигиенические салфетки  50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center"/>
              <w:rPr/>
            </w:pPr>
            <w:r>
              <w:rPr/>
              <w:t>231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31 6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ласкиватель для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80 000,00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ем для наружного при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86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8 586,08   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зь для наружного при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5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74 568,00   </w:t>
            </w:r>
          </w:p>
        </w:tc>
      </w:tr>
    </w:tbl>
    <w:p>
      <w:pPr>
        <w:pStyle w:val="TextBodyIndent"/>
        <w:ind w:left="1065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142" w:firstLine="709"/>
        <w:rPr>
          <w:sz w:val="20"/>
          <w:lang w:val="ru-RU"/>
        </w:rPr>
      </w:pPr>
      <w:r>
        <w:rPr>
          <w:sz w:val="20"/>
          <w:lang w:val="kk-KZ"/>
        </w:rPr>
        <w:t xml:space="preserve">   </w:t>
      </w:r>
      <w:r>
        <w:rPr>
          <w:sz w:val="20"/>
          <w:lang w:val="kk-KZ"/>
        </w:rPr>
        <w:t xml:space="preserve">5.  Заявка </w:t>
      </w:r>
      <w:r>
        <w:rPr>
          <w:sz w:val="20"/>
        </w:rPr>
        <w:t>потенциального поставщика ТОО «</w:t>
      </w:r>
      <w:r>
        <w:rPr>
          <w:sz w:val="20"/>
          <w:lang w:val="ru-RU"/>
        </w:rPr>
        <w:t>Наурыз Мед</w:t>
      </w:r>
      <w:r>
        <w:rPr>
          <w:sz w:val="20"/>
        </w:rPr>
        <w:t>» по лот</w:t>
      </w:r>
      <w:r>
        <w:rPr>
          <w:sz w:val="20"/>
          <w:lang w:val="ru-RU"/>
        </w:rPr>
        <w:t>ам</w:t>
      </w:r>
      <w:r>
        <w:rPr>
          <w:sz w:val="20"/>
        </w:rPr>
        <w:t xml:space="preserve"> №1,2,3,4,5,6,7,8,9,10,11,12,13,14,15,</w:t>
      </w:r>
      <w:r>
        <w:rPr>
          <w:sz w:val="20"/>
          <w:lang w:val="ru-RU"/>
        </w:rPr>
        <w:t>16,</w:t>
      </w:r>
      <w:r>
        <w:rPr>
          <w:sz w:val="20"/>
        </w:rPr>
        <w:t>17,18– «</w:t>
      </w:r>
      <w:r>
        <w:rPr/>
        <w:t xml:space="preserve"> </w:t>
      </w:r>
      <w:r>
        <w:rPr>
          <w:sz w:val="20"/>
        </w:rPr>
        <w:t>Обеспечение всех категорий, состоящих на диспансерном учете при буллёзном эпидермолизе</w:t>
      </w:r>
      <w:r>
        <w:rPr>
          <w:sz w:val="20"/>
          <w:lang w:val="ru-RU"/>
        </w:rPr>
        <w:t xml:space="preserve">» </w:t>
      </w:r>
      <w:r>
        <w:rPr>
          <w:sz w:val="20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0"/>
        </w:rPr>
        <w:t xml:space="preserve"> от</w:t>
      </w:r>
      <w:r>
        <w:rPr>
          <w:sz w:val="20"/>
          <w:lang w:val="ru-RU"/>
        </w:rPr>
        <w:t xml:space="preserve"> 9</w:t>
      </w:r>
      <w:r>
        <w:rPr>
          <w:sz w:val="20"/>
        </w:rPr>
        <w:t xml:space="preserve"> </w:t>
      </w:r>
      <w:r>
        <w:rPr>
          <w:sz w:val="20"/>
          <w:lang w:val="kk-KZ"/>
        </w:rPr>
        <w:t>марта</w:t>
      </w:r>
      <w:r>
        <w:rPr>
          <w:sz w:val="20"/>
        </w:rPr>
        <w:t xml:space="preserve"> 202</w:t>
      </w:r>
      <w:r>
        <w:rPr>
          <w:sz w:val="20"/>
          <w:lang w:val="ru-RU"/>
        </w:rPr>
        <w:t>2</w:t>
      </w:r>
      <w:r>
        <w:rPr>
          <w:sz w:val="20"/>
        </w:rPr>
        <w:t xml:space="preserve"> года</w:t>
      </w:r>
      <w:r>
        <w:rPr>
          <w:sz w:val="20"/>
          <w:lang w:val="ru-RU"/>
        </w:rPr>
        <w:t>;</w:t>
      </w:r>
    </w:p>
    <w:p>
      <w:pPr>
        <w:pStyle w:val="Normal"/>
        <w:ind w:firstLine="709"/>
        <w:rPr/>
      </w:pPr>
      <w:r>
        <w:rPr>
          <w:sz w:val="20"/>
          <w:szCs w:val="20"/>
        </w:rPr>
        <w:t>Утвержден эксперт:</w:t>
      </w:r>
    </w:p>
    <w:p>
      <w:pPr>
        <w:pStyle w:val="Normal"/>
        <w:ind w:firstLine="72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арбасова А.С.- внештатный педиатр;</w:t>
      </w:r>
    </w:p>
    <w:p>
      <w:pPr>
        <w:pStyle w:val="Normal"/>
        <w:ind w:firstLine="720"/>
        <w:rPr/>
      </w:pPr>
      <w:r>
        <w:rPr>
          <w:sz w:val="20"/>
          <w:szCs w:val="20"/>
          <w:lang w:val="kk-KZ"/>
        </w:rPr>
        <w:t>6. Предлагаемый товар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850"/>
        <w:gridCol w:w="1276"/>
        <w:gridCol w:w="1418"/>
        <w:gridCol w:w="708"/>
        <w:gridCol w:w="993"/>
        <w:gridCol w:w="1417"/>
      </w:tblGrid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олевание, категор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 4мх1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едицинский эластичный компрессионный, вариант исполнения EM-Fix</w:t>
              <w:br/>
              <w:t>Lux 10см х 4м, белый, упаковка 2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ВРОМЕД" 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75 040,00  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 4мх12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едицинский эластичный компрессионный, вариант исполнения EM-Fix</w:t>
              <w:br/>
              <w:t>Lux 12см х 4м, белый, упаковка 20 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ВРОМЕД" Росс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75" w:right="179" w:hanging="1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7 36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 Абсорбирующая 15см х15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силиконовая повязка Mepilex® Lite размером 15x1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Molnlycke Health Саrе АВ, Швеция</w:t>
              <w:br/>
              <w:t>Производственная площадка, страна Molnlycke Health Саrе Oy, Финлянд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5 894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-пластырь 4смх1,5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силиконовый фиксирующий пластырь Mepitac® размерами 4см х 1,5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Molnlycke Health Саrе АВ, Швеция</w:t>
              <w:br/>
              <w:t>Производственная площадка, страна Molnlycke Health Саrе Oy, Финлянд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870 624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 мазевая атравматическая 10смх10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 "Воскопран" мазевая атравматическая с восковым покрытием, стерильная, антимикробная с мазью «Левометил», 10*10см., №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е Перевязочные Материалы", Росс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71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нптическое сред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обработки кожи и слизистых Октенисепт®,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ulke &amp; Mayr GmbH, Герм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64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фетки 10смх20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мп, стерильные салфетки, 10х20см, №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ль Хартманн АГ,</w:t>
              <w:br/>
              <w:t>Германия Фран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390 96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 10х20с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нолинд повязка 10х20 см, стерильная, с перуанским бальзамом №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ль Хартманн АГ,</w:t>
              <w:br/>
              <w:t>Германия Гермп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02 8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-бандаж зеленого ц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fast 2-Way Stretch Green 10m, Эластичный, трубчатый бандаж для фиксации повязок с технологией 2-х стороннего растяжения с цветовой индикацией зеленого цвета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4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-бандаж синего ц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ifast 2-Way Stretch Blue 10m, Эластичный, трубчатый бандаж для фиксации повязок с технологией 2-х стороннего растяжения с цветовой индикацией синего цвета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45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-бандаж желтого ц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ifast 2-Way Stretch Yellow 10m, Эластичный, трубчатый бандаж для фиксации повязок с технологией 2-х стороннего растяжения с цветовой индикацией желтого цвета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45 2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-бандаж пурпурного ц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ifast 2-Way Stretch Purple 10m, Эластичный, трубчатый бандаж для фиксации повязок с технологией 2-х стороннего растяжения с цветовой индикацией пурпурного цвета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73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нт фиксирующий, эластичный  4мх6с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едицинский эластичный компрессионный, вариант исполнения EM-Fix</w:t>
              <w:br/>
              <w:t>Lux 6см х 4м, белый, упаковка 20 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ВРОМЕД" Росс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9 2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астичные перчатк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fast Gloves Small Child, Тубифаст, Эластичные перчатки для защиты и фиксации повязок с технологией 2-х стороннего растяжения. Размер: Small Child (маленькие детск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нлике Хелс Кеа ОИ СОЕДИНЁННОЕ КОРОЛЕВСТВО ВЕЛИКОБРИТАНИИ И СЕВЕРНОЙ ИРЛА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9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е влажные гигиенические салфетки  50 ш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лажные салфетки для ухода за кожей Моликар Скин ("MoliCare Skin Moist skin care tissues"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 HARTMANN AG (Пауль Хартманн АГ), Герм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31 6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ласкиватель для полости 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енидол® ополаскиватель для полости р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ulke &amp; Mayr GmbH, Герм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480 000,00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ем для наружного приме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тен®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обел Алматинская Фармацевтическая Фабрика, Казахст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18 586,08   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аурыз Ме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зь для наружного приме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тен®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обел Алматинская Фармацевтическая Фабрика, Казахст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74 568,00   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 xml:space="preserve">7. </w:t>
      </w:r>
      <w:r>
        <w:rPr>
          <w:sz w:val="20"/>
          <w:szCs w:val="20"/>
        </w:rPr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явка ТОО «Наурыз Мед» по лотам 1,2,3,4,5,6,7,8,9,10,11,12,13,14,15,17,18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заявка «МЕДСЕРВИС ПЛЮС»  имеет преимущество на заключение договора.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явка ТОО «Наурыз Мед» по лоту № 16 не соответствует квалификационным требованиям; в соответствии с пп.19. п 70 Правил.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тендерных зая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КГУ «Управление здравоохранения акимата Северо-Казахстанской области» заключить Договор о закупе </w:t>
      </w:r>
      <w:r>
        <w:rPr>
          <w:bCs/>
          <w:sz w:val="20"/>
          <w:szCs w:val="20"/>
        </w:rPr>
        <w:t>фармацевтических услуг</w:t>
      </w:r>
      <w:r>
        <w:rPr>
          <w:sz w:val="20"/>
          <w:szCs w:val="20"/>
        </w:rPr>
        <w:t xml:space="preserve"> в рамках ГОБМП на 2022 год по лотам №1,2,3,4,5,6,7,8,9,10,11,12,13,14,15,17,18 «Обеспечение всех категорий, состоящих на диспансерном учете при буллёзном эпидермолизе» с ТОО «Казахская фармацевтическая компания «Наурыз Мед» на сумму  </w:t>
      </w:r>
      <w:r>
        <w:rPr>
          <w:sz w:val="20"/>
          <w:szCs w:val="20"/>
          <w:lang w:val="kk-KZ"/>
        </w:rPr>
        <w:t>23 027 938,08</w:t>
      </w:r>
      <w:r>
        <w:rPr>
          <w:sz w:val="20"/>
          <w:szCs w:val="20"/>
        </w:rPr>
        <w:t xml:space="preserve"> тенге в установленные законодательством сро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соответствии с пп.2 п. 73 Правил признать несостоявшимся  лот № 16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емисов К.Т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жанов Н.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М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49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3-28T12:20:00Z</cp:lastPrinted>
  <dcterms:modified xsi:type="dcterms:W3CDTF">2022-03-28T06:20:00Z</dcterms:modified>
  <cp:revision>1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