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ендерлік құжаттамаға </w:t>
      </w:r>
    </w:p>
    <w:p>
      <w:pPr>
        <w:pStyle w:val="Normal"/>
        <w:jc w:val="right"/>
        <w:rPr>
          <w:b/>
          <w:b/>
        </w:rPr>
      </w:pPr>
      <w:r>
        <w:rPr/>
        <w:t>6-қосым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армацевтикалық қызмет көрсетуге ____________ (әлеуетті өнім берушінің атауы) әлеуетті өнім берушінің баға ұсынысы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Сатып алу № 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Сатып алу тәсілі 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Лот № _____________</w:t>
      </w:r>
    </w:p>
    <w:tbl>
      <w:tblPr>
        <w:tblW w:w="10957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"/>
        <w:gridCol w:w="1386"/>
        <w:gridCol w:w="966"/>
        <w:gridCol w:w="850"/>
        <w:gridCol w:w="966"/>
        <w:gridCol w:w="684"/>
        <w:gridCol w:w="1049"/>
        <w:gridCol w:w="1615"/>
        <w:gridCol w:w="920"/>
        <w:gridCol w:w="920"/>
        <w:gridCol w:w="1306"/>
      </w:tblGrid>
      <w:tr>
        <w:trPr>
          <w:trHeight w:val="3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/с 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әрілік заттың атауы (халықаралық патенттелмеген атауы немесе құрамы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паттама (Дәрілік нысаны, доза, көлем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әрілік заттың саудалық атау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паттама (Дәрілік нысаны, доза, көлемі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әрілік заттың шекті баа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Қызмет үшін сыйақының шекті мөлшері (пайызбен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мацевтикалық көрсетілетін қызметтің шекті бағасы және қызмет үшін сыйақының шекті мөлшері бойынша сомас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(∑=((f*g)/100)+f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Әлеуетті өнім берушінің дәрілік зат бойынша баға ұсыны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Әлеуетті өнім берушінің қызмет үшін сыйақы мөлшері бойынша баға ұсыныс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Әлеуетті өнім берушінің баға ұсыныстары бойынша фармацевтикалық көрсетілетін қызметтің сомас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∑=((i*j)/100)+i</w:t>
            </w:r>
          </w:p>
        </w:tc>
      </w:tr>
      <w:tr>
        <w:trPr>
          <w:trHeight w:val="3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>
          <w:trHeight w:val="3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ын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т бойынша сома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ңгеме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 </w:t>
      </w:r>
      <w:r>
        <w:rPr>
          <w:color w:val="000000"/>
          <w:sz w:val="28"/>
        </w:rPr>
        <w:t xml:space="preserve">Ескертпе: әлеуетті өнім берушінің баға ұсынысы барлық шығындары ескеріле отырып мәлімделд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 </w:t>
      </w:r>
      <w:r>
        <w:rPr>
          <w:color w:val="000000"/>
          <w:sz w:val="28"/>
        </w:rPr>
        <w:t xml:space="preserve">________________________________________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 </w:t>
      </w:r>
      <w:r>
        <w:rPr>
          <w:color w:val="000000"/>
          <w:sz w:val="28"/>
        </w:rPr>
        <w:t xml:space="preserve">Қолы, лауазымы, Т.А.Ә. (бар болса)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 </w:t>
      </w:r>
      <w:r>
        <w:rPr>
          <w:color w:val="000000"/>
          <w:sz w:val="28"/>
        </w:rPr>
        <w:t xml:space="preserve">Мөрі (бар болса) _____________________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"____" ________________ 20__ ж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Ivanova</cp:lastModifiedBy>
  <cp:lastPrinted>2019-10-23T19:00:00Z</cp:lastPrinted>
  <dcterms:modified xsi:type="dcterms:W3CDTF">2022-02-18T09:21:00Z</dcterms:modified>
  <cp:revision>29</cp:revision>
  <dc:subject/>
  <dc:title/>
</cp:coreProperties>
</file>