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к Правилам и срокам разработки Прогноз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ечень показателей, необходимых для расчета прогнозных параметров социально-экономического развития Северо-Казахстанской области на 2023 – 2027 годы</w:t>
      </w:r>
    </w:p>
    <w:p>
      <w:pPr>
        <w:pStyle w:val="Normal"/>
        <w:keepNext w:val="true"/>
        <w:ind w:left="8789" w:right="-1135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ор</w:t>
      </w:r>
      <w:r>
        <w:rPr/>
        <w:t>ма 1</w:t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54"/>
        <w:gridCol w:w="2054"/>
        <w:gridCol w:w="1559"/>
        <w:gridCol w:w="1417"/>
        <w:gridCol w:w="1418"/>
        <w:gridCol w:w="1559"/>
        <w:gridCol w:w="1559"/>
      </w:tblGrid>
      <w:tr>
        <w:trPr>
          <w:tblHeader w:val="true"/>
          <w:trHeight w:val="71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П по видам экономической деятельности всего по области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овар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Сельское, лесное и рыбное хозяйство, млн.тенге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4</w:t>
            </w:r>
          </w:p>
        </w:tc>
      </w:tr>
      <w:tr>
        <w:trPr>
          <w:trHeight w:val="67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астение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сбор зерновых (включая рис) и бобовых культур в весе после доработки, тыс тон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5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Лесное хозяйство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b/>
                <w:sz w:val="28"/>
                <w:szCs w:val="28"/>
              </w:rPr>
              <w:t>Промышленность, в % к предыдущему году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добывающая промышленность и разработка карьеров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бычи нефти и газового конденсата, млн.тонн за год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нефти и газового конденсата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риродного газа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железных руд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руд, кроме железных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чих отраслей горнодобывающей промышленност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в горнодобывающей промышленности, в % к предыдущему году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ая промышленность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пита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напитк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абачн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екстильн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аной и относящейся к не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деревянных и пробковых изделий, кроме мебели; производства изделий из соломки и материалов для плете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бумаги и бумажно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нефтепереработк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тов химической промышленности, в % к предыдущему году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фармацевтических продуктов и фармацевтических препарат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ей неметаллической минерально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дукции металлургической промышленност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черной металлург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благородных и цветных металл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готовых металлических изделий, кроме машин и оборудова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машинострое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9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бел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готов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ие электроэнергией, газом, паром, горячей водой и кондиционированным воздухом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сбор, обработка и удаление отходов, деятельность по ликвидации загрязнений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sz w:val="28"/>
                <w:szCs w:val="28"/>
              </w:rPr>
              <w:t>Строитель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</w:rPr>
              <w:t>Производство усл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Оптовая и розничная торговля; ремонт автомобилей и мотоциклов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Транспорт и складирование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Информация и связь, </w:t>
            </w:r>
            <w:r>
              <w:rPr>
                <w:sz w:val="28"/>
                <w:szCs w:val="28"/>
                <w:lang w:val="kk-KZ"/>
              </w:rPr>
              <w:t xml:space="preserve">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Операции с недвижимым имуществом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чие услуги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Показатели социальной сфер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Рабочая сила (в возрасте 15 лет и старше)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240"/>
              <w:ind w:left="72" w:hanging="0"/>
              <w:rPr>
                <w:sz w:val="28"/>
              </w:rPr>
            </w:pPr>
            <w:r>
              <w:rPr>
                <w:sz w:val="28"/>
              </w:rPr>
              <w:t>Занятое население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8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7" w:hanging="0"/>
              <w:rPr>
                <w:sz w:val="28"/>
              </w:rPr>
            </w:pPr>
            <w:r>
              <w:rPr>
                <w:sz w:val="28"/>
              </w:rPr>
              <w:t>наемные работники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1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7" w:hanging="0"/>
              <w:rPr>
                <w:sz w:val="28"/>
              </w:rPr>
            </w:pPr>
            <w:r>
              <w:rPr>
                <w:sz w:val="28"/>
              </w:rPr>
              <w:t xml:space="preserve">самостоятельно занятые работники, тысяч человек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2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Безработное население (в возрасте 15 лет и выше)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>
                <w:sz w:val="28"/>
              </w:rPr>
            </w:pPr>
            <w:r>
              <w:rPr>
                <w:sz w:val="28"/>
              </w:rPr>
              <w:t>Уровень безработицы, в 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Выпуск кадров с техническим и профессиональным образованием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Выпуск кадров с высшим образованием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Среднемесячная номинальная заработная плата одного работника, тенг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8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3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4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6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6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9079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Индекс реальной заработной платы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9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>
                <w:b/>
                <w:b/>
                <w:sz w:val="28"/>
                <w:lang w:val="kk-KZ"/>
              </w:rPr>
            </w:pPr>
            <w:r>
              <w:rPr>
                <w:sz w:val="28"/>
              </w:rPr>
              <w:t>Численность пенсионеров, тысяч чел</w:t>
            </w:r>
            <w:r>
              <w:rPr>
                <w:sz w:val="28"/>
                <w:lang w:val="kk-KZ"/>
              </w:rPr>
              <w:t>овек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Доля населения, имеющ</w:t>
            </w:r>
            <w:r>
              <w:rPr>
                <w:sz w:val="28"/>
                <w:lang w:val="kk-KZ"/>
              </w:rPr>
              <w:t xml:space="preserve">его </w:t>
            </w:r>
            <w:r>
              <w:rPr>
                <w:sz w:val="28"/>
              </w:rPr>
              <w:t>доходы ниже величины прожиточного минимума, в 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1</w:t>
            </w:r>
          </w:p>
        </w:tc>
      </w:tr>
    </w:tbl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397" w:top="1129" w:footer="113" w:bottom="1418"/>
      <w:pgNumType w:start="8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yle8">
    <w:name w:val="Верхний колонтитул Знак"/>
    <w:qFormat/>
    <w:rPr>
      <w:rFonts w:ascii="NTHarmonica;Times New Roman" w:hAnsi="NTHarmonica;Times New Roman" w:cs="NTHarmonica;Times New Roman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0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оковик"/>
    <w:basedOn w:val="Style10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25:00Z</dcterms:created>
  <dc:creator>dospan</dc:creator>
  <dc:description/>
  <cp:keywords/>
  <dc:language>en-US</dc:language>
  <cp:lastModifiedBy>Сания М. Сабырова</cp:lastModifiedBy>
  <cp:lastPrinted>2022-10-11T15:17:00Z</cp:lastPrinted>
  <dcterms:modified xsi:type="dcterms:W3CDTF">2022-10-26T04:17:00Z</dcterms:modified>
  <cp:revision>27</cp:revision>
  <dc:subject/>
  <dc:title>ЌАЗАЌСТАН</dc:title>
</cp:coreProperties>
</file>