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ендерлік құжаттамаға </w:t>
      </w:r>
    </w:p>
    <w:p>
      <w:pPr>
        <w:pStyle w:val="Normal"/>
        <w:jc w:val="right"/>
        <w:rPr>
          <w:b/>
          <w:b/>
        </w:rPr>
      </w:pPr>
      <w:r>
        <w:rPr/>
        <w:t>6-қосым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Әлеуетті өнім берушінің бағалық ұсынысы</w:t>
      </w:r>
      <w:r>
        <w:rPr/>
        <w:br/>
      </w:r>
      <w:r>
        <w:rPr>
          <w:b/>
          <w:color w:val="000000"/>
        </w:rPr>
        <w:t>(әлеуетті өнім берушінің атауы) (әр лотқа жеке толтырылады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 № </w:t>
      </w:r>
      <w:r>
        <w:rPr>
          <w:color w:val="000000"/>
          <w:sz w:val="28"/>
        </w:rPr>
        <w:t xml:space="preserve">____ лот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8867"/>
        <w:gridCol w:w="68"/>
      </w:tblGrid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 №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мұны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Дәрілік заттың қысқаша сипаты</w:t>
            </w:r>
            <w:r>
              <w:rPr/>
              <w:br/>
            </w:r>
            <w:r>
              <w:rPr>
                <w:color w:val="000000"/>
                <w:sz w:val="20"/>
              </w:rPr>
              <w:t>(халықаралық патенттелмеген атауы, дәрілік заттың құрамы, техникалық сипаттама, мөлшерлеме және саудалық атауы), медициналық мақсаттағы бұйым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ығарылған елі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саушы-зауыт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Өлшем бірлігі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Баға ________ бірлікке ________DDP ИНКОТЕРМС 2010 шарттары бойынша _______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белгіленген пункті)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ы (көлем)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3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86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Жалпы бағасы, ___________ DDP ИНКОТЕРМС 2010 шарттары бойынша ________________, белгіленген пункті, әлеуетті Өнім берушінің тасымалдауға, сақтандыруға, кеден бажын, ҚҚС және басқа салықтарды, төлемдер мен алымдарды төлеуге арналған барлық шығыстарды қоса алғанда, басқа да шығыстар</w:t>
            </w:r>
          </w:p>
        </w:tc>
        <w:tc>
          <w:tcPr>
            <w:tcW w:w="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____________          Мөрі (бар болса)           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        </w:t>
      </w:r>
      <w:r>
        <w:rPr>
          <w:color w:val="000000"/>
          <w:sz w:val="28"/>
        </w:rPr>
        <w:t xml:space="preserve">қолы                                                                лауазымы, тегі, аты, әкесінің ат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                                                                                                 </w:t>
      </w:r>
      <w:r>
        <w:rPr>
          <w:color w:val="000000"/>
          <w:sz w:val="28"/>
        </w:rPr>
        <w:t>(бар болса)</w:t>
      </w:r>
    </w:p>
    <w:p>
      <w:pPr>
        <w:pStyle w:val="Normal"/>
        <w:jc w:val="both"/>
        <w:rPr>
          <w:color w:val="000000"/>
          <w:sz w:val="28"/>
        </w:rPr>
      </w:pPr>
      <w:bookmarkStart w:id="0" w:name="z192"/>
      <w:bookmarkEnd w:id="0"/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Ескертпе: әлеуетті өнім беруші жалпы бағаның құрамдас бөліктерін көрсетпеуіне болады, бұл ретте осы жолда көрсетілген бағаны Комиссия әлеуетті өнім беруші барлық шығындарды ескере отырып анықтаған баға ретінде қарайды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" w:name="z192"/>
      <w:bookmarkStart w:id="2" w:name="z192"/>
      <w:bookmarkEnd w:id="2"/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19-10-23T19:00:00Z</cp:lastPrinted>
  <dcterms:modified xsi:type="dcterms:W3CDTF">2021-08-03T04:26:00Z</dcterms:modified>
  <cp:revision>27</cp:revision>
  <dc:subject/>
  <dc:title/>
</cp:coreProperties>
</file>