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128"/>
      </w:tblGrid>
      <w:tr>
        <w:trPr/>
        <w:tc>
          <w:tcPr>
            <w:tcW w:w="8280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>Согласовано на заседании конкурсной комиссии</w:t>
            </w:r>
          </w:p>
          <w:p>
            <w:pPr>
              <w:pStyle w:val="Normal"/>
              <w:rPr/>
            </w:pPr>
            <w:r>
              <w:rPr/>
              <w:t xml:space="preserve">протокол № </w:t>
            </w:r>
            <w:r>
              <w:rPr>
                <w:u w:val="single"/>
                <w:lang w:val="kk-KZ"/>
              </w:rPr>
              <w:t>2</w:t>
            </w:r>
            <w:r>
              <w:rPr/>
              <w:t xml:space="preserve"> от </w:t>
            </w:r>
            <w:r>
              <w:rPr>
                <w:lang w:val="kk-KZ"/>
              </w:rPr>
              <w:t>23 сентября</w:t>
            </w:r>
            <w:r>
              <w:rPr>
                <w:color w:val="FF0000"/>
              </w:rPr>
              <w:t xml:space="preserve"> </w:t>
            </w:r>
            <w:r>
              <w:rPr/>
              <w:t>20</w:t>
            </w:r>
            <w:r>
              <w:rPr>
                <w:lang w:val="kk-KZ"/>
              </w:rPr>
              <w:t>21</w:t>
            </w:r>
            <w:r>
              <w:rPr/>
              <w:t xml:space="preserve"> года.              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rPr/>
            </w:pPr>
            <w:r>
              <w:rPr/>
              <w:t>приказом руководителя управления пассажирского транспорта</w:t>
              <w:tab/>
              <w:t xml:space="preserve">и автомобильных дорог акимата СКО 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kk-KZ"/>
              </w:rPr>
              <w:t>22</w:t>
            </w:r>
            <w:r>
              <w:rPr/>
              <w:t>.09</w:t>
            </w:r>
            <w:r>
              <w:rPr>
                <w:u w:val="single"/>
              </w:rPr>
              <w:t>.20</w:t>
            </w:r>
            <w:r>
              <w:rPr>
                <w:u w:val="single"/>
                <w:lang w:val="kk-KZ"/>
              </w:rPr>
              <w:t>21</w:t>
            </w:r>
            <w:r>
              <w:rPr>
                <w:u w:val="single"/>
              </w:rPr>
              <w:t>г. № 78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Cs/>
        </w:rPr>
      </w:pPr>
      <w:r>
        <w:rPr>
          <w:b/>
          <w:bCs/>
        </w:rPr>
        <w:t xml:space="preserve">Основные характеристики маршрутов                                                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егулярных внутриреспубликанских автомобильных перевозок пассажиров и багажа, выставляемых 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 xml:space="preserve">на конкурс </w:t>
      </w:r>
      <w:r>
        <w:rPr>
          <w:b/>
          <w:szCs w:val="28"/>
        </w:rPr>
        <w:t xml:space="preserve">26 октября 2021 </w:t>
      </w:r>
      <w:r>
        <w:rPr>
          <w:b/>
          <w:bCs/>
        </w:rPr>
        <w:t>г.</w:t>
      </w:r>
    </w:p>
    <w:p>
      <w:pPr>
        <w:pStyle w:val="Normal"/>
        <w:ind w:left="-14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</w:rPr>
        <w:t>Приложение 7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25780</wp:posOffset>
                </wp:positionH>
                <wp:positionV relativeFrom="paragraph">
                  <wp:posOffset>57150</wp:posOffset>
                </wp:positionV>
                <wp:extent cx="9140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0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3360"/>
                              <w:gridCol w:w="898"/>
                              <w:gridCol w:w="82"/>
                              <w:gridCol w:w="980"/>
                              <w:gridCol w:w="980"/>
                              <w:gridCol w:w="1380"/>
                              <w:gridCol w:w="1260"/>
                              <w:gridCol w:w="980"/>
                              <w:gridCol w:w="1000"/>
                              <w:gridCol w:w="1400"/>
                              <w:gridCol w:w="15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маршрутов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маршрут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ротяженность (км)</w:t>
                                  </w:r>
                                </w:p>
                              </w:tc>
                              <w:tc>
                                <w:tcPr>
                                  <w:tcW w:w="1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Интервал движени</w:t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kk-KZ"/>
                                    </w:rPr>
                                    <w:t>я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(мин)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ремя работы на маршруте</w:t>
                                  </w:r>
                                </w:p>
                              </w:tc>
                              <w:tc>
                                <w:tcPr>
                                  <w:tcW w:w="3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еобходимое количество автобусов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втобусы паспортной вместимостью для си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абочие дн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ыходные дни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Всего с учетом резерва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43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нутриобластные маршру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Тюменка-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Саумалколь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Петропавловск-Дружб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Черуновка – 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Явлен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Никола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Ясн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Ильинка-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- Корнеев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Леонид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5,6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уагаш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Жанажол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вятодухо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11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Булаево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Медвежка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гандинский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kk-KZ"/>
                                    </w:rPr>
                                    <w:t>Новоникольское – 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Чистое – Петропавловск 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Владимировка-Петропавловск (через Новоникольское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Дачное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 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Мичурино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2,3,4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Тимирязево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,3,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Ольгинка-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3,5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2,4,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Сергеевк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 xml:space="preserve">Искака Ибраева-Петропавловск 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Ганькино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,</w:t>
                                  </w: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,</w:t>
                                  </w:r>
                                  <w:r>
                                    <w:rPr>
                                      <w:sz w:val="22"/>
                                    </w:rPr>
                                    <w:t>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Каракога-Петропавловск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1,2,3,4,5,6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395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Аксеновка – 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Караганда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араганд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Петропавловск-Костанай 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(через Пресновку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станай (через Сергеевку)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Светлый-Кокшетау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 xml:space="preserve">Заградовка-Кокшетау 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Агынтай-Батыр - 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Павлодар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003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 – Нур-Султа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Щучинск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Боровое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Петропавловск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йынша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kk-KZ"/>
                                    </w:rPr>
                                    <w:t>Тайынша-Кокшетау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kk-KZ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тет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 класс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kk-KZ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икроавтобу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75pt;height:595.3pt;mso-wrap-distance-left:9pt;mso-wrap-distance-right:9pt;mso-wrap-distance-top:0pt;mso-wrap-distance-bottom:0pt;margin-top:4.5pt;mso-position-vertical-relative:text;margin-left:41.4pt;mso-position-horizontal-relative:margin">
                <v:fill opacity="0f"/>
                <v:textbox inset="0in,0in,0in,0in">
                  <w:txbxContent>
                    <w:tbl>
                      <w:tblPr>
                        <w:tblW w:w="1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3360"/>
                        <w:gridCol w:w="898"/>
                        <w:gridCol w:w="82"/>
                        <w:gridCol w:w="980"/>
                        <w:gridCol w:w="980"/>
                        <w:gridCol w:w="1380"/>
                        <w:gridCol w:w="1260"/>
                        <w:gridCol w:w="980"/>
                        <w:gridCol w:w="1000"/>
                        <w:gridCol w:w="1400"/>
                        <w:gridCol w:w="15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аршрутов</w:t>
                            </w:r>
                          </w:p>
                        </w:tc>
                        <w:tc>
                          <w:tcPr>
                            <w:tcW w:w="33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маршрут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тяженность (км)</w:t>
                            </w:r>
                          </w:p>
                        </w:tc>
                        <w:tc>
                          <w:tcPr>
                            <w:tcW w:w="1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Интервал движени</w:t>
                            </w:r>
                            <w:r>
                              <w:rPr>
                                <w:b/>
                                <w:sz w:val="20"/>
                                <w:lang w:val="kk-KZ"/>
                              </w:rPr>
                              <w:t>я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(мин)</w:t>
                            </w:r>
                          </w:p>
                        </w:tc>
                        <w:tc>
                          <w:tcPr>
                            <w:tcW w:w="26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ремя работы на маршруте</w:t>
                            </w:r>
                          </w:p>
                        </w:tc>
                        <w:tc>
                          <w:tcPr>
                            <w:tcW w:w="3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еобходимое количество автобусов</w:t>
                            </w:r>
                          </w:p>
                        </w:tc>
                        <w:tc>
                          <w:tcPr>
                            <w:tcW w:w="1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втобусы паспортной вместимостью для сиде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абочие дни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ыходные дни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Всего с учетом резерва</w:t>
                            </w:r>
                          </w:p>
                        </w:tc>
                        <w:tc>
                          <w:tcPr>
                            <w:tcW w:w="1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43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нутриобластные маршруты</w:t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Тюменка-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аумалколь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Петропавловск-Дружб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hanging="0"/>
                              <w:jc w:val="both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Черуновка – 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Явлен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Никола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Ясн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Ильинка-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- Корнеев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Леонид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5,6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уагаш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Жанажол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вятодухо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11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Булаево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Медвежка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гандинский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kk-KZ"/>
                              </w:rPr>
                              <w:t>Новоникольское – 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Чистое – Петропавловск 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Владимировка-Петропавловск (через Новоникольское</w:t>
                            </w:r>
                            <w:r>
                              <w:rPr>
                                <w:b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Дачное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 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Мичурино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2,3,4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Тимирязево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,3,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Ольгинка-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3,5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2,4,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Сергеевк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Искака Ибраева-Петропавловск 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Ганькино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1,</w:t>
                            </w:r>
                            <w:r>
                              <w:rPr>
                                <w:sz w:val="22"/>
                                <w:lang w:val="kk-KZ"/>
                              </w:rPr>
                              <w:t>2,</w:t>
                            </w:r>
                            <w:r>
                              <w:rPr>
                                <w:sz w:val="22"/>
                              </w:rPr>
                              <w:t>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Каракога-Петропавловск</w:t>
                            </w:r>
                          </w:p>
                        </w:tc>
                        <w:tc>
                          <w:tcPr>
                            <w:tcW w:w="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1,2,3,4,5,6,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14395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Аксеновка – 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Караганда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араганд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Петропавловск-Костанай </w:t>
                            </w:r>
                            <w:r>
                              <w:rPr>
                                <w:b/>
                                <w:sz w:val="22"/>
                              </w:rPr>
                              <w:t>(через Пресновку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станай (через Сергеевку)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Светлый-Кокшетау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 xml:space="preserve">Заградовка-Кокшетау 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Агынтай-Батыр - 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Павлодар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003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 – Нур-Султа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3 клас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Щучинск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Боровое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Петропавловск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йынша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kk-KZ"/>
                              </w:rPr>
                              <w:t>Тайынша-Кокшетау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sz w:val="22"/>
                                <w:lang w:val="kk-KZ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тет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 класс</w:t>
                            </w:r>
                            <w:r>
                              <w:rPr>
                                <w:sz w:val="22"/>
                                <w:szCs w:val="22"/>
                                <w:lang w:val="kk-KZ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икроавтобу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right="2160" w:hanging="0"/>
        <w:rPr/>
      </w:pPr>
      <w:r>
        <w:rPr/>
        <w:tab/>
      </w:r>
      <w:r>
        <w:rPr>
          <w:b/>
        </w:rPr>
        <w:tab/>
        <w:tab/>
        <w:tab/>
        <w:tab/>
      </w:r>
    </w:p>
    <w:sectPr>
      <w:type w:val="nextPage"/>
      <w:pgSz w:orient="landscape" w:w="16838" w:h="11906"/>
      <w:pgMar w:left="360" w:right="45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 Знак3 Знак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1">
    <w:name w:val="Знак Знак Знак3 Знак Знак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47:00Z</dcterms:created>
  <dc:creator>1</dc:creator>
  <dc:description/>
  <cp:keywords/>
  <dc:language>en-US</dc:language>
  <cp:lastModifiedBy>1</cp:lastModifiedBy>
  <cp:lastPrinted>2021-08-03T17:01:00Z</cp:lastPrinted>
  <dcterms:modified xsi:type="dcterms:W3CDTF">2021-09-23T09:40:00Z</dcterms:modified>
  <cp:revision>76</cp:revision>
  <dc:subject/>
  <dc:title/>
</cp:coreProperties>
</file>