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</w:rPr>
        <w:t>Дополнительная форма к приложению 8 для заполнения конкурсных предложений на обслуживание маршрутов регулярных внутриреспубликанских</w:t>
      </w:r>
      <w:r>
        <w:rPr>
          <w:b/>
          <w:lang w:val="kk-KZ"/>
        </w:rPr>
        <w:t xml:space="preserve"> </w:t>
      </w:r>
      <w:r>
        <w:rPr>
          <w:b/>
        </w:rPr>
        <w:t>автомобильных перевозок пассажиров и багажа, выставляемых на конкурс 26 октября 2021</w:t>
      </w:r>
      <w:r>
        <w:rPr>
          <w:b/>
          <w:sz w:val="28"/>
          <w:szCs w:val="28"/>
        </w:rPr>
        <w:t xml:space="preserve"> </w:t>
      </w:r>
      <w:r>
        <w:rPr>
          <w:b/>
        </w:rPr>
        <w:t>год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Наличие производственно-технической базы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72235</wp:posOffset>
                </wp:positionV>
                <wp:extent cx="57721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390"/>
                              <w:gridCol w:w="2970"/>
                              <w:gridCol w:w="1935"/>
                              <w:gridCol w:w="1860"/>
                              <w:gridCol w:w="1935"/>
                            </w:tblGrid>
                            <w:tr>
                              <w:trPr/>
                              <w:tc>
                                <w:tcPr>
                                  <w:tcW w:w="39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оизводствен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техническ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баз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обственна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рендованна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бслужив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договор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но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основ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роизводствен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рп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О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она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асток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Californian FB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fornian FB"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</w:t>
                                  </w:r>
                                  <w:r>
                                    <w:rPr>
                                      <w:rFonts w:cs="Californian FB" w:ascii="Californian FB" w:hAnsi="Californian FB"/>
                                      <w:sz w:val="20"/>
                                      <w:szCs w:val="20"/>
                                    </w:rPr>
                                    <w:t xml:space="preserve">: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ы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оизводствен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участ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цех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Складск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помещения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Автостоян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т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крыт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0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Убороч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моечны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  <w:t>комплек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уч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ханизированна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ойк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нтрольн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ехнический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нкт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дминистративно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том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числ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едпункта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ытов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рпус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меще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обслужива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ботающих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5" w:hRule="atLeast"/>
                              </w:trPr>
                              <w:tc>
                                <w:tcPr>
                                  <w:tcW w:w="39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Zan Courier New;Times New Roman" w:hAnsi="Zan Courier New;Times New Roman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Дополнительны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редлож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,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лучшающ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услов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ере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пассажир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во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можность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музыкаль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провождени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ут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ауди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запис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радиовещан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одвиж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состав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риспос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бленного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для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пере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возки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нвалидов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,</w:t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использующих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ресла</w:t>
                                  </w: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Zan Courier New;Times New Roman" w:ascii="Zan Courier New;Times New Roman" w:hAnsi="Zan Courier New;Times New Roman"/>
                                      <w:sz w:val="20"/>
                                      <w:szCs w:val="20"/>
                                    </w:rPr>
                                    <w:t>коляски</w:t>
                                  </w:r>
                                </w:p>
                              </w:tc>
                              <w:tc>
                                <w:tcPr>
                                  <w:tcW w:w="5730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fornian FB" w:hAnsi="Californian FB" w:cs="Zan Courier New;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Zan Courier New;Times New Roman" w:ascii="Californian FB" w:hAnsi="Californian FB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841.9pt;mso-wrap-distance-left:9pt;mso-wrap-distance-right:9pt;mso-wrap-distance-top:0pt;mso-wrap-distance-bottom:0pt;margin-top:108.05pt;mso-position-vertical-relative:page;margin-left:2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-3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390"/>
                        <w:gridCol w:w="2970"/>
                        <w:gridCol w:w="1935"/>
                        <w:gridCol w:w="1860"/>
                        <w:gridCol w:w="1935"/>
                      </w:tblGrid>
                      <w:tr>
                        <w:trPr/>
                        <w:tc>
                          <w:tcPr>
                            <w:tcW w:w="39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оизводствен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техническ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з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обственная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рендованна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бслужив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договор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но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основе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роизводствен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рпус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она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асток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Californian F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fornian FB"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мплекс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Р</w:t>
                            </w:r>
                            <w:r>
                              <w:rPr>
                                <w:rFonts w:cs="Californian FB" w:ascii="Californian FB" w:hAnsi="Californian FB"/>
                                <w:sz w:val="20"/>
                                <w:szCs w:val="20"/>
                              </w:rPr>
                              <w:t xml:space="preserve">: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ты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оизводствен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участ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цех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Складск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помещения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Автостоян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; 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т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крыт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00" w:type="dxa"/>
                            <w:gridSpan w:val="4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Убороч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моечны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  <w:t>комплекс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уч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ханизированна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ойк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нтрольн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ехнический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нкт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дминистративно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д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том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числ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едпункта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ытов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рпус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меще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обслужива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ботающих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5" w:hRule="atLeast"/>
                        </w:trPr>
                        <w:tc>
                          <w:tcPr>
                            <w:tcW w:w="39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Zan Courier New;Times New Roman" w:hAnsi="Zan Courier New;Times New Roman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Дополнительны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редлож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,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лучшающ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услов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ере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пассажир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b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  <w:u w:val="single"/>
                              </w:rPr>
                              <w:t>во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можность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музыкаль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провождени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ут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ауди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запис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радиовещан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наличи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одвиж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состав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риспос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бленного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для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пере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возки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нвалидов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,</w:t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использующих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ресла</w:t>
                            </w: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Zan Courier New;Times New Roman" w:ascii="Zan Courier New;Times New Roman" w:hAnsi="Zan Courier New;Times New Roman"/>
                                <w:sz w:val="20"/>
                                <w:szCs w:val="20"/>
                              </w:rPr>
                              <w:t>коляски</w:t>
                            </w:r>
                          </w:p>
                        </w:tc>
                        <w:tc>
                          <w:tcPr>
                            <w:tcW w:w="5730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280"/>
                              <w:jc w:val="center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fornian FB" w:hAnsi="Californian FB" w:cs="Zan Courier New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Zan Courier New;Times New Roman" w:ascii="Californian FB" w:hAnsi="Californian FB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2:18:00Z</dcterms:created>
  <dc:creator>1</dc:creator>
  <dc:description/>
  <cp:keywords/>
  <dc:language>en-US</dc:language>
  <cp:lastModifiedBy>Ирина</cp:lastModifiedBy>
  <cp:lastPrinted>2019-10-08T16:54:00Z</cp:lastPrinted>
  <dcterms:modified xsi:type="dcterms:W3CDTF">2021-09-22T15:29:00Z</dcterms:modified>
  <cp:revision>37</cp:revision>
  <dc:subject/>
  <dc:title>4</dc:title>
</cp:coreProperties>
</file>