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СООБЩЕНИЕ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рриториальной избирательной комиссии района Шал акына Северо-Казахст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б итогах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регистрации кандидатов в акимы сельских округов района Шал акы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Всего были выдвинуты 17  кандидатов: из них 6 – политическими партиями, 11 – самовыдвиж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По состоянию на 18.00 часов 14 июля т.г. зарегистрированы 15  кандидатов, из них 5 – выдвинуты политическими партиями, 10 – самовыдвижени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Средняя конкуренция составила 3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няты по различным причинам 2 кандидата, в том числ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 – отказано по несоответствию установленным требования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Отменена регистрация 1 кандидата по причине написания заявления о снятии своей кандид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 настоящее время документы всех кандидатов отправлены на спецпровер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Все зарегистрированные кандидаты получили удостоверения, внесены в избирательный бюллет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Аютасский сельский ок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бжанов Ербол Амангельдыевич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тымтаев Асан Ергалиевич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Шаинов Серик Кабиденович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Жанажолский сельский ок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льжанова Жазира Сериковн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стаев Саян Аскарови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агипарова Багытжамал Жусыповна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Кривощековский сельский ок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ускеев Асет Серикбаевич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аксыбаев Азамат Женасович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асмаганбетов Ермек Сабитович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Приишимский сельский ок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акупов Женис Калкашевич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окумбетов Серик Ильясович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Хабдулин Айдархан Елюбаевич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Сухорабовский сельский ок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Ивахненко Владимир Витальеви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арченко Антонина Владимировн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отешкина Наталья Викторов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i/>
      <w:iCs/>
      <w:sz w:val="28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9:42:00Z</dcterms:created>
  <dc:creator>Альфия Мусабаева</dc:creator>
  <dc:description/>
  <cp:keywords/>
  <dc:language>en-US</dc:language>
  <cp:lastModifiedBy>пк</cp:lastModifiedBy>
  <cp:lastPrinted>2021-07-14T17:34:00Z</cp:lastPrinted>
  <dcterms:modified xsi:type="dcterms:W3CDTF">2021-07-15T10:04:00Z</dcterms:modified>
  <cp:revision>4</cp:revision>
  <dc:subject/>
  <dc:title/>
</cp:coreProperties>
</file>