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түстік Қазақстан облысы Шал ақын ауданының аумақтық сайлау комиссиясы Шал ақын ауданының ауылдық округтері әкімдеріне кандидаттарды тіркеу қорытындысы тур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БАРЛАМ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рлығы 17 кандидат ұсынылды: олардың 6- ы – саяси партиялар, 11-і-өзін-өзі ұсыну арқылы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ғымдағы жылғы 14 шілде сағат 18.00 – дегі жағдай бойынша 15 кандидат тіркелді, оның ішінде 5 – еуі-саяси партиялар, 10-ы-өзін-өзі ұсыну арқылы ұсынылд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таша бәсекелестік 3 адамды құрад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үрлі себептер бойынша 2 үміткер алынды, оның ішінде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е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лгіленген талаптарға сәйкес келмеуі бойынша бас тартылды. Өз кандидатурасын алып тастау туралы өтініш жазу себебі бойынша 1 кандидатты тіркеудің күші жойылды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Қазіргі уақытта барлық үміткерлердің құжаттары арнайы тексеруге жіберілді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right="-30" w:firstLine="708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лық тіркелген кандидаттар куәлік алды, сайлау бюллетеніне енгізілді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ютас ауылдық окру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Әбжанов Ербол Амангелді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тымтаев Асан Ерғали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Шаинов Серік Қабиденұл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аңажол ауылдық окру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. Әлжанова Жазира Серікқы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. Естаев Саян Асқар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. Жағыпарова Бағытжамал Жүсіпқыз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ривощеков ауылдық окру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. Бөскеев Әсет Серікбай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. Жақсыбаев Азамат Женас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. Тасмағанбетов Ермек Сәбитұл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иишим ауылдық окру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. Жақыпов Жеңіс Қалқаш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. Тоқымбетов Серік Ілиясұ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. Хабдулин Айдархан Елюбайұл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ухорабов ауылдық округ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вахненко Владимир Витальеви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рченко Антонина Владимиров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отешкина Наталья Викто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33:00Z</dcterms:created>
  <dc:creator>Пользователь</dc:creator>
  <dc:description/>
  <cp:keywords/>
  <dc:language>en-US</dc:language>
  <cp:lastModifiedBy>пк</cp:lastModifiedBy>
  <dcterms:modified xsi:type="dcterms:W3CDTF">2021-07-15T10:33:00Z</dcterms:modified>
  <cp:revision>2</cp:revision>
  <dc:subject/>
  <dc:title/>
</cp:coreProperties>
</file>