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Узынколь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Узынколь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7  году КГУ «Аппарат аки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зынкольск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сельского округа  района Магжана Жумабаева Северо-Казахстанской области» было оказано 56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Предоставление бесплатного подвоза к общеобразовательным организациям и обратно домой»-36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188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Узынколь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20T05:13:00Z</dcterms:modified>
  <cp:revision>34</cp:revision>
  <dc:subject/>
  <dc:title/>
</cp:coreProperties>
</file>