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деятельности КГУ «Аппарат акима Конюховского сельского округа района Магжана Жумабаева Северо-Казахстанской области» по вопросам оказания 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7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            18 сентября 2013 года № 983 (с учетом внесенных изменений и дополнений), в течение 2017 года услугодателем  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У «Аппарат акима Конюховского сельского округа района Магжана Жумабаева Северо-Казахстан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азывалось 8 государственных услуг и 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сего в 2017 году КГУ «Аппарат акима Конюховского сельского округа  района Магжана Жумабаева Северо-Казахстанской области» было оказано </w:t>
      </w:r>
      <w:r>
        <w:rPr>
          <w:sz w:val="28"/>
          <w:szCs w:val="28"/>
          <w:lang w:val="kk-KZ"/>
        </w:rPr>
        <w:t>108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 государственных услу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8 государственных услуг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 государственных услуг можно получить через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государственная услуга предоставляется на платной основе,                             7 государственных услуг предоставляется бесплатно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ываемых в бумажной и (или) электронной форме - 6, только в бумажной форме -2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Имеется 8 утвержденных стандартов и 7 реглам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 итогам  года наиболее востребованная услуга - «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ыдача справок о наличии личного подсобного хозяй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- </w:t>
      </w:r>
      <w:r>
        <w:rPr>
          <w:color w:val="000000"/>
          <w:sz w:val="28"/>
          <w:szCs w:val="28"/>
          <w:lang w:val="ru-RU"/>
        </w:rPr>
        <w:t>9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слу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государственном учреждении размещен стенд с наглядной информацией (стандарты, регламенты, образцы заявлений, Ф.И.О. ответственных за оказание государственных услуг)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Интернет-ресурсе государственного органа  функционирует раздел «Государственные услуги», где размещены реестр государственных услуг, стандарты, регламенты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обеспечения прозрачности оказания государственных  услуг, исключения  контакта  услугополучателей с услугодателем, увеличения количества государственных  услуг, оказываемых  в электронной форме,  проводились семинары-совещания, беседы по разъяснению законодательства в сфере оказания государственных услуг. Проведено 5 таких  мероприятий - охват населения разъяснительными мероприятиями составил - 126 человек.   Среди услугополучателей распространялись информационные брошюры о порядке получения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ециалист сельского округа принял участие в  семинаре по обучению навыкам работы на портале «E-gov» и получению государственных услуг в электронном виде в районном филиале НАО «Государственная корпорация «Правительство для граждан»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тственные специалисты сельского округа на постоянной основе принимали участие в семинарах совещаниях, проводимых в аппарате акима района Магжана Жумабаева, беседах по соблюдению законодательства в сфере оказания государственных услуг и недопущению нарушения сроков оказания государственных услуг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аппарате акима создан сектор самообслуживания,  где  жители округа могут получить услуги через   портал электронного правительства  самостоятельно, не выезжая в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в КГУ «Аппарат акима Конюховского  сельского округа района Магжана Жумабаева Северо-Казахстанской области» за 2017 год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результатам внутреннего контроля за оказанием государственных услуг, в течение 2017 года нарушений сроков оказания услуг не зафиксирован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8 году будет продолжена работа по повышению эффективности и улучшению качества предоставляемых государственных услуг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9"/>
        <w:ind w:left="-426" w:hanging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sectPr>
      <w:type w:val="nextPage"/>
      <w:pgSz w:w="11906" w:h="16838"/>
      <w:pgMar w:left="1311" w:right="72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Знак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3:27:00Z</dcterms:created>
  <dc:creator>Admin</dc:creator>
  <dc:description/>
  <cp:keywords/>
  <dc:language>en-US</dc:language>
  <cp:lastModifiedBy>USER</cp:lastModifiedBy>
  <cp:lastPrinted>2017-04-20T17:05:00Z</cp:lastPrinted>
  <dcterms:modified xsi:type="dcterms:W3CDTF">2018-04-04T04:25:00Z</dcterms:modified>
  <cp:revision>7</cp:revision>
  <dc:subject/>
  <dc:title>ОТЧЕТ</dc:title>
</cp:coreProperties>
</file>