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left="-426" w:hanging="1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деятельности КГУ «Аппарат акима   Авангардского сельского округа района Магжана Жумабаева Северо-Казахстанской области» по вопросам оказания 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            18 сентября 2013 года № 983 (с учетом внесенных изменений и дополнений), в течение 2017 года услугодателем 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 «Аппарат акима  Авангардского сельского округа района Магжана Жумабаева Северо-Казахстан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ывалось 8 государственных услуг 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его в 2017  году КГУ «Аппарат акима  Авангардского сельского округа  района Магжана Жумабаева Северо-Казахстанской области» было оказано 53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 услуг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государственных  услуг  можно получить через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государственная услуга  предоставляется на платной основе,                             7 государственных услуг предоставляется бесплатно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ываемых в бумажной и (или) электронной форме -  6, только в бумажной форме -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Имеется 8  утвержденных  стандартов и 7  регла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 года наиболее востребованная услуга -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ыдача справок о наличии 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50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государственном учреждении размещен стенд с наглядной информацией (стандарты, регламенты, образцы заявлений, Ф.И.О. ответственных за оказание государственных услуг)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ресурсе государственного органа  функционирует раздел «Государственные услуги», где размещены реестр государственных услуг, стандарты, регламен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обеспечения прозрачности оказания государственных  услуг, исключения  контакта  услугополучателей с услугодателем, увеличения количества государственных  услуг, оказываемых  в электронной форме,  проводились семинары-совещания, беседы по разъяснению законодательства в сфере оказания государственных услуг. Проведено 7 таких  мероприятий - охват населения разъяснительными мероприятиями составил - 169 человек.   Среди услугополучателей распространялись информационные брошюры о порядке получе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>пециалист сельского округа принял участие в  семинаре по обучению навыкам работы на портале «E-gov» и получению государственных услуг в электронном виде в районном филиале НАО «Государственная корпорация «Правительство для граждан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ветственные специалисты сельского округа на постоянной основе принимали участие в семинарах совещаниях, проводимых в аппарате акима района Магжана Жумабаева, беседах по соблюдению законодательства в сфере оказания госуслуг и недопущению нарушения сроков оказания госуслуг.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ппарате акима создан сектор самообслуживания,  где  жители округа могут получить услуги через   портал электронного правительства  самостоятельно, не выезжая в </w:t>
      </w:r>
      <w:r>
        <w:rPr>
          <w:rFonts w:cs="Times New Roman" w:ascii="Times New Roman" w:hAnsi="Times New Roman"/>
          <w:sz w:val="28"/>
          <w:szCs w:val="28"/>
          <w:lang w:val="kk-KZ"/>
        </w:rPr>
        <w:t>филиал НАО «Государственная корпорация «Правительство для гражда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по вопросам оказания государственных услуг в КГУ «Аппарат акима  Авангардского  сельского округа района Магжана Жумабаева Северо-Казахстанской области» за 2017 год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7 года нарушений сроков оказания услуг не зафикс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8 году будет продолжена работа по повышению эффективности и улучшению качества предоставляемых государственных услуг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21"/>
        <w:ind w:left="-426" w:hanging="141"/>
        <w:jc w:val="both"/>
        <w:rPr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Style21"/>
        <w:tabs>
          <w:tab w:val="clear" w:pos="708"/>
          <w:tab w:val="left" w:pos="3930" w:leader="none"/>
        </w:tabs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21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21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left="-426" w:hanging="141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311" w:right="72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Consolas" w:hAnsi="Consolas" w:eastAsia="Times New Roman" w:cs="Consolas"/>
      <w:sz w:val="22"/>
      <w:szCs w:val="22"/>
      <w:lang w:val="en-US"/>
    </w:rPr>
  </w:style>
  <w:style w:type="character" w:styleId="Style18">
    <w:name w:val="Нижний колонтитул Знак"/>
    <w:qFormat/>
    <w:rPr>
      <w:rFonts w:ascii="Consolas" w:hAnsi="Consolas" w:eastAsia="Times New Roman" w:cs="Consolas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2:00Z</dcterms:created>
  <dc:creator>Admin</dc:creator>
  <dc:description/>
  <cp:keywords/>
  <dc:language>en-US</dc:language>
  <cp:lastModifiedBy>Пользователь</cp:lastModifiedBy>
  <cp:lastPrinted>2017-04-20T17:05:00Z</cp:lastPrinted>
  <dcterms:modified xsi:type="dcterms:W3CDTF">2018-04-03T03:39:00Z</dcterms:modified>
  <cp:revision>28</cp:revision>
  <dc:subject/>
  <dc:title/>
</cp:coreProperties>
</file>