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Полудин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7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Полудин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его в 2017  году КГУ «Аппарат акима Полудинского сельского округа  района Магжана Жумабаева Северо-Казахстанской области» было оказано 67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60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12 таких  мероприятий - охват населения разъяснительными мероприятиями составил - 186 человек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специалист прошел курсы повышения квалификации по вопросам оказания государственных услуг (в мае 2017 года). 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  портал электронного правительства 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Полудинского сельского округа района Магжана Жумабаева Северо-Казахстанской области» за 2017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7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8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8:31:00Z</dcterms:created>
  <dc:creator>Пользователь</dc:creator>
  <dc:description/>
  <cp:keywords/>
  <dc:language>en-US</dc:language>
  <cp:lastModifiedBy>User</cp:lastModifiedBy>
  <cp:lastPrinted>2018-04-06T09:27:00Z</cp:lastPrinted>
  <dcterms:modified xsi:type="dcterms:W3CDTF">2018-04-20T05:12:00Z</dcterms:modified>
  <cp:revision>24</cp:revision>
  <dc:subject/>
  <dc:title/>
</cp:coreProperties>
</file>