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города Булаево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города Булаево района Магжана Жумабаева Северо-Казахстанской области» (далее – Аппара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ется 5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Аппаратом было оказано 123 государственных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5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 государственных  услуги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4 государственные услуги предоставляю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4, только в бумажной форме -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4  утвержденных  стандарта и   регла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107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Аппарат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шел курсы повышения квалификации по вопросам оказания государственных услуг (в мае 2017 года). Ответственный специалист Аппарата  на постоянной основе принимал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создан сектор самообслуживания,  где  жители города Булаево могут получить услуги через   портал электронного правительства  самостоятельно, не посещая 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Аппарат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8-04-20T05:08:00Z</dcterms:modified>
  <cp:revision>33</cp:revision>
  <dc:subject/>
  <dc:title/>
</cp:coreProperties>
</file>