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Возвышен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Возвышен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Возвышенского сельского округа  района Магжана Жумабаева Северо-Казахстанской области» было оказано 50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48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3 таких  мероприятий - охват населения разъяснительными мероприятиями составил - 72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Возвышен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8-04-04T09:49:00Z</cp:lastPrinted>
  <dcterms:modified xsi:type="dcterms:W3CDTF">2018-04-20T05:08:00Z</dcterms:modified>
  <cp:revision>36</cp:revision>
  <dc:subject/>
  <dc:title/>
</cp:coreProperties>
</file>