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КГУ «Отдел сельского хозяйства  района Магжана Жумабаева 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7 года КГУ «Отделом сельского хозяйст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Магжана Жумабаева СКО» оказывалось 9 государственных услуг. Всего в 2017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сельского хозя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2605 государственных усл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9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государственных услуги  предоставляются на платной основе,                             6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9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итогам 2017 года наиболее востребованными услугами стала услуга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Проведение ежегодного государственного технического осмотр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» -</w:t>
      </w:r>
      <w:r>
        <w:rPr>
          <w:rFonts w:cs="Times New Roman" w:ascii="Times New Roman" w:hAnsi="Times New Roman"/>
          <w:sz w:val="28"/>
          <w:szCs w:val="28"/>
          <w:lang w:val="ru-RU"/>
        </w:rPr>
        <w:t>20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сельского хозяйства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 КГУ «Отдел сельского хозяйства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сельск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6 таких  мероприятий - охват населения разъяснительными мероприятиями составил - 85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Отдел сельского хозяйства 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5:00Z</dcterms:created>
  <dc:creator>User</dc:creator>
  <dc:description/>
  <cp:keywords/>
  <dc:language>en-US</dc:language>
  <cp:lastModifiedBy>User</cp:lastModifiedBy>
  <cp:lastPrinted>2018-04-02T16:52:00Z</cp:lastPrinted>
  <dcterms:modified xsi:type="dcterms:W3CDTF">2018-04-18T06:25:00Z</dcterms:modified>
  <cp:revision>69</cp:revision>
  <dc:subject/>
  <dc:title/>
</cp:coreProperties>
</file>