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Бастомар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Бастомар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сего в 2017  году К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стомарск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сельского округа  района Магжана Жумабаева Северо-Казахстанской области» было оказано 44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44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10 таких  мероприятий - охват населения разъяснительными мероприятиями составил - 110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специалист прошел курсы повышения квалификации по вопросам оказания государственных услуг (в мае 2017 года).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Бастомарского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02T05:31:00Z</dcterms:modified>
  <cp:revision>28</cp:revision>
  <dc:subject/>
  <dc:title/>
</cp:coreProperties>
</file>