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араког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араког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Каракогинского сельского округа  района Магжана Жумабаева Северо-Казахстанской области» было оказано 172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7 года наиболее востребованными услугами стали «Выдача справок о наличии личного подсобного хозяйства» (141 услуга), «Выдача решения на изменение целевого назначения земельного участка» (1 услуга), «Приобретение прав на земельные участки, которые находятся в государственной собственности, не требующее проведения торгов (конкурсов, аукционов)» (30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300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Каракогин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Intel</cp:lastModifiedBy>
  <cp:lastPrinted>2017-04-20T17:05:00Z</cp:lastPrinted>
  <dcterms:modified xsi:type="dcterms:W3CDTF">2018-04-03T03:03:00Z</dcterms:modified>
  <cp:revision>26</cp:revision>
  <dc:subject/>
  <dc:title/>
</cp:coreProperties>
</file>