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Совет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Совет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Советского сельского округа  района Магжана Жумабаева Северо-Казахстанской области» было оказано 28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2017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24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2 таких  мероприятий - охват населения разъяснительными мероприятиями составил - 209 человека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Совет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8-04-20T05:13:00Z</dcterms:modified>
  <cp:revision>33</cp:revision>
  <dc:subject/>
  <dc:title/>
</cp:coreProperties>
</file>