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Надежд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Надежд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Карагандинского сельского округа  района Магжана Жумабаева Северо-Казахстанской области» было оказано 170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168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7 таких  мероприятий - охват населения разъяснительными мероприятиями составил - 109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Надеждин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03T04:30:00Z</dcterms:modified>
  <cp:revision>31</cp:revision>
  <dc:subject/>
  <dc:title/>
</cp:coreProperties>
</file>