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Молодежн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Молодежн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Молодежного сельского округа  района Магжана Жумабаева Северо-Казахстанской области» было оказано 59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59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3 таких  мероприятий - охват населения разъяснительными мероприятиями составил - 66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Молодежного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8-04-20T05:09:00Z</dcterms:modified>
  <cp:revision>39</cp:revision>
  <dc:subject/>
  <dc:title/>
</cp:coreProperties>
</file>