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Тамано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Таманов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Тамановского сельского округа  района Магжана Жумабаева Северо-Казахстанской области» было оказано 15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8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2 таких  мероприятий - охват населения разъяснительными мероприятиями составил - 443 человека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портал электронного правительства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Таманов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Пользователь Windows</cp:lastModifiedBy>
  <cp:lastPrinted>2017-04-20T17:05:00Z</cp:lastPrinted>
  <dcterms:modified xsi:type="dcterms:W3CDTF">2018-04-03T09:46:00Z</dcterms:modified>
  <cp:revision>28</cp:revision>
  <dc:subject/>
  <dc:title/>
</cp:coreProperties>
</file>