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Золотони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Золотонив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году КГУ «Аппарат акима Золотонивского сельского округа района Магжана Жумабаева Северо-Казахстанской области» было оказан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услуг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 итогам года наиболее востребованная услуга - «Выдача справки, подтверждающей принадлежность заявителя (семьи) к получателям адресной социальной помощи» - 3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услуг, исключения контакта услугополучателей с услугодателем, увеличения количества государственных услуг, оказываемых в электронной форме,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портал электронного правительства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Золотонивск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19T04:30:00Z</dcterms:modified>
  <cp:revision>31</cp:revision>
  <dc:subject/>
  <dc:title/>
</cp:coreProperties>
</file>