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Молодогвардей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Молодогвардей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Молодогвардейского сельского округа  района Магжана Жумабаева Северо-Казахстанской области» было оказано 47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услуг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47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услуг, исключения контакта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2 таких мероприятия - охват населения разъяснительными мероприятиями составил - 46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Молодогвардейского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1</cp:lastModifiedBy>
  <cp:lastPrinted>2018-04-03T16:10:00Z</cp:lastPrinted>
  <dcterms:modified xsi:type="dcterms:W3CDTF">2018-04-03T10:10:00Z</dcterms:modified>
  <cp:revision>27</cp:revision>
  <dc:subject/>
  <dc:title/>
</cp:coreProperties>
</file>