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чет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 деятельности КГУ «Отдел земельных отношений района Магжана Жумабаева Северо-Казахстанской области» по вопросам оказания государственных услуг населению за 2017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7 года КГУ «Отделом зем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Магжана Жумабаева СКО» оказывалось 4 государственные услуги. Всего в 2017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зем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337 государственных усл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4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государственные услуги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государственных услуги предоставляю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2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4  утвержденных  стандарта и 4  регламента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2017 года наиболее востребованной государственной услугой является- государственная услуга «Утверждение землеустроительных проектов по формированию земельных участков», отделом земельных отношений оказано данного вида   государственных услуг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отделе земельных отношений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КГУ «Отдел земельных отношений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отделом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проводились семинары-совещания, беседы по разъяснению законодательства в сфере оказания государственных услуг. Проведено 1 такое мероприятий - охват населения составил - 15 человек, в районных средствах массовой информации опубликовано 2 статьи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11"/>
        <w:shd w:fill="auto" w:val="clear"/>
        <w:spacing w:lineRule="exact" w:line="355" w:before="0" w:after="0"/>
        <w:ind w:left="20" w:right="20" w:firstLine="64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color w:val="000000"/>
          <w:sz w:val="28"/>
          <w:szCs w:val="28"/>
          <w:lang w:val="ru-RU" w:bidi="ru-RU"/>
        </w:rPr>
        <w:t>2017 году</w:t>
      </w:r>
      <w:r>
        <w:rPr>
          <w:color w:val="000000"/>
          <w:sz w:val="28"/>
          <w:szCs w:val="28"/>
          <w:lang w:bidi="ru-RU"/>
        </w:rPr>
        <w:t xml:space="preserve"> 1 государственный служащий отдела земельных отношений, ответственный за оказание государственных услуг, прошел повышение квалификации по вопросам оказания государственных услуг </w:t>
      </w:r>
      <w:r>
        <w:rPr>
          <w:sz w:val="28"/>
          <w:szCs w:val="28"/>
        </w:rPr>
        <w:t>по теме «Управление качеством государственных услуг в РК» и получил сертифика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Отдел земельных отношений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(2)_"/>
    <w:qFormat/>
    <w:rPr>
      <w:b/>
      <w:bCs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spacing w:val="1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4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0" w:after="300"/>
      <w:jc w:val="center"/>
    </w:pPr>
    <w:rPr>
      <w:rFonts w:ascii="Times New Roman" w:hAnsi="Times New Roman" w:cs="Times New Roman"/>
      <w:b/>
      <w:bCs/>
      <w:spacing w:val="4"/>
      <w:sz w:val="23"/>
      <w:szCs w:val="2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User</cp:lastModifiedBy>
  <cp:lastPrinted>2018-04-05T17:15:00Z</cp:lastPrinted>
  <dcterms:modified xsi:type="dcterms:W3CDTF">2018-04-18T11:49:00Z</dcterms:modified>
  <cp:revision>342</cp:revision>
  <dc:subject/>
  <dc:title>Типовая форма отчета деятельности центральных государственных</dc:title>
</cp:coreProperties>
</file>