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Караганди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Караганди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Карагандинского сельского округа  района Магжана Жумабаева Северо-Казахстанской области» было оказано 36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35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2 таких  мероприятий - охват населения разъяснительными мероприятиями составил - 247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Караганди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8-04-04T10:26:00Z</cp:lastPrinted>
  <dcterms:modified xsi:type="dcterms:W3CDTF">2018-04-14T10:25:00Z</dcterms:modified>
  <cp:revision>32</cp:revision>
  <dc:subject/>
  <dc:title/>
</cp:coreProperties>
</file>