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Чистов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Чистов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7  году КГУ «Аппарат акима Чистовского сельского округа  района Магжана Жумабаева Северо-Казахстанской области» было оказано 150 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По итогам 2017 года наиболее востребованные услуги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«Выдача справок о наличии личного подсобного хозяйства»-63 услуг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Выдача справки, подтверждающей принадлежность заявителя (семьи) к получателям адресной социальной помощи» -74 услуг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  <w:t>Предоставлен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 бесплатного подвоза к общеобразовательным организациям и обратно домой детям, проживающим в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отдаленных сельских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пунктах»-11 услуг, «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ретение прав на земельные участки, которые находятся в государственной собственности, не требующее проведения торгов (конкурсов, аукционов)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 2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9 таких  мероприятий - охват населения разъяснительными мероприятиями составил -405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специалист прошел курсы повышения квалификации по вопросам оказания государственных услуг (в мае 2017 года).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Чистовского  сельского округа района Магжана Жумабаева Северо-Казахстанской области» 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4:00:00Z</dcterms:created>
  <dc:creator>Admin</dc:creator>
  <dc:description/>
  <cp:keywords/>
  <dc:language>en-US</dc:language>
  <cp:lastModifiedBy>User</cp:lastModifiedBy>
  <cp:lastPrinted>2017-04-20T17:05:00Z</cp:lastPrinted>
  <dcterms:modified xsi:type="dcterms:W3CDTF">2018-04-20T05:14:00Z</dcterms:modified>
  <cp:revision>6</cp:revision>
  <dc:subject/>
  <dc:title/>
</cp:coreProperties>
</file>