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ГУ «Отдел физической культуры и спорта района Магжана Жумабае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еверо-Казахстанской области» по вопросам оказ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остановлением Правительства Республики Казахстан от 18 сентября 2013 года №983 (с учетом внесенных изменений и дополнений), КГУ «Отдел физической культуры и спорта» оказывается 1 государственная услуга. </w:t>
      </w:r>
      <w:r>
        <w:rPr>
          <w:rFonts w:cs="Times New Roman" w:ascii="Times New Roman" w:hAnsi="Times New Roman"/>
          <w:sz w:val="28"/>
          <w:szCs w:val="28"/>
          <w:lang w:val="ru-RU"/>
        </w:rPr>
        <w:t>Данная государственная услуга оказывается  в бумажной форме на бесплатной основе через Государственную корпорацию «Правительство для граждан».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 Количество утвержденных  стандартов-1,   количество утвержденных  регламентов -1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В течение 2017 года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ом было оказано 2 государственные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отделе размещены стенды с наглядной информацией (стандарты, регламенты, образцы заявлений, список  ответственных за оказание государственных услуг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фициальном интернет-ресурсе государственного органа, функционирует раздел «Государственные услуги», где размещены: стандарты, регламенты. 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7 года нарушений сроков оказания государственных услуг не зафиксировано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 по вопросам оказания государственных услуг в отдел физической культуры и спорта за 2017 год не поступа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 специалист прошел курсы повышения квалификации по вопросам оказания государственных услуг (в мае 2017 год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повышения эффективности и улучшения качества предоставляемых услуг населению в 2018 году будет продолжена работа по качественному и своевременному оказанию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32:00Z</dcterms:created>
  <dc:creator>User</dc:creator>
  <dc:description/>
  <cp:keywords/>
  <dc:language>en-US</dc:language>
  <cp:lastModifiedBy>User</cp:lastModifiedBy>
  <cp:lastPrinted>2017-04-14T14:33:00Z</cp:lastPrinted>
  <dcterms:modified xsi:type="dcterms:W3CDTF">2018-04-17T07:14:00Z</dcterms:modified>
  <cp:revision>16</cp:revision>
  <dc:subject/>
  <dc:title/>
</cp:coreProperties>
</file>