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Лебяжин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Лебяжин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сего в 2017  году КГУ «Аппарат аким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ебяжинск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сельского округа  района Магжана Жумабаева Северо-Казахстанской области» было оказано 138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137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12 таких  мероприятий - охват населения разъяснительными мероприятиями составил - 171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Лебяжинского 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PC</cp:lastModifiedBy>
  <cp:lastPrinted>2017-04-20T17:05:00Z</cp:lastPrinted>
  <dcterms:modified xsi:type="dcterms:W3CDTF">2018-04-03T06:49:00Z</dcterms:modified>
  <cp:revision>27</cp:revision>
  <dc:subject/>
  <dc:title/>
</cp:coreProperties>
</file>