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Писаре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Писаре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Писаревского сельского округа  района Магжана Жумабаева Северо-Казахстанской области» было оказано 90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87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1 таких  мероприятий - охват населения разъяснительными мероприятиями составил - 276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Писаревского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sectPr>
      <w:type w:val="nextPage"/>
      <w:pgSz w:w="11906" w:h="16838"/>
      <w:pgMar w:left="1311" w:right="72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8-04-03T09:09:00Z</cp:lastPrinted>
  <dcterms:modified xsi:type="dcterms:W3CDTF">2018-04-20T05:12:00Z</dcterms:modified>
  <cp:revision>32</cp:revision>
  <dc:subject/>
  <dc:title/>
</cp:coreProperties>
</file>