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color w:val="000000"/>
          <w:sz w:val="28"/>
          <w:szCs w:val="28"/>
          <w:lang w:val="ru-RU"/>
        </w:rPr>
        <w:t>Отчет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о деятельности КГУ «Отдел образования  района Магжана Жумабаева Северо-Казахстанской области» по вопросам оказания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br/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государственных услуг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за 2017 го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соответствии с Законом Республики Казахстан «О государственных услугах» от 15 апреля 2013 года и согласно Реестра государственных услуг, утвержденных </w:t>
      </w:r>
      <w:r>
        <w:rPr>
          <w:rFonts w:cs="Times New Roman" w:ascii="Times New Roman" w:hAnsi="Times New Roman"/>
          <w:kern w:val="2"/>
          <w:sz w:val="28"/>
          <w:szCs w:val="28"/>
          <w:lang w:val="ru-RU"/>
        </w:rPr>
        <w:t xml:space="preserve">Постановлением Правительства Республики Казахстан от 18 сентября 2013 года № 983 (с учетом внесенных изменений и дополнений), в течение 2017 года КГУ «Отдел  образования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района Магжана Жумабаева СКО» оказывалось 29 государственных услуг. Всего в 2017 году </w:t>
      </w:r>
      <w:r>
        <w:rPr>
          <w:rFonts w:cs="Times New Roman" w:ascii="Times New Roman" w:hAnsi="Times New Roman"/>
          <w:kern w:val="2"/>
          <w:sz w:val="28"/>
          <w:szCs w:val="28"/>
          <w:lang w:val="ru-RU"/>
        </w:rPr>
        <w:t xml:space="preserve">отделом образования </w:t>
      </w:r>
      <w:r>
        <w:rPr>
          <w:rFonts w:cs="Times New Roman" w:ascii="Times New Roman" w:hAnsi="Times New Roman"/>
          <w:sz w:val="28"/>
          <w:szCs w:val="28"/>
          <w:lang w:val="ru-RU"/>
        </w:rPr>
        <w:t>района Магжана Жумабаева было оказано 2962 государственные услуги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Из 29 государственных  услуг: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4 государственных  услуг  можно получить через </w:t>
      </w:r>
      <w:r>
        <w:rPr>
          <w:rFonts w:cs="Times New Roman" w:ascii="Times New Roman" w:hAnsi="Times New Roman"/>
          <w:sz w:val="28"/>
          <w:szCs w:val="28"/>
          <w:lang w:val="kk-KZ"/>
        </w:rPr>
        <w:t>филиал НАО «Государственная корпорация «Правительство для граждан»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1 государственная услуга  предоставляется на платной основе,                             28 государственных услуг предоставляется бесплатно,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личество государственных услуг, оказываемых в бумажной и (или) электронной форме -  13, только в бумажной форме -16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kk-KZ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kk-KZ"/>
        </w:rPr>
        <w:t>Имеется 24  утвержденных  стандарта и 24  регламен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 xml:space="preserve">По итогам 2017 года наиболее востребованными услугами стала услуга 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«Предоставление бесплатного и льготного питания отдельным категориям обучающихся и воспитанников в общеобразовательных школах» -</w:t>
      </w:r>
      <w:r>
        <w:rPr>
          <w:rFonts w:cs="Times New Roman" w:ascii="Times New Roman" w:hAnsi="Times New Roman"/>
          <w:sz w:val="28"/>
          <w:szCs w:val="28"/>
          <w:lang w:val="ru-RU"/>
        </w:rPr>
        <w:t>900 услуг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целях доступности и информирования населения по вопросам оказания государственных услуг в отделе сельского хозяйства размещен стенд с наглядной информацией (стандарты, регламенты, образцы заявлений, Ф.И.О. ответственных за оказание государственных услуг)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 официальном интернет-ресурсе  КГУ «Отдел образования района Магжана Жумабаева Северо-Казахстанской области» функционирует раздел «Государственные услуги», где размещены стандарты, регламенты, государственных услуг, оказываемых отделом сельского хозяйств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 целью обеспечения прозрачности оказания государственных  услуг, исключения  контакта  услугополучателей с услугодателем, увеличения количества государственных  услуг, оказываемых  в электронной форме  среди услугополучателей распространялись информационные брошюры о порядке получения государственных услуг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тветственные специалисты отдела на постоянной основе принимали участие в семинарах совещаниях, проводимых в аппарате акима района Магжана Жумабаева, беседах по соблюдению законодательства в сфере оказания госуслуг и недопущению нарушения сроков оказания госуслуг. </w:t>
      </w:r>
    </w:p>
    <w:p>
      <w:pPr>
        <w:pStyle w:val="1"/>
        <w:shd w:fill="auto" w:val="clear"/>
        <w:spacing w:lineRule="exact" w:line="355" w:before="0" w:after="0"/>
        <w:ind w:left="20" w:right="20" w:firstLine="640"/>
        <w:rPr>
          <w:sz w:val="28"/>
          <w:szCs w:val="28"/>
          <w:lang w:val="kk-KZ"/>
        </w:rPr>
      </w:pPr>
      <w:r>
        <w:rPr>
          <w:color w:val="000000"/>
          <w:sz w:val="28"/>
          <w:szCs w:val="28"/>
          <w:lang w:bidi="ru-RU"/>
        </w:rPr>
        <w:t xml:space="preserve">В 2017 году 6 человек отдела образования (государственные  и гражданские служащие), ответственные за оказание государственных услуг, прошли повышение квалификации по вопросам оказания государственных услуг </w:t>
      </w:r>
      <w:r>
        <w:rPr>
          <w:sz w:val="28"/>
          <w:szCs w:val="28"/>
        </w:rPr>
        <w:t>по теме «Управление качеством государственных услуг в РК» и получили сертификаты</w:t>
      </w:r>
      <w:r>
        <w:rPr>
          <w:color w:val="000000"/>
          <w:sz w:val="28"/>
          <w:szCs w:val="28"/>
          <w:lang w:bidi="ru-RU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Жалоб услугополучателей по вопросам оказания государственных услуг в КГУ «Отдел образования  района Магжана Жумабаева Северо-Казахстанской области»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за 2017 год не поступал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ноябре 2017 года при отработке выгрузки статистических  данных с аппаратом акима области, АО «НИТ» отделом образования района по государственной услуге «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Установление опеки или попечительства над ребенком- сиротой (детьми-сиротами) и ребенком (детьми), оставшимся без попечения родителе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», оказанных  через  Е-акимат,  допущено нарушение сроков оказания  госуслуги. Специалист, допустивший указанные  нарушения, привлечен к дисциплинарной ответственности в виде замечания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2018 году будет продолжена работа по повышению эффективности и улучшению качества предоставляемых государственных услуг.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515" w:leader="none"/>
        </w:tabs>
        <w:spacing w:before="0" w:after="20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sectPr>
      <w:type w:val="nextPage"/>
      <w:pgSz w:w="11906" w:h="16838"/>
      <w:pgMar w:left="1311" w:right="720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nsolas" w:hAnsi="Consolas" w:eastAsia="Times New Roman" w:cs="Consolas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_"/>
    <w:qFormat/>
    <w:rPr>
      <w:spacing w:val="1"/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50" w:before="0" w:after="180"/>
      <w:jc w:val="both"/>
    </w:pPr>
    <w:rPr>
      <w:rFonts w:ascii="Times New Roman" w:hAnsi="Times New Roman" w:cs="Times New Roman"/>
      <w:spacing w:val="1"/>
      <w:sz w:val="23"/>
      <w:szCs w:val="23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10:15:00Z</dcterms:created>
  <dc:creator>User</dc:creator>
  <dc:description/>
  <cp:keywords/>
  <dc:language>en-US</dc:language>
  <cp:lastModifiedBy>User</cp:lastModifiedBy>
  <cp:lastPrinted>2018-04-02T16:52:00Z</cp:lastPrinted>
  <dcterms:modified xsi:type="dcterms:W3CDTF">2018-04-20T05:06:00Z</dcterms:modified>
  <cp:revision>71</cp:revision>
  <dc:subject/>
  <dc:title/>
</cp:coreProperties>
</file>