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Успе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Успе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пен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45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5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8 таких  мероприятий - охват населения разъяснительными мероприятиями составил - 121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Успе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8-04-03T10:07:00Z</cp:lastPrinted>
  <dcterms:modified xsi:type="dcterms:W3CDTF">2018-04-03T04:15:00Z</dcterms:modified>
  <cp:revision>29</cp:revision>
  <dc:subject/>
  <dc:title/>
</cp:coreProperties>
</file>