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о деятельности структурного подразделения  по регистрации актов гражданского состояния КГУ «Аппарат акима района Магжана Жумабаева Северо- Казахстанской области»  по вопросам оказани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7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Постановлением Правительства Республики Казахстан от 18 сентября 2013 года № 983 (с учетом внесенных изменений и дополнений), в течение 2017 года структурным подразделением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 регистрации актов гражданского состояния КГУ «Аппарат акима района Магжана Жумабаева Северо- Казахстанской области»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азывалось 10 государственных услуг. Всего в 2017 году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структурным подразделением  по  РАГС </w:t>
      </w:r>
      <w:r>
        <w:rPr>
          <w:rFonts w:cs="Times New Roman" w:ascii="Times New Roman" w:hAnsi="Times New Roman"/>
          <w:sz w:val="28"/>
          <w:szCs w:val="28"/>
          <w:lang w:val="ru-RU"/>
        </w:rPr>
        <w:t>района Магжана Жумабаева было оказано 2162 государственные услуг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 10 государственных  услуг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 государственных  услуг  можно получить через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 государственные услуги  предоставляются на платной основе,                             6 государственных услуг предоставляется платной и бесплатной основе, 1 государственная услуга предоставляется бесплатно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государственных услуг, оказываемых в бумажной и (или) электронной форме -  5, только в бумажной форме -5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 xml:space="preserve">Имеется 11  утвержденных  стандартов и 10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регламен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доступности и информирования населения по вопросам оказания государственных услуг в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структурном подразделении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 регистрации актов гражданского состояния КГУ «Аппарат акима района Магжана Жумабаева Северо- Казахстанской области»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мещен стенд с наглядной информацией (стандарты, регламенты, образцы заявлений, Ф.И.О. ответственных за оказание государственных услуг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официальном интернет-ресурсе  КГУ «Аппарата акима района Магжана Жумабаева Северо-Казахстанской области» функционирует раздел «Государственные услуги», где размещены стандарты, регламенты, государственных услуг, оказываем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структурным подразделением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 регистрации актов гражданского состоя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 целью обеспечения прозрачности оказания государственных  услуг, исключения  контакта  услугополучателей с услугодателем, увеличения количества государственных  услуг, оказываемых  в электронной форме  среди услугополучателей распространялись информационные брошюры о порядке получения государственных услуг. В районных средствах массовой информации опубликовано 3 статьи.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ветственные специалисты отдела на постоянной основе принимали участие в семинарах совещаниях, проводимых в аппарате акима района Магжана Жумабаева, беседах по соблюдению законодательства в сфере оказания госуслуг и недопущению нарушения сроков оказания госуслуг. </w:t>
      </w:r>
    </w:p>
    <w:p>
      <w:pPr>
        <w:pStyle w:val="1"/>
        <w:shd w:fill="auto" w:val="clear"/>
        <w:spacing w:lineRule="exact" w:line="355" w:before="0" w:after="0"/>
        <w:ind w:left="20" w:right="20" w:firstLine="640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bidi="ru-RU"/>
        </w:rPr>
        <w:t xml:space="preserve">В 2017 году </w:t>
      </w:r>
      <w:r>
        <w:rPr>
          <w:color w:val="000000"/>
          <w:sz w:val="28"/>
          <w:szCs w:val="28"/>
          <w:lang w:val="kk-KZ" w:bidi="ru-RU"/>
        </w:rPr>
        <w:t>1</w:t>
      </w:r>
      <w:r>
        <w:rPr>
          <w:color w:val="000000"/>
          <w:sz w:val="28"/>
          <w:szCs w:val="28"/>
          <w:lang w:bidi="ru-RU"/>
        </w:rPr>
        <w:t xml:space="preserve"> человек </w:t>
      </w:r>
      <w:r>
        <w:rPr>
          <w:sz w:val="28"/>
          <w:szCs w:val="28"/>
          <w:lang w:val="ru-RU"/>
        </w:rPr>
        <w:t xml:space="preserve">в </w:t>
      </w:r>
      <w:r>
        <w:rPr>
          <w:kern w:val="2"/>
          <w:sz w:val="28"/>
          <w:szCs w:val="28"/>
          <w:lang w:val="ru-RU"/>
        </w:rPr>
        <w:t xml:space="preserve">структурном подразделении  </w:t>
      </w:r>
      <w:r>
        <w:rPr>
          <w:color w:val="000000"/>
          <w:sz w:val="28"/>
          <w:szCs w:val="28"/>
          <w:lang w:val="ru-RU"/>
        </w:rPr>
        <w:t xml:space="preserve">по регистрации актов гражданского состояния КГУ «Аппарат акима района Магжана Жумабаева Северо- Казахстанской области»  </w:t>
      </w:r>
      <w:r>
        <w:rPr>
          <w:color w:val="000000"/>
          <w:sz w:val="28"/>
          <w:szCs w:val="28"/>
          <w:lang w:bidi="ru-RU"/>
        </w:rPr>
        <w:t>(государственный служащи</w:t>
      </w:r>
      <w:r>
        <w:rPr>
          <w:color w:val="000000"/>
          <w:sz w:val="28"/>
          <w:szCs w:val="28"/>
          <w:lang w:val="kk-KZ" w:bidi="ru-RU"/>
        </w:rPr>
        <w:t>й</w:t>
      </w:r>
      <w:r>
        <w:rPr>
          <w:color w:val="000000"/>
          <w:sz w:val="28"/>
          <w:szCs w:val="28"/>
          <w:lang w:bidi="ru-RU"/>
        </w:rPr>
        <w:t>), ответственны</w:t>
      </w:r>
      <w:r>
        <w:rPr>
          <w:color w:val="000000"/>
          <w:sz w:val="28"/>
          <w:szCs w:val="28"/>
          <w:lang w:val="kk-KZ" w:bidi="ru-RU"/>
        </w:rPr>
        <w:t>й</w:t>
      </w:r>
      <w:r>
        <w:rPr>
          <w:color w:val="000000"/>
          <w:sz w:val="28"/>
          <w:szCs w:val="28"/>
          <w:lang w:bidi="ru-RU"/>
        </w:rPr>
        <w:t xml:space="preserve"> за оказание государственных услуг, прош</w:t>
      </w:r>
      <w:r>
        <w:rPr>
          <w:color w:val="000000"/>
          <w:sz w:val="28"/>
          <w:szCs w:val="28"/>
          <w:lang w:val="kk-KZ" w:bidi="ru-RU"/>
        </w:rPr>
        <w:t>е</w:t>
      </w:r>
      <w:r>
        <w:rPr>
          <w:color w:val="000000"/>
          <w:sz w:val="28"/>
          <w:szCs w:val="28"/>
          <w:lang w:bidi="ru-RU"/>
        </w:rPr>
        <w:t xml:space="preserve">л повышение квалификации по вопросам оказания государственных услуг </w:t>
      </w:r>
      <w:r>
        <w:rPr>
          <w:sz w:val="28"/>
          <w:szCs w:val="28"/>
        </w:rPr>
        <w:t>по теме «Управление качеством государственных услуг в РК» и получил сертификат</w:t>
      </w:r>
      <w:r>
        <w:rPr>
          <w:color w:val="000000"/>
          <w:sz w:val="28"/>
          <w:szCs w:val="28"/>
          <w:lang w:bidi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лоб услугополучателей по вопросам оказания государственных услуг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структурное подразделение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 регистрации актов гражданского состояния КГУ «Аппарат акима  района Магжана Жумабаева Северо-Казахстанской облас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за 2017 год не поступа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результатам внутреннего контроля за оказанием государственных услуг, в течение 2017 года нарушений сроков оказания услуг не зафиксировано. </w:t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8 году будет продолжена работа по повышению эффективности и улучшению качества предоставляемых государственных услуг. </w:t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515" w:leader="none"/>
        </w:tabs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311" w:right="72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_"/>
    <w:qFormat/>
    <w:rPr>
      <w:spacing w:val="1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50" w:before="0" w:after="180"/>
      <w:jc w:val="both"/>
    </w:pPr>
    <w:rPr>
      <w:rFonts w:ascii="Times New Roman" w:hAnsi="Times New Roman" w:cs="Times New Roman"/>
      <w:spacing w:val="1"/>
      <w:sz w:val="23"/>
      <w:szCs w:val="23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0:15:00Z</dcterms:created>
  <dc:creator>User</dc:creator>
  <dc:description/>
  <cp:keywords/>
  <dc:language>en-US</dc:language>
  <cp:lastModifiedBy>User</cp:lastModifiedBy>
  <cp:lastPrinted>2018-04-02T16:52:00Z</cp:lastPrinted>
  <dcterms:modified xsi:type="dcterms:W3CDTF">2018-04-19T05:00:00Z</dcterms:modified>
  <cp:revision>75</cp:revision>
  <dc:subject/>
  <dc:title/>
</cp:coreProperties>
</file>