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40" w:leader="none"/>
          <w:tab w:val="left" w:pos="1230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8"/>
          <w:szCs w:val="28"/>
          <w:lang w:val="kk-KZ"/>
        </w:rPr>
      </w:pPr>
      <w:r>
        <w:rPr>
          <w:rFonts w:eastAsia="Arial" w:cs="Arial" w:ascii="Arial" w:hAnsi="Arial"/>
          <w:b/>
          <w:sz w:val="28"/>
          <w:szCs w:val="28"/>
          <w:lang w:val="kk-KZ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 деятельности местных исполнительных органов района Магжана Жумабаева Северо-Казахстанской области по вопросам оказ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5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18 сентября 2013 года №983 (с учетом внесенных изменений и дополнений), в течение 2015 года м</w:t>
      </w:r>
      <w:r>
        <w:rPr>
          <w:rFonts w:cs="Times New Roman" w:ascii="Times New Roman" w:hAnsi="Times New Roman"/>
          <w:sz w:val="28"/>
          <w:szCs w:val="28"/>
          <w:lang w:val="ru-RU"/>
        </w:rPr>
        <w:t>естными исполнительными органами района оказывалось 80 государственных услуг. Из них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 услуги на уровне сельских округ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 услуг в сфере жилищно-коммунального хозяй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 услуг в сфере строительства и земельных отнош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 услуги  в сфере образов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 услуг  в сфере сельского хозяйства и ветеринар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 услуг в сфере регистрации актов гражданского состоя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 услуг в социальной сфе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вязи с внесенными изменениями в Реестр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государственных услу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2015 году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была упразднен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услуга «Выдача ветеринарного паспорта на животное», а в феврале 2015 года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переданы в ведение местных исполнительных органов функци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о регистрации актов гражданского состояни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бавлено 9 государственных  услуг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 80 государственных услуг на платной основе предоставляется 17 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о в 2015 году местными исполнительными органами района было оказано 34245 государственных услуг, в том числе государственными органами оказано – 29907 услуг, 3928 услуг предоставлено Центром обслуживания населения, на «портал электронного правительства» за государственными услугами обратилось – 410 услугополучателей. В течение 2015 года  для охвата отдаленных сельских населенных пунктов функционировал мобильный Ц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итогам 2015 года наиболее востребованными услугами стали «Проведение идентификации сельскохозяйственных животных с выдачей ветеринарного паспорта»(16220 услуг), «Выдача ветеринарной справки» (3230 услуг), «Предоставление бесплатного и льготного питания отдельным категориям обучающихся и воспитанников в общеобразовательных школах» (1200 услуг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доступности и информирования населения по вопросам оказания государственных услуг во всех государственных учреждениях размещены стенды с наглядной информацией (стандарты, регламенты, образцы заявлений, Ф.И.О. ответственных за оказание государственных услуг). На официальных интернет-ресурсах государственных органов, оказывающих государственные услуги, функционирует раздел «Государственные услуги». 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 официальном Интернет-ресурсе  акима района имеется раздел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Государственные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слуги»</w:t>
      </w:r>
      <w:r>
        <w:rPr>
          <w:rFonts w:cs="Times New Roman" w:ascii="Times New Roman" w:hAnsi="Times New Roman"/>
          <w:sz w:val="28"/>
          <w:szCs w:val="28"/>
          <w:lang w:val="ru-RU"/>
        </w:rPr>
        <w:t>, где размещены Реестр государственных услуг, стандарты, регламенты,  инструкция для пользователей электронных услуг на портале «электронного правительства», перечень государственных услуг, оказываемых местными исполнительными органами района. Создан подраздел «Публичное обсуждение стандартов» с целью учета замечаний и предложений физических и юридических ли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ечение года осуществлялись публикации в районных газетах «Ма</w:t>
      </w:r>
      <w:r>
        <w:rPr>
          <w:rFonts w:cs="Times New Roman" w:ascii="Times New Roman" w:hAnsi="Times New Roman"/>
          <w:sz w:val="28"/>
          <w:szCs w:val="28"/>
          <w:lang w:val="kk-KZ"/>
        </w:rPr>
        <w:t>ғжан Жұлдыз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и «Вести» специалистов государственных  органов по вопросу оказания государственных услуг (15 публикаций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качественного предоставления услуг был разработан и утвержден план мероприятий по улучшению показателей качества предоставляемых государственных услуг. В течение года проводились совещания с рассмотрением данного вопроса.  Местными исполнительными органами совместно с работниками ЦОНа  проводились «круглые столы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остоянной основе с ответственными специалистами  проводились семинар-совещания, беседы по соблюдению законодательства в сфере оказания госуслуг, стандартов  и недопущению нарушения сроков оказания госуслуг, оказывалась методологическая помощ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результатам внутреннего контроля за оказанием государственных услуг, в течение 2015 года нарушений сроков оказания услуг не зафиксировано.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лоб услугополучателей  по вопросам   оказания государственных  услуг местными исполнительными органами района Магжана Жумабаева Северо-Казахстанской области за 2015 год не поступа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целью повыш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эффективности и </w:t>
      </w:r>
      <w:r>
        <w:rPr>
          <w:rFonts w:cs="Times New Roman" w:ascii="Times New Roman" w:hAnsi="Times New Roman"/>
          <w:sz w:val="28"/>
          <w:szCs w:val="28"/>
          <w:lang w:val="ru-RU"/>
        </w:rPr>
        <w:t>улучшения качества предоставляемых услуг населению в 2016 году  будет продолжена рабо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анию практической и методической помощи  специалистам, оказывающим государственные услуги. Вопрос оказания государственных услуг будет рассматриваться на заседаниях акимата района, рабочих совещаниях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zh.sko.gov.kz/page.php?page=svedenija_ob_okazanii&amp;lang=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50:00Z</dcterms:created>
  <dc:creator>Пользователь</dc:creator>
  <dc:description/>
  <cp:keywords/>
  <dc:language>en-US</dc:language>
  <cp:lastModifiedBy>rc</cp:lastModifiedBy>
  <cp:lastPrinted>2016-04-21T18:27:00Z</cp:lastPrinted>
  <dcterms:modified xsi:type="dcterms:W3CDTF">2016-04-26T06:10:00Z</dcterms:modified>
  <cp:revision>271</cp:revision>
  <dc:subject/>
  <dc:title>Типовая форма отчета деятельности центральных государственных</dc:title>
</cp:coreProperties>
</file>