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тчет за 2014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 деятельности местных исполнительных органов района Магжана Жумабаева Северо-Казахстанской области по вопросам оказания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государственных услу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.Общие положени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оном Республики Казахстан «О государственных услугах»  и Реестром государственных услуг местными исполнительными органами района Магжана Жумабаева в течение 2014 года оказывалось 65 государственных услуг, в том числ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ерез центр обслуживания населения – 25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з 65 государственных услуг на платной основе оказывалось 3 государственные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 2014 год местными исполнительными органами района оказано 51573 государственные услуги, в том числе через Центр обслуживания населения -5517 услуг, через портал  «электронного Правительства» - 103 услуги.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иболее востребованные государственные услуги - проведение идентификации животных - 30301 услуга, выдача ветеринарного паспорта - 4091 услуга, выдача справки  по определению адреса объекта недвижимости на территории РК -1731 услуга, предоставление бесплатного питания отдельным категориям обучающихся и воспитанников в общеобразовательных школах - 1135 услу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. Работа с услугополучателями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доступности и информирования населения по вопросам оказания государственных услуг во всех государственных учреждениях размещены стенды с наглядной информацией (стандарты, образцы заявлений, Ф.И.О. ответственных за оказание государственных услуг). На официальных интернет-ресурсах государственных органов, оказывающих государственные услуги, функционирует раздел «государственные услуги», 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 сайте акима района имеется раздел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Государственные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 xml:space="preserve"> услуги</w:t>
      </w:r>
      <w:r>
        <w:rPr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где размещены Реестр государственных услуг, стандарты, регламенты, паспорта государственных услуг, инструкция для пользователей электронных услуг на портале «электронного правительства», перечень государственных услуг, оказываемых местными исполнительными органами района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беспечения прозрачности оказания государственных услуг за 2014 год проведено 9 </w:t>
      </w:r>
      <w:r>
        <w:rPr>
          <w:sz w:val="28"/>
          <w:szCs w:val="28"/>
        </w:rPr>
        <w:t>семинаров-совещаний по вопросам качества оказания государственных услуг</w:t>
      </w:r>
      <w:r>
        <w:rPr>
          <w:color w:val="000000"/>
          <w:sz w:val="28"/>
          <w:szCs w:val="28"/>
        </w:rPr>
        <w:t xml:space="preserve">, местными исполнительными органами опубликовано 15 статей в средствах массовой информации по вопросам оказания государственных услуг. </w:t>
      </w:r>
    </w:p>
    <w:p>
      <w:pPr>
        <w:pStyle w:val="Style16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Деятельность по совершенствованию процессов оказания государственных услуг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опросы оказания государственных услуг рассматривались в течение 2014 года на «Правовых всеобучах» в аппарате акима района</w:t>
      </w:r>
      <w:r>
        <w:rPr>
          <w:sz w:val="28"/>
          <w:szCs w:val="28"/>
        </w:rPr>
        <w:t>, в</w:t>
      </w:r>
      <w:r>
        <w:rPr>
          <w:color w:val="000000"/>
          <w:sz w:val="28"/>
          <w:szCs w:val="28"/>
        </w:rPr>
        <w:t>опрос оказания государственных услуг местными исполнительными органами  рассматривался на заседании акимата района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Для доступного получения государственных услуг по принципу "одного окна" в районе  функционирует  ЦОН, оказывавший в течение 2014 года 25 услуг местных исполнительных органов, в том числе 7 услуг оказывается на безальтернативной основе, только через ЦОН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кже, для охвата населения отдаленных населенных пунктов в 2014 году была продолжена  работа  мобильных центров обслуживания населения.</w:t>
      </w: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Контроль за качеством оказания государственных услуг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аппаратом акима района утвержден план мероприятий </w:t>
      </w:r>
      <w:r>
        <w:rPr>
          <w:color w:val="000000"/>
          <w:sz w:val="28"/>
          <w:szCs w:val="28"/>
          <w:lang w:val="kk-KZ"/>
        </w:rPr>
        <w:t xml:space="preserve">по улучшению показателей оказания государственных услуг. В каждом государственном учреждении, оказывающем государственные услуги закреплен специалист, ответственный за оказание государственных услуг. </w:t>
      </w:r>
      <w:r>
        <w:rPr>
          <w:sz w:val="28"/>
          <w:szCs w:val="28"/>
        </w:rPr>
        <w:t>Для изучения уровня удовлетворенности качеством оказания услуг в государственных органах, оказывающих государственные услуги услугополучателями заполняется Карточка оказания государственной услуги, в которой получатели указывают свою оценку оказанным государственным услугам при получении документов.</w:t>
      </w:r>
      <w:r>
        <w:rPr/>
        <w:t xml:space="preserve"> </w:t>
      </w:r>
      <w:r>
        <w:rPr>
          <w:color w:val="000000"/>
          <w:sz w:val="28"/>
          <w:szCs w:val="28"/>
        </w:rPr>
        <w:t>За 2014 год заполнено 23683 карточки, из них с оценкой «Хорошо»-23682 карточ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на оказание государственных  услуг местными исполнительными органами района Магжана Жумабаева Северо-Казахстанской области за 2014 год от населения 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течение 2014 года а</w:t>
      </w:r>
      <w:r>
        <w:rPr>
          <w:rFonts w:cs="Times New Roman" w:ascii="Times New Roman" w:hAnsi="Times New Roman"/>
          <w:sz w:val="28"/>
          <w:szCs w:val="28"/>
          <w:lang w:val="ru-RU"/>
        </w:rPr>
        <w:t>ппаратом акима района  в соответствии с Правилами контроля за качеством оказания государственных услуг проводится ежемесячный мониторинг состояния внутреннего контроля за качеством предоставляемых государственных услуг в местных исполнительных органах района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5. Перспективы дальнейшей эффективности и повышения удовлетворенности услугополучателей качеством оказа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просы дальнейшего повышения качества и своевременности оказания государственных услуг находятся на постоянном контроле, принимаются меры по недопущению нарушений порядка оказания государственных услуг. С целью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альнейшей эффективности и повышения удовлетворенности услугополучателей качеством оказания государственных услу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а также для оказания практической и методической помощи  специалистам, оказывающим государственные услуги, будут продолжены занятия правового всеобуча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ри проведении внутреннего контроля и семинаров продолжится работа по изучению стандартов и регламентов государственных услуг, а также совместная работа при внедрении новых видов государственных услуг в деятельность Ц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alibri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zh.sko.gov.kz/page.php?page=svedenija_ob_okazanii&amp;lang=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30:00Z</dcterms:created>
  <dc:creator>rc</dc:creator>
  <dc:description/>
  <cp:keywords/>
  <dc:language>en-US</dc:language>
  <cp:lastModifiedBy>rc</cp:lastModifiedBy>
  <cp:lastPrinted>2015-04-24T09:37:00Z</cp:lastPrinted>
  <dcterms:modified xsi:type="dcterms:W3CDTF">2015-04-28T04:16:00Z</dcterms:modified>
  <cp:revision>21</cp:revision>
  <dc:subject/>
  <dc:title>Приложение 2</dc:title>
</cp:coreProperties>
</file>