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Каракогин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8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Каракогин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КГУ «Аппарат акима Каракогинского сельского округа  района Магжана Жумабаева Северо-Казахстанской области» было оказано 161 государственные услуг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2018 года наиболее востребованными услугами стали «Выдача справок о наличии личного подсобного хозяйства» (137 услуга), «Предоставление земельного участка для строительства объекта в черте населенного пункта» (1 услуга), «Приобретение прав на земельные участки, которые находятся в государственной собственности, не требующее проведения торгов (конкурсов, аукционов)» (13 услуг), «Предоставление бесплатного подвоза к общеобразовательным организациям и обратно домой детям, проживающим в отдаленных сельских пантах» (10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9 таких  мероприятий - охват населения разъяснительными мероприятиями составил - 253 человека. В апреле, июле, сентябре месяцах опубликованы статьи в районной газете «Вест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aceboo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, на официальном сайте акима Каракогинского сельского округа – «Оказание государственных услуг в аппарате акима Каракогинского сельского округа».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 За истекший период через уголок самообслуживания оказано 54 государственные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Каракогинского  сельского округа района Магжана Жумабаева Северо-Казахстанской области»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Intel</cp:lastModifiedBy>
  <cp:lastPrinted>2017-04-20T17:05:00Z</cp:lastPrinted>
  <dcterms:modified xsi:type="dcterms:W3CDTF">2019-03-27T03:02:00Z</dcterms:modified>
  <cp:revision>31</cp:revision>
  <dc:subject/>
  <dc:title/>
</cp:coreProperties>
</file>