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Лебяж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Лебяж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8  году КГУ «Аппарат аки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бяжинск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сельского округа  района Магжана Жумабаева Северо-Казахстанской области» было оказано 85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80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6 таких  мероприятий - охват населения разъяснительными мероприятиями составил - 237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Лебяжинского 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PC</cp:lastModifiedBy>
  <cp:lastPrinted>2017-04-20T17:05:00Z</cp:lastPrinted>
  <dcterms:modified xsi:type="dcterms:W3CDTF">2019-03-28T02:48:00Z</dcterms:modified>
  <cp:revision>29</cp:revision>
  <dc:subject/>
  <dc:title/>
</cp:coreProperties>
</file>