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Возвыше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Возвыше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Возвышенского сельского округа  района Магжана Жумабаева Северо-Казахстанской области» было оказано 125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25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2 таких  мероприятий - охват населения разъяснительными мероприятиями составил - 148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Возвышен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Le15</cp:lastModifiedBy>
  <cp:lastPrinted>2018-04-04T09:49:00Z</cp:lastPrinted>
  <dcterms:modified xsi:type="dcterms:W3CDTF">2019-03-27T11:04:00Z</dcterms:modified>
  <cp:revision>42</cp:revision>
  <dc:subject/>
  <dc:title/>
</cp:coreProperties>
</file>