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Совет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8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Совет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8  году КГУ «Аппарат акима Советского сельского округа  района Магжана Жумабаева Северо-Казахстанской области» было оказано 24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2018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13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3 таких  мероприятий - охват населения разъяснительными мероприятиями составил - 543 человека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Советского  сельского округа района Магжана Жумабаева Северо-Казахстанской области» за 2018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Admin</cp:lastModifiedBy>
  <cp:lastPrinted>2017-04-20T17:05:00Z</cp:lastPrinted>
  <dcterms:modified xsi:type="dcterms:W3CDTF">2019-03-28T03:39:00Z</dcterms:modified>
  <cp:revision>35</cp:revision>
  <dc:subject/>
  <dc:title/>
</cp:coreProperties>
</file>