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Писаре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Писаре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Писаревского сельского округа  района Магжана Жумабаева Северо-Казахстанской области» было оказано 66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64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480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Писаревского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8-04-03T09:09:00Z</cp:lastPrinted>
  <dcterms:modified xsi:type="dcterms:W3CDTF">2019-04-03T10:49:00Z</dcterms:modified>
  <cp:revision>37</cp:revision>
  <dc:subject/>
  <dc:title/>
</cp:coreProperties>
</file>