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Конюховского сельского округа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8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Конюхов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сего в 2018 году КГУ «Аппарат акима Конюховского сельского округа  района Магжана Жумабаева Северо-Казахстанской области» было оказано </w:t>
      </w:r>
      <w:r>
        <w:rPr>
          <w:sz w:val="28"/>
          <w:szCs w:val="28"/>
          <w:lang w:val="kk-KZ"/>
        </w:rPr>
        <w:t>58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 государственных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услуг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предоставляется на платной основе,                             7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6, только в бумажной форме -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8 утвержденных стандартов и 7 регла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 года наиболее востребованная услуга - «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ыдача справок о наличии личного подсоб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- </w:t>
      </w:r>
      <w:r>
        <w:rPr>
          <w:color w:val="000000"/>
          <w:sz w:val="28"/>
          <w:szCs w:val="28"/>
          <w:lang w:val="ru-RU"/>
        </w:rPr>
        <w:t>5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слуг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,  проводились семинары-совещания, беседы по разъяснению законодательства в сфере оказания государственных услуг. Проведено 11 таких  мероприятий - охват населения разъяснительными мероприятиями составил - 320 человек. 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ециалист сельского округа принял участие в  семинаре по обучению навыкам работы на портале «E-gov» и получению государственных услуг в электронном виде в районном филиале НАО «Государственная корпорация «Правительство для граждан»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дарственных услуг и недопущению нарушения сроков оказания государственных услуг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ппарате акима создан сектор самообслуживания,  где  жители округа могут получить услуги через   портал электронного правительства  самостоятельно, не выезжая в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Конюховского  сельского округа района Магжана Жумабаева Северо-Казахстанской области» за 2018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8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9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9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10:00Z</dcterms:created>
  <dc:creator>Admin</dc:creator>
  <dc:description/>
  <dc:language>en-US</dc:language>
  <cp:lastModifiedBy>User</cp:lastModifiedBy>
  <cp:lastPrinted>2017-04-20T17:05:00Z</cp:lastPrinted>
  <dcterms:modified xsi:type="dcterms:W3CDTF">2019-03-27T09:10:00Z</dcterms:modified>
  <cp:revision>2</cp:revision>
  <dc:subject/>
  <dc:title>ОТЧЕТ</dc:title>
</cp:coreProperties>
</file>