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ГУ «Отдел сельского хозяйства района Магжана Жумабаева Северо-Казахстанской области» по предоставлению государственных услуг населению за 12 месяцев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Законом Республики Казахстан «О государственных услугах» отделом сельского хозяйства предоставляются 9 государственных услуг населению района Магжана Жумабаева. 1 государственная услуг можно получить через ЦОН.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Однако, с сентября месяца 2018 года государственная услуга «Предоставление информации об отсутствии (наличии) обременений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 сельскохозяйственных, мелиоративных и</w:t>
      </w:r>
      <w:r>
        <w:rPr>
          <w:color w:val="000000"/>
          <w:sz w:val="28"/>
          <w:szCs w:val="28"/>
        </w:rPr>
        <w:t xml:space="preserve">  дорожно-строительных машин и механизмов, а также специальных машин повышенной проходимости».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 xml:space="preserve">Так, отделом сельского хозяйства всего оказано за 12 месяцев 2018 года государственных услуг населению – 2632, в том числе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оказанных в государственном органе – 2331 услуги, оказанных в электронном виде-227 услуг, оказанных через ЦОНы-74  государствен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деле созданы условия для предоставления государственных услуг населению, обеспечена доступность  стандартов и регламентов услуг на государственном и русском языках – в отделе  имеется стенд, где отображается порядок предоставления госуслуги, график работы госоргана, информация о возможности получения альтернативных услуг в ЦОНах, перечень необходимых документов, а также в фойе имеются образцы документов для заполнения, имеются столы, стулья для ожидания. На стенде показаны Ф.И.О., контакты ответственных специалистов за государственные услуги. А также на стенде имеется журнал учета жалоб. В настоящий момент жалоб от получателей государственных услуг нет, при предоставлении государственной услуги получателем заполняется карточка предоставления услуг с отметкой получателя, вручаются уведомление – результат оказа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ому специалисту предоставляемому государственные услуги  доведен полный пакет документов (в электронном виде для изучения и пользования): Закон Республики Казахстан «О государственных услугах», Инструкция по получению услуг на портале «электронного правительства»,</w:t>
      </w:r>
      <w:r>
        <w:rPr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еспублики Казахстан от 18 сентября 20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а № 983 «Об утверждении реестра государственных услуг», Реестр государственных услуг, стандарты и регламенты государственных услу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месячно в целях контроля специалист ответственный за предоставление государственных услуг формируют отчеты по внутреннему контролю, которые сверяются с журналами учета по каждой услуге отдельно, проверяются карточки по предоставлению государствен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месячно проводятся сверки с ЦОНом по предоставлению государственных услуг, с подписанием акта сверки руководителями ЦОНа и отдела занятости и социальных программ. Проводятся совещания с ответственными работниками отдела по </w:t>
      </w:r>
      <w:r>
        <w:rPr>
          <w:sz w:val="28"/>
          <w:szCs w:val="28"/>
          <w:lang w:val="kk-KZ"/>
        </w:rPr>
        <w:t xml:space="preserve">вопросу </w:t>
      </w:r>
      <w:r>
        <w:rPr>
          <w:sz w:val="28"/>
          <w:szCs w:val="28"/>
        </w:rPr>
        <w:t>повышения качества предоставления государственных услуг, где  уделяется особое внимание на вежливое обслуживание граждан, оперативное и четкое выполнение специалистами своих служебных обязанностей.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фициальном веб-сайте Отдела, опубликованы стандарты и регламенты государственных услуг на государственном и русском языках предоставляемых отделом, имеется виртуальная приемная,</w:t>
      </w:r>
      <w:r>
        <w:rPr>
          <w:sz w:val="28"/>
          <w:szCs w:val="28"/>
          <w:lang w:val="kk-KZ"/>
        </w:rPr>
        <w:t xml:space="preserve"> это дополнительное средство для обеспечения возможности обращения граждан к руководителю отдела занятости, заместителю и главным специалистам. Имеется ящик  для заявлений и жалоб граждан, имеются телефоны «доверия», ежеквартально публикуются графики приема граждан руководителем и заместителем руководителя отдела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kk-KZ"/>
        </w:rPr>
        <w:t xml:space="preserve">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казанные меры направлены и в дальнейшем  будут совершенствоваться и  действовать на открытость и прозрачность работы  повышения качества предоставления государственных услуг населению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 услугополучателей по вопросам оказания государственных услуг КГУ «Отдел сельского хозяйства района Магжана Жумабаева Северо-Казахстанской области» за 12 месяцев 2018 года не поступал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3:47:00Z</dcterms:created>
  <dc:creator>WiZaRd</dc:creator>
  <dc:description/>
  <cp:keywords/>
  <dc:language>en-US</dc:language>
  <cp:lastModifiedBy>user</cp:lastModifiedBy>
  <cp:lastPrinted>2019-04-08T09:06:00Z</cp:lastPrinted>
  <dcterms:modified xsi:type="dcterms:W3CDTF">2019-04-09T02:43:00Z</dcterms:modified>
  <cp:revision>105</cp:revision>
  <dc:subject/>
  <dc:title>Отчет</dc:title>
</cp:coreProperties>
</file>