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тче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о деятельности </w:t>
      </w:r>
      <w:r>
        <w:rPr>
          <w:rFonts w:eastAsia="Calibri" w:cs="Times New Roman" w:ascii="Times New Roman" w:hAnsi="Times New Roman"/>
          <w:b/>
          <w:sz w:val="28"/>
          <w:lang w:val="ru-RU"/>
        </w:rPr>
        <w:t xml:space="preserve">КГУ «Отдел жилищно-коммунального хозяйства, пассажирского транспорта и автомобильных дорог района Магжана Жумабаева Северо-Казахстанской области» </w:t>
      </w:r>
      <w:r>
        <w:rPr>
          <w:rFonts w:cs="Times New Roman" w:ascii="Times New Roman" w:hAnsi="Times New Roman"/>
          <w:b/>
          <w:sz w:val="28"/>
          <w:lang w:val="ru-RU"/>
        </w:rPr>
        <w:t>по вопросам оказания</w:t>
        <w:br/>
        <w:t>государственных услуг 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ого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983 (с учетом внесенных изменений и дополнений), в течение 2018 года КГУ </w:t>
      </w:r>
      <w:r>
        <w:rPr>
          <w:rFonts w:cs="Times New Roman" w:ascii="Times New Roman" w:hAnsi="Times New Roman"/>
          <w:sz w:val="28"/>
          <w:szCs w:val="28"/>
          <w:lang w:val="ru-RU"/>
        </w:rPr>
        <w:t>«Отдел жилищно-коммунального хозяйства, пассажирского транспорта и автомобильных дорог района Магжана Жумабаева»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лось 9 государственных услуг и всего в 2018 году КГУ «Отдел жилищно-коммунального хозяйства, пассажирского транспорта и автомобильных дорог» было оказано 174 государственные 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9 государственных  услуг 6 можно получить  через Государственную корпорацию «Правительство для граждан», все государственные услуги оказываются на бесплатной основ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ется 9 утвержденных стандартов и 5 регла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2018 года наиболее востребованной услугой стала «Выдача справки о наличии (отсутствии) в постоянном пользовании жилищ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з государственного жилищного фонда или жилища, арендованного местным исполнительным органом в частном жилищном фонде гражданам, нуждающимся в жилище из государственного жилищного фонда государственного предприятия либо государственного учре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>»-147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учреждении размещены стенды с наглядной информацией (стандарты, регламенты, образцы заявлений, Ф.И.О. ответственных за оказание государственных услуг). На официальном интернет-ресурсе отдела, функционирует раздел «Государственные услу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года осуществлялись публикации в районных газетах 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>» и «Вести» по вопросу оказания государственных услуг. 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 2018 год опубликовано в районных  газетах </w:t>
      </w:r>
      <w:r>
        <w:rPr>
          <w:rFonts w:cs="Times New Roman" w:ascii="Times New Roman" w:hAnsi="Times New Roman"/>
          <w:sz w:val="28"/>
          <w:szCs w:val="28"/>
          <w:lang w:val="ru-RU"/>
        </w:rPr>
        <w:t>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>» и «Вести»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атериала по вопросам оказания государственных 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стоянной основе с ответственным специалистом проводились беседы по соблюдению законодательства в сфере оказания государственных услуг, стандартов  и недопущению нарушения сроков оказания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 специалист прошел курсы повышения квалификации по вопросам оказания государственных услуг (в феврале 2018 года). В течение 2018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Жалоб услугополучателей  по вопросам   оказания государственных  услуг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КГУ </w:t>
      </w:r>
      <w:r>
        <w:rPr>
          <w:rFonts w:cs="Times New Roman" w:ascii="Times New Roman" w:hAnsi="Times New Roman"/>
          <w:sz w:val="28"/>
          <w:szCs w:val="28"/>
          <w:lang w:val="ru-RU"/>
        </w:rPr>
        <w:t>«Отдел жилищно-коммунального хозяйства, пассажирского транспорта и автомобильных дорог района Магжана Жумабаева»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2018 год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ью повы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ффективности и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я качества предоставляемых услуг населению в 2019 году  будет продолжена разъяснительная рабо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реди населения о возможности получения государственных услуг и публикация статей в местных С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7"/>
        <w:rPr>
          <w:rFonts w:ascii="Arial" w:hAnsi="Arial" w:cs="Arial"/>
          <w:sz w:val="28"/>
          <w:szCs w:val="28"/>
          <w:lang w:val="ru-RU"/>
        </w:rPr>
      </w:pPr>
      <w:r>
        <w:rPr>
          <w:lang w:val="ru-RU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17:00Z</dcterms:created>
  <dc:creator>Пользователь</dc:creator>
  <dc:description/>
  <cp:keywords/>
  <dc:language>en-US</dc:language>
  <cp:lastModifiedBy>Пользователь</cp:lastModifiedBy>
  <cp:lastPrinted>2018-04-02T16:54:00Z</cp:lastPrinted>
  <dcterms:modified xsi:type="dcterms:W3CDTF">2019-03-28T06:05:00Z</dcterms:modified>
  <cp:revision>29</cp:revision>
  <dc:subject/>
  <dc:title>Типовая форма отчета деятельности центральных государственных</dc:title>
</cp:coreProperties>
</file>