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Отчет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о деятельности КГУ «Отдел земельных отношений района Магжана Жумабаева Северо-Казахстанской области» по вопросам оказания государственных услуг населению за 2018 го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Постановлением Правительства Республики Казахстан от 18 сентября 2013 года № 983 (с учетом внесенных изменений и дополнений), в течение 2018 года КГУ «Отделом земельных отношен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йона Магжана Жумабаева СКО» оказывалось 2 государственные услуги. Всего в 2018 году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отделом земельных отношений </w:t>
      </w:r>
      <w:r>
        <w:rPr>
          <w:rFonts w:cs="Times New Roman" w:ascii="Times New Roman" w:hAnsi="Times New Roman"/>
          <w:sz w:val="28"/>
          <w:szCs w:val="28"/>
          <w:lang w:val="ru-RU"/>
        </w:rPr>
        <w:t>района Магжана Жумабаева было оказано 337 государственных услуг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 государственные услуги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 государственных услуги предоставляю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4  утвержденных  стандарта и 4  регламента.</w:t>
      </w:r>
    </w:p>
    <w:p>
      <w:pPr>
        <w:pStyle w:val="Normal"/>
        <w:keepNext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итогам 2018 года наиболее востребованной государственной услугой является- государственная услуга «Утверждение землеустроительных проектов по формированию земельных участков», отделом земельных отношений оказано данного вида   государственных услуг 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07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отделе земельных отношений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фициальном интернет-ресурсе КГУ «Отдел земельных отношений района Магжана Жумабаева Северо-Казахстанской области» функционирует раздел «Государственные услуги», где размещены стандарты, регламенты, государственных услуг, оказываемых отделом сельского хозяй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услуг, исключения контакта услугополучателей с услугодателем, увеличения количества государственных услуг, оказываемых в электронной форме, проводились семинары-совещания, беседы по разъяснению законодательства в сфере оказания государственных услуг. Проведены 2 мероприятия - охват населения составил - 80 человек.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ственные специалисты отдел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Отдел земельных отношений района Магжана Жумабаева Северо-Казахстанской облас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 2018 год не поступало.</w:t>
      </w:r>
    </w:p>
    <w:p>
      <w:pPr>
        <w:pStyle w:val="23"/>
        <w:shd w:fill="auto" w:val="clear"/>
        <w:spacing w:lineRule="exact" w:line="317" w:before="0" w:after="0"/>
        <w:ind w:firstLine="649"/>
        <w:rPr>
          <w:sz w:val="28"/>
          <w:szCs w:val="28"/>
        </w:rPr>
      </w:pPr>
      <w:r>
        <w:rPr>
          <w:sz w:val="28"/>
          <w:szCs w:val="28"/>
        </w:rPr>
        <w:t>В соответствии с Планом контрольных мероприятий на 2018 год, утвержденным приказом руководителя аппарата акима района М. Жумабаева Северо-Казахстанской области № 74-ОД от 21.12.2017 г.,</w:t>
      </w:r>
      <w:r>
        <w:rPr>
          <w:rStyle w:val="4pt"/>
          <w:sz w:val="28"/>
          <w:szCs w:val="28"/>
        </w:rPr>
        <w:t xml:space="preserve"> </w:t>
      </w:r>
      <w:r>
        <w:rPr>
          <w:sz w:val="28"/>
          <w:szCs w:val="28"/>
        </w:rPr>
        <w:t>согласно которого было запланировано и проведено контрольное мероприятие в отделе земельных отношений района Магжана Жумабаева. Было выявлено 2 нарушения (</w:t>
      </w:r>
      <w:r>
        <w:rPr>
          <w:i/>
          <w:sz w:val="28"/>
          <w:szCs w:val="28"/>
        </w:rPr>
        <w:t>факты нарушений сроков оказания государственных услуг, факты истребования документов, не предусмотренных утвержденным стандартом государственной услуги</w:t>
      </w:r>
      <w:r>
        <w:rPr>
          <w:sz w:val="28"/>
          <w:szCs w:val="28"/>
        </w:rPr>
        <w:t>), к дисциплинарной ответственности привлечен 1 специалист - замеча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8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311" w:right="72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  <w:lang w:val="en-US"/>
    </w:rPr>
  </w:style>
  <w:style w:type="character" w:styleId="21">
    <w:name w:val="Основной текст (2)_"/>
    <w:qFormat/>
    <w:rPr>
      <w:b/>
      <w:bCs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spacing w:val="1"/>
      <w:sz w:val="23"/>
      <w:szCs w:val="23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4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4pt">
    <w:name w:val="Основной текст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0" w:before="0" w:after="300"/>
      <w:jc w:val="center"/>
    </w:pPr>
    <w:rPr>
      <w:rFonts w:ascii="Times New Roman" w:hAnsi="Times New Roman" w:cs="Times New Roman"/>
      <w:b/>
      <w:bCs/>
      <w:spacing w:val="4"/>
      <w:sz w:val="23"/>
      <w:szCs w:val="23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50" w:before="0" w:after="180"/>
      <w:jc w:val="both"/>
    </w:pPr>
    <w:rPr>
      <w:rFonts w:ascii="Times New Roman" w:hAnsi="Times New Roman" w:cs="Times New Roman"/>
      <w:spacing w:val="1"/>
      <w:sz w:val="23"/>
      <w:szCs w:val="23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22" w:before="120" w:after="0"/>
      <w:jc w:val="both"/>
    </w:pPr>
    <w:rPr>
      <w:rFonts w:ascii="Times New Roman" w:hAnsi="Times New Roman" w:cs="Times New Roman"/>
      <w:color w:val="000000"/>
      <w:sz w:val="26"/>
      <w:szCs w:val="26"/>
      <w:lang w:val="ru-RU"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50:00Z</dcterms:created>
  <dc:creator>Пользователь</dc:creator>
  <dc:description/>
  <cp:keywords/>
  <dc:language>en-US</dc:language>
  <cp:lastModifiedBy>Admin</cp:lastModifiedBy>
  <cp:lastPrinted>2018-04-05T17:15:00Z</cp:lastPrinted>
  <dcterms:modified xsi:type="dcterms:W3CDTF">2019-03-27T09:29:00Z</dcterms:modified>
  <cp:revision>345</cp:revision>
  <dc:subject/>
  <dc:title>Типовая форма отчета деятельности центральных государственных</dc:title>
</cp:coreProperties>
</file>