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деятельности КГУ «Аппарат акима Октябрьского сельского округа района Магжана Жумабаева Северо-Казахстанской области» по вопросам оказания 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8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            18 сентября 2013 года № 983 (с учетом внесенных изменений и дополнений), в течение 2018 года услугодателем 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 «Аппарат акима Октябрьского сельского округа района Магжана Жумабаева Северо-Казахстан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азывалось 8 государственных услуг и 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сего в 2018 году КГУ «Аппарат акима Октябрьского сельского округа района Магжана Жумабаева Северо-Казахстанской области» было оказано 114 государственных услу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8 государственных услуг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 государственных услуг можно получить через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государственная услуга  предоставляется на платной основе,                             7 государственных услуг предоставляется бесплатно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ываемых в бумажной и (или) электронной форме -  6, только в бумажной форме -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Имеется 8 утвержденных стандартов и 7  регла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итогам года наиболее востребованные услуги - «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ыдача справок о наличии личного подсобного хозяйства</w:t>
      </w:r>
      <w:r>
        <w:rPr>
          <w:rFonts w:cs="Times New Roman" w:ascii="Times New Roman" w:hAnsi="Times New Roman"/>
          <w:sz w:val="28"/>
          <w:szCs w:val="28"/>
          <w:lang w:val="ru-RU"/>
        </w:rPr>
        <w:t>» - 72 услуги; «Приобретение прав на земельные участки, которые находятся в государственной собственности, не требующее проведения торгов (конкурсов, аукционов)»-20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государственном учреждении размещен стенд с наглядной информацией (стандарты, регламенты, образцы заявлений, Ф.И.О. ответственных за оказание государственных услуг)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Интернет-ресурсе государственного органа  функционирует раздел «Государственные услуги», где размещены реестр государственных услуг, стандарты, регламенты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обеспечения прозрачности оказания государственных услуг, исключения контакта услугополучателей с услугодателем, увеличения количества государственных услуг, оказываемых в электронной форме,  проводились мероприятия по разъяснению законодательства в сфере оказания государственных услуг. Проведено 10 таких мероприятий, охват населения разъяснительными мероприятиями составил - 273 человека. Среди услугополучателей распространялись информационные брошюры о порядке получе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тственный специалист сельского округа на постоянной основе принимал участие в семинарах-совещаниях, проводимых в аппарате акима района Магжана Жумабаева, беседах по соблюдению законодательства в сфере оказания госуслуг и недопущению нарушения сроков оказания госуслуг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аппарате акима создан сектор самообслуживания, где жители округа могут получить услуги через портал электронного правительства  самостоятельно, не выезжая в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 КГУ «Аппарат акима Октябрьского сельского округа района Магжана Жумабаева Северо-Казахстанской области» за 2018 год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18 года нарушений сроков оказания услуг не зафиксирован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9 году будет продолжена работа по повышению эффективности и улучшению качества предоставляемых государственных услуг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9"/>
        <w:ind w:left="-426" w:hanging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sectPr>
      <w:type w:val="nextPage"/>
      <w:pgSz w:w="11906" w:h="16838"/>
      <w:pgMar w:left="1311" w:right="72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52:00Z</dcterms:created>
  <dc:creator>Admin</dc:creator>
  <dc:description/>
  <dc:language>en-US</dc:language>
  <cp:lastModifiedBy>Акимат Октябрьский с.о.</cp:lastModifiedBy>
  <cp:lastPrinted>2017-04-20T17:05:00Z</cp:lastPrinted>
  <dcterms:modified xsi:type="dcterms:W3CDTF">2019-03-27T10:15:00Z</dcterms:modified>
  <cp:revision>4</cp:revision>
  <dc:subject/>
  <dc:title/>
</cp:coreProperties>
</file>