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 деятельности структурного подразделения  по регистрации актов гражданского состояния КГУ «Аппарат акима района Магжана Жумабаева Северо- Казахстанской области»  по вопросам оказ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18 сентября 2013 года № 983 (с учетом внесенных изменений и дополнений), в течение 2018 года структурным подразделением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регистрации актов гражданского состояния КГУ «Аппарат акима района Магжана Жумабаева Северо- Казахстанской области»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9 государственных услуг. Всего в 2018 году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структурным подразделением  по  РАГС </w:t>
      </w:r>
      <w:r>
        <w:rPr>
          <w:rFonts w:cs="Times New Roman" w:ascii="Times New Roman" w:hAnsi="Times New Roman"/>
          <w:sz w:val="28"/>
          <w:szCs w:val="28"/>
          <w:lang w:val="ru-RU"/>
        </w:rPr>
        <w:t>района Магжана Жумабаева было оказано 1150 государственные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структурном подразделении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регистрации актов гражданского состояния КГУ «Аппарат акима района Магжана Жумабаева Северо- Казахстанской области»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фициальном интернет-ресурсе  КГУ «Аппарата акима района Магжана Жумабаева Северо-Казахстанской области» функционирует раздел «Государственные услуги», где размещены стандарты, регламенты, государственных услуг, оказываем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структурным подразделением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регистрации актов гражданского состоя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  среди услугополучателей распространялись информационные брошюры о порядке получения государственных услу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е специалисты отдел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структурное подразделение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регистрации актов гражданского состояния КГУ «Аппарат акима  района Магжана Жумабаева Северо-Казахстанской облас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а 2018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8 года выявлено 3 нарушений сроков оказания услу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будет продолжена работа по повышению эффективности и улучшению качества предоставляемых государственных услуг. </w:t>
      </w:r>
    </w:p>
    <w:sectPr>
      <w:type w:val="nextPage"/>
      <w:pgSz w:w="11906" w:h="16838"/>
      <w:pgMar w:left="1311" w:right="72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pacing w:val="1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50" w:before="0" w:after="180"/>
      <w:jc w:val="both"/>
    </w:pPr>
    <w:rPr>
      <w:rFonts w:ascii="Times New Roman" w:hAnsi="Times New Roman" w:cs="Times New Roman"/>
      <w:spacing w:val="1"/>
      <w:sz w:val="23"/>
      <w:szCs w:val="23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4:42:00Z</dcterms:created>
  <dc:creator>User</dc:creator>
  <dc:description/>
  <cp:keywords/>
  <dc:language>en-US</dc:language>
  <cp:lastModifiedBy>User</cp:lastModifiedBy>
  <cp:lastPrinted>2018-04-02T16:52:00Z</cp:lastPrinted>
  <dcterms:modified xsi:type="dcterms:W3CDTF">2019-04-01T10:37:00Z</dcterms:modified>
  <cp:revision>5</cp:revision>
  <dc:subject/>
  <dc:title/>
</cp:coreProperties>
</file>