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Бастомар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Бастомар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8 году К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стомарск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сельского округа  района Магжана Жумабаева Северо-Казахстанской области» было оказано 58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</w:rPr>
        <w:t>» - 57 услуг, 1 услуга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 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6 таких  мероприятий - охват населения разъяснительными мероприятиями составил - 175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  Через сектор самообслуживания получено 87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Бастомарского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9-03-28T05:00:00Z</dcterms:modified>
  <cp:revision>29</cp:revision>
  <dc:subject/>
  <dc:title/>
</cp:coreProperties>
</file>