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Чисто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м Республики Казахстан «О государственных услугах» от 15 апреля 2013 года и согласно Реестра государственных услуг, утвержденного ППРК от 03.09.2018 года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Чисто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7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Чистовского сельского округа  района Магжана Жумабаева Северо-Казахстанской области» было оказано 78 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7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6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5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7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 итогам 2018 года наиболее востребованные услуги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Выдача справок о наличии личного подсобного хозяйства»-54 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Выдача справки, подтверждающей принадлежность заявителя (семьи) к получателям адресной социальной помощи» -4 услуг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Предоставле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бесплатного подвоза к общеобразовательным организациям и обратно домой детям, проживающим 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тдаленных сельских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пунктах»-10 услуг, «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-10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 таких  мероприятий - охват населения разъяснительными мероприятиями составил -806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(в мае 2017 года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Чистов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6:00Z</dcterms:created>
  <dc:creator>Admin</dc:creator>
  <dc:description/>
  <cp:keywords/>
  <dc:language>en-US</dc:language>
  <cp:lastModifiedBy>Пользователь</cp:lastModifiedBy>
  <cp:lastPrinted>2017-04-20T17:05:00Z</cp:lastPrinted>
  <dcterms:modified xsi:type="dcterms:W3CDTF">2019-03-28T03:25:00Z</dcterms:modified>
  <cp:revision>3</cp:revision>
  <dc:subject/>
  <dc:title/>
</cp:coreProperties>
</file>