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Молодогвардейского сельского округа района Магжана Жумабаева Северо-Казахстанской области» 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Молодогвардей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Молодогвардейского сельского округа  района Магжана Жумабаева Северо-Казахстанской области» было оказано 76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услуг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ки подтверждающей принадлежность заявителя (семьи) к получателям адресной социальной помощ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46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услуг, исключения контакта услугополучателей с услугодателем, увеличения количества государственных услуг, оказываемых в электронной форме,  проводились семинары-совещания, беседы по разъяснению законодательства в сфере оказания государственных услуг. Проведено 2 таких мероприятия - охват населения разъяснительными мероприятиями составил - 46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Молодогвардейского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1</cp:lastModifiedBy>
  <cp:lastPrinted>2018-04-03T16:10:00Z</cp:lastPrinted>
  <dcterms:modified xsi:type="dcterms:W3CDTF">2019-04-01T03:30:00Z</dcterms:modified>
  <cp:revision>33</cp:revision>
  <dc:subject/>
  <dc:title/>
</cp:coreProperties>
</file>