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Таман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Таман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7 видов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Тамановского сельского округа  района Магжана Жумабаева Северо-Казахстанской области» было оказано 9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7 видов 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6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5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7  утвержденных  стандартов и 6 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 года наиболее востребованная услуга -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оставление бесплатного подвоза к общеобразовательным организациям и обратно домой детям, проживающим в отдаленных сельских пункт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7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13 таких  мероприятий - охват населения разъяснительными мероприятиями составил - 445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 местные СМИ: газета «Вести» и «Магжан жулдызы» акимом сельского округа опубликована статья «</w:t>
      </w:r>
      <w:r>
        <w:rPr>
          <w:rStyle w:val="S0"/>
          <w:rFonts w:cs="Times New Roman" w:ascii="Times New Roman" w:hAnsi="Times New Roman"/>
          <w:bCs/>
          <w:sz w:val="28"/>
          <w:szCs w:val="28"/>
          <w:lang w:val="ru-RU"/>
        </w:rPr>
        <w:t>Предоставление государственных услуг в электронном виде: возможности и преимуществ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Таманов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3-27T09:12:00Z</dcterms:modified>
  <cp:revision>30</cp:revision>
  <dc:subject/>
  <dc:title/>
</cp:coreProperties>
</file>