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left="-426" w:hanging="14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  Авангардского сельского округа района Магжана Жумабаева Северо-Казахстанской области» по вопросам оказания 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В аппарате акима Авангардского сельского округа района Магжана Жумабаева Северо-Казахстанской области внутренний контроль процессов оказания государственных услуг осуществляется акимом сельского округ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8 года услугодателем 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 Авангардск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сего в 2018  году КГУ «Аппарат акима  Авангардского сельского округа  района Магжана Жумабаева Северо-Казахстанской области» было оказано 34 государственные услуг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8 государственных  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государственных услуг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предоставляется на платной основе,                             7 государственных услуг предоставляе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6, только в бумажной форме -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8  утвержденных  стандартов и 7  регла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иболее востребованная государственная услуга - выдача справки о наличии личного подсобного хозяйства – </w:t>
      </w:r>
      <w:r>
        <w:rPr>
          <w:rFonts w:cs="Times New Roman" w:ascii="Times New Roman" w:hAnsi="Times New Roman"/>
          <w:sz w:val="28"/>
          <w:szCs w:val="28"/>
          <w:lang w:val="kk-KZ"/>
        </w:rPr>
        <w:t>3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«Приобретение прав на земельные участки, которые находятся в государственной собственности, не требующее проведения торгов (конкурсов, аукционов)» - 2 услуги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right="-114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,  проводились семинары-совещания, беседы по разъяснению законодательства в сфере оказания государственных услуг. Проведено 9 таких   мероприятий - охват населения разъяснительными мероприятиями составил - 292 человек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спространено более 200 брошюр и листовок среди населения  , в учреждениях и организациях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округа </w:t>
      </w:r>
      <w:r>
        <w:rPr>
          <w:rFonts w:cs="Times New Roman" w:ascii="Times New Roman" w:hAnsi="Times New Roman"/>
          <w:sz w:val="28"/>
          <w:szCs w:val="28"/>
          <w:lang w:val="ru-RU"/>
        </w:rPr>
        <w:t>о порядке получения государственных услуг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kk-KZ"/>
        </w:rPr>
        <w:t>пециалист сельского округа принял участие в  семинаре по обучению навыкам работы на портале «E-gov» и получению государственных услуг в электронном виде в районном филиале НАО «Государственная корпорация «Правительство для граждан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ветственные специалисты сельского округ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>В аппарате акима сельского округа для удобства населения проведена работа по  созданию зоны самообслуживания</w:t>
      </w:r>
      <w:r>
        <w:rPr>
          <w:rFonts w:cs="Times New Roman" w:ascii="Times New Roman" w:hAnsi="Times New Roman"/>
          <w:sz w:val="28"/>
          <w:szCs w:val="28"/>
        </w:rPr>
        <w:t xml:space="preserve">,  где  жители округа могут получить услуги через   портал электронного правительства  самостоятельно, не выезжая в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Установлен компьтер,  приобретен картридер. За 2018 год через уголок самообслуживания было  оказано 15 государственные услуги.  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огласно результатам   внутреннего контроля за оказанием государственных услуг, в течение 2018 года нарушений сроков оказания услуг не зафиксировано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Жалоб со стороны услугополучателей по вопросам оказания государственных слуг не поступало. 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В целя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дальнейшег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обеспеч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физически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юридически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лиц доступными и качественными государственными услугами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в то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числе 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электронном формате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2019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год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буде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продолжен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разъяснительная работа с населением о возможностях получения государственных услуг через Государственную корпорацию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«Правительство для граждан» и портал «электронн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равительства»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Будет активизирована работа правовых всеобучей и семинаров по разъяснению стандартов и регламентов государствен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21"/>
        <w:ind w:left="-426" w:hanging="141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Consolas" w:hAnsi="Consolas" w:eastAsia="Times New Roman" w:cs="Consolas"/>
      <w:sz w:val="22"/>
      <w:szCs w:val="22"/>
      <w:lang w:val="en-US"/>
    </w:rPr>
  </w:style>
  <w:style w:type="character" w:styleId="Style18">
    <w:name w:val="Нижний колонтитул Знак"/>
    <w:qFormat/>
    <w:rPr>
      <w:rFonts w:ascii="Consolas" w:hAnsi="Consolas" w:eastAsia="Times New Roman" w:cs="Consolas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1:19:00Z</dcterms:created>
  <dc:creator>Admin</dc:creator>
  <dc:description/>
  <cp:keywords/>
  <dc:language>en-US</dc:language>
  <cp:lastModifiedBy>user</cp:lastModifiedBy>
  <cp:lastPrinted>2017-04-20T17:05:00Z</cp:lastPrinted>
  <dcterms:modified xsi:type="dcterms:W3CDTF">2019-04-02T04:00:00Z</dcterms:modified>
  <cp:revision>5</cp:revision>
  <dc:subject/>
  <dc:title/>
</cp:coreProperties>
</file>