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Надежд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Надежд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году КГУ «Аппарат акима Надеждинского сельского округа  района Магжана Жумабаева Северо-Казахстанской области» было оказано  119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119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7 таких  мероприятий - охват населения разъяснительными мероприятиями составил - 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Надеждинского 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9-03-28T04:14:00Z</dcterms:modified>
  <cp:revision>36</cp:revision>
  <dc:subject/>
  <dc:title/>
</cp:coreProperties>
</file>