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Успен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Успен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сего в 2018  году КГУ «Аппарат аким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пенског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сельского округа  района Магжана Жумабаева Северо-Казахстанской области» было оказано 50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48 услуг, «Приобретение прав на земельные участки, которые находятся в государственной собственности, не требующее проведения торгов (конкурсов, аукционов)-2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5 таких  мероприятий - охват населения разъяснительными мероприятиями составил - 62 человека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специалист прошел курсы повышения квалификации по вопросам оказания государственных услуг (в мае 2017 года)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Успенского  сельского округа района Магжана Жумабаева Северо-Казахстанской области» за 2018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DeLux</cp:lastModifiedBy>
  <cp:lastPrinted>2018-04-03T10:07:00Z</cp:lastPrinted>
  <dcterms:modified xsi:type="dcterms:W3CDTF">2019-03-27T11:34:00Z</dcterms:modified>
  <cp:revision>31</cp:revision>
  <dc:subject/>
  <dc:title/>
</cp:coreProperties>
</file>