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КГУ «Отдел ветеринарии района Магжана Жумабаева Северо-Казахстанской области» по вопросам о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сударственных услуг 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 от 15 апреля 2013 года и согласно Реестра государственных услуг, утвержденных Постановлением Правительства Республики Казахстан от 18 сентября 2013 года № 983 (с учетом внесенных изменений и дополнений), с начало 01.02. 2018 года  КГУ  «Отдел ветеринарии района Магжана Жумабаева Северо-Казахстанской области»  и подведомственным органом ГКП на ПХВ «Ветеринарная  станция района Магжана Жумабаева Северо-Казахстанской области» оказывается 3 государственные услуги. Всего в 2018 году было оказано 18817  государственных услуг,  количество государственных услуг, оказываемых в бумажной и  электронной форме - 3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Имеется 3  утвержденных  стандарта и 3  регламен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3 государственных  услуг 1 государственная услуга «Выдача ветеринарно-санитарного заключения на объекты государственного ветеринарно-санитарного контроля и надзора» (5услуг)  предоставляется на платной основе, 2 государственные услуги по итогам 2018 года наиболее востребованны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дентификации сельскохозяйственных животных, с выдачей ветеринарного паспорт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» (</w:t>
      </w:r>
      <w:r>
        <w:rPr>
          <w:rFonts w:cs="Times New Roman" w:ascii="Times New Roman" w:hAnsi="Times New Roman"/>
          <w:sz w:val="28"/>
          <w:szCs w:val="28"/>
          <w:lang w:val="ru-RU"/>
        </w:rPr>
        <w:t>15514 услуг) и  «Выдача ветеринарной справки» (3298 услуг) предоставляю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отделе ветеринарии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 КГУ «Отдел ветеринарии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ветеринарии. 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проводились разъяснительные мероприятия.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 2018 год опубликовано в районных  газетах </w:t>
      </w:r>
      <w:r>
        <w:rPr>
          <w:rFonts w:cs="Times New Roman" w:ascii="Times New Roman" w:hAnsi="Times New Roman"/>
          <w:sz w:val="28"/>
          <w:szCs w:val="28"/>
          <w:lang w:val="ru-RU"/>
        </w:rPr>
        <w:t>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>» и «Вести»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атериала по вопросам оказания государственных 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, совещаниях проводимых в аппарате акима района Магжана Жумабаева, беседах по соблюдению законодательства в сфере оказания государственных услуг и недопущению нарушения сроков оказания государствен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Отдел ветеринарии  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8 год не поступал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17:00Z</dcterms:created>
  <dc:creator>Пользователь</dc:creator>
  <dc:description/>
  <cp:keywords/>
  <dc:language>en-US</dc:language>
  <cp:lastModifiedBy>User</cp:lastModifiedBy>
  <cp:lastPrinted>2017-04-20T19:58:00Z</cp:lastPrinted>
  <dcterms:modified xsi:type="dcterms:W3CDTF">2019-03-27T09:49:00Z</dcterms:modified>
  <cp:revision>49</cp:revision>
  <dc:subject/>
  <dc:title>Типовая форма отчета деятельности центральных государственных</dc:title>
</cp:coreProperties>
</file>