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сельского округа Магжан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сельского округа Магжан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 году КГУ «Аппарат акима сельского округа Магжан  района Магжана Жумабаева Северо-Казахстанской области» было оказано14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14, только в бумажной форме -1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3 таких  мероприятий - охват населения разъяснительными мероприятиями составил - 66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сельского округа Магжан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12:00Z</dcterms:created>
  <dc:creator>Admin</dc:creator>
  <dc:description/>
  <cp:keywords/>
  <dc:language>en-US</dc:language>
  <cp:lastModifiedBy>1</cp:lastModifiedBy>
  <cp:lastPrinted>2017-04-20T17:05:00Z</cp:lastPrinted>
  <dcterms:modified xsi:type="dcterms:W3CDTF">2019-03-28T03:42:00Z</dcterms:modified>
  <cp:revision>6</cp:revision>
  <dc:subject/>
  <dc:title/>
</cp:coreProperties>
</file>