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КГУ «Отдел образования  района Магжана Жумабаева 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8 года КГУ «Отдел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а Магжана Жумабаева СКО» оказывалось 25 государственных услуг. Всего в 2018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тделом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было оказано 2524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25 государственных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государственные услуги предоставляются на бесплатной основе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11, только в бумажной форме -1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25  утвержденных  стандарта и 25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итогам 2018 года наиболее востребованной услугой стала услуг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Предоставление бесплатного и льготного питания отдельным категориям обучающихся и воспитанников в общеобразовательных школах»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64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образования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КГУ «Отдел образования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 услуг, оказываемых  в электронной форме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,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Отдел образования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2018 год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2018 год нарушений сроков оказания госуслуг зафиксировано не был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0" w:before="0" w:after="180"/>
      <w:jc w:val="both"/>
    </w:pPr>
    <w:rPr>
      <w:rFonts w:ascii="Times New Roman" w:hAnsi="Times New Roman" w:cs="Times New Roman"/>
      <w:spacing w:val="1"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5:00Z</dcterms:created>
  <dc:creator>User</dc:creator>
  <dc:description/>
  <cp:keywords/>
  <dc:language>en-US</dc:language>
  <cp:lastModifiedBy>Админ</cp:lastModifiedBy>
  <cp:lastPrinted>2018-04-02T16:52:00Z</cp:lastPrinted>
  <dcterms:modified xsi:type="dcterms:W3CDTF">2019-04-01T10:24:00Z</dcterms:modified>
  <cp:revision>73</cp:revision>
  <dc:subject/>
  <dc:title/>
</cp:coreProperties>
</file>