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города Булаево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города Булаево района Магжана Жумабаева Северо-Казахстанской области» (далее – Аппара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ется 5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Аппаратом было оказано 133 государственных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5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государственных  услуги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4 государственные услуги предоставляю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4, только в бумажной форме -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4  утвержденных  стандарта и   регл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07 услуг, количество обоснованных отказов - 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создан сектор самообслуживания,  где  жители города Булаево могут получить услуги через   портал электронного правительства  самостоятельно, не посещая 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Аппарат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9-03-28T12:15:00Z</cp:lastPrinted>
  <dcterms:modified xsi:type="dcterms:W3CDTF">2019-04-02T04:00:00Z</dcterms:modified>
  <cp:revision>39</cp:revision>
  <dc:subject/>
  <dc:title/>
</cp:coreProperties>
</file>