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араган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араган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Карагандинского сельского округа  района Магжана Жумабаева Северо-Казахстанской области» было оказано 20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» - 16 услуг. Приобретение прав на земельные участки, которые находятся в государственной собственности, на торгах (конкурсах, аукционах). Оказанных услуг через Госкорпорацию, всего, в том числе по видам услуг-2 (Предоставление земельного участка для строительства объекта в черте населенного пун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194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>1 специалист прошел курсы повышения квалификации по вопросам оказания государственных услуг (в мае 2018 года)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Карагандин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9-03-28T09:42:00Z</cp:lastPrinted>
  <dcterms:modified xsi:type="dcterms:W3CDTF">2019-03-28T04:12:00Z</dcterms:modified>
  <cp:revision>42</cp:revision>
  <dc:subject/>
  <dc:title/>
</cp:coreProperties>
</file>