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деятельности КГУ «Аппарат акима Золотонивского сельского округа района Магжана Жумабаева Северо-Казахстанской области» по вопросам оказания 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8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            18 сентября 2013 года № 983 (с учетом внесенных изменений и дополнений), в течение 2018 года услугодателем 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 «Аппарат акима Золотонивского сельского округа района Магжана Жумабаева Северо-Казахстан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обращались. Всего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КГУ «Аппарат акима Золотонивского сельского округа района Магжана Жумабаева Северо-Казахстанской области» </w:t>
      </w:r>
      <w:r>
        <w:rPr>
          <w:rFonts w:cs="Times New Roman" w:ascii="Times New Roman" w:hAnsi="Times New Roman"/>
          <w:sz w:val="28"/>
          <w:szCs w:val="28"/>
          <w:lang w:val="ru-RU"/>
        </w:rPr>
        <w:t>оказывает 8 государственных услуг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Имеется 8  утвержденных  стандартов и 7  регламенто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государственном учреждении размещен стенд с наглядной информацией (стандарты, регламенты, образцы заявлений, Ф.И.О. ответственных за оказание государственных услуг)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Интернет-ресурсе государственного органа  функционирует раздел «Государственные услуги», где размещены реестр государственных услуг, стандарты, регламенты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обеспечения прозрачности оказания государственных услуг, исключения контакта услугополучателей с услугодателем, увеличения количества государственных услуг, оказываемых в электронной форме,  среди услугополучателей распространялись информационные брошюры о порядке получе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ециалист сельского округа принял участие в семинаре по обучению навыкам работы на портале «E-gov» и получению государственных услуг в электронном виде в районном филиале НАО «Государственная корпорация «Правительство для граждан»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специалист прошел курсы повышения квалификации по вопросам оказания государственных услуг (в мае 2017 года). Ответственные специалисты сельского округа на постоянной основе принимали участие в семинарах совещаниях, проводимых в аппарате акима района Магжана Жумабаева, беседах по соблюдению законодательства в сфере оказания госуслуг и недопущению нарушения сроков оказания госуслуг.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аппарате акима создан сектор самообслуживания,  где  жители округа могут получить услуги через портал электронного правительства самостоятельно, не выезжая в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Государственная корпорация «Правительство для гражда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КГУ «Аппарат акима Золотонивского сельского округа района Магжана Жумабаева Северо-Казахстанской области» за 2018 год не поступ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18 года нарушений сроков оказания услуг не зафиксирован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2019 году будет продолжена работа по повышению эффективности и улучшению качества предоставляемых государственных услуг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9"/>
        <w:ind w:left="-426" w:hanging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sectPr>
      <w:type w:val="nextPage"/>
      <w:pgSz w:w="11906" w:h="16838"/>
      <w:pgMar w:left="1311" w:right="72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Знак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4:52:00Z</dcterms:created>
  <dc:creator>Admin</dc:creator>
  <dc:description/>
  <cp:keywords/>
  <dc:language>en-US</dc:language>
  <cp:lastModifiedBy>USER</cp:lastModifiedBy>
  <cp:lastPrinted>2017-04-20T17:05:00Z</cp:lastPrinted>
  <dcterms:modified xsi:type="dcterms:W3CDTF">2019-04-02T08:53:00Z</dcterms:modified>
  <cp:revision>32</cp:revision>
  <dc:subject/>
  <dc:title/>
</cp:coreProperties>
</file>