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640" w:leader="none"/>
          <w:tab w:val="left" w:pos="12300" w:leader="none"/>
        </w:tabs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8"/>
          <w:szCs w:val="28"/>
          <w:lang w:val="kk-KZ"/>
        </w:rPr>
      </w:pPr>
      <w:r>
        <w:rPr>
          <w:rFonts w:eastAsia="Arial" w:cs="Arial" w:ascii="Arial" w:hAnsi="Arial"/>
          <w:b/>
          <w:sz w:val="28"/>
          <w:szCs w:val="28"/>
          <w:lang w:val="kk-KZ"/>
        </w:rPr>
        <w:t xml:space="preserve">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ru-RU"/>
        </w:rPr>
        <w:t>Отчет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о деятельности местного исполнительного органа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КГУ «Тамановского сельского округа района Магжана Жумабаев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Северо-Казахстанской области» по вопросам оказания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государственных услуг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за 2016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 Законом Республики Казахстан «О государственных услугах» от 15 апреля 2013 года и согласно Реестра государственных услуг, утвержденных </w:t>
      </w: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>Постановлением Правительства Республики Казахстан от 18 сентября 2013 года №983 (с учетом внесенных изменений и дополнений), в течение 2016 года 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естным исполнительными органом КГУ «Аппарат акима Тамановского сельского округа района Магжана Жумабаева Северо-Казахстанской области» оказывалось 8 государственных услуг, из 8 государственных услуг на платной основе предоставляется - 1 услуга.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сего в 2016 году местными исполнительными органами  было оказано 29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в том числе оказанных в государственном органе - 29 услу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В течение 2016 года согласно графика был организован выезд мобильного Ц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По итогам 2016 года наиболее востребованными услугами стали  «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Выдача справок о наличии личного подсобного хозяйства</w:t>
      </w:r>
      <w:r>
        <w:rPr>
          <w:rFonts w:cs="Times New Roman" w:ascii="Times New Roman" w:hAnsi="Times New Roman"/>
          <w:sz w:val="28"/>
          <w:szCs w:val="28"/>
          <w:lang w:val="ru-RU"/>
        </w:rPr>
        <w:t>» (16 услуг), «предоставление бесплатного подвоза к общеобразовательным организациям и обратно домой» (13 услуг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целях доступности и информирования населения по вопросам оказания государственных услуг в аппарате акима  размещены стенды с наглядной информацией (стандарты, регламенты, образцы заявлений, Ф.И.О. ответственных за оказание государственных услуг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течение года специалистом аппарата акима   осуществлялась публикация в районных газетах «Ма</w:t>
      </w:r>
      <w:r>
        <w:rPr>
          <w:rFonts w:cs="Times New Roman" w:ascii="Times New Roman" w:hAnsi="Times New Roman"/>
          <w:sz w:val="28"/>
          <w:szCs w:val="28"/>
          <w:lang w:val="kk-KZ"/>
        </w:rPr>
        <w:t>ғжан Жұлдызы</w:t>
      </w:r>
      <w:r>
        <w:rPr>
          <w:rFonts w:cs="Times New Roman" w:ascii="Times New Roman" w:hAnsi="Times New Roman"/>
          <w:sz w:val="28"/>
          <w:szCs w:val="28"/>
          <w:lang w:val="ru-RU"/>
        </w:rPr>
        <w:t>» и «Вести» по вопросу оказания государственных услуг (1 публикация),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проведено 8 встреч с населением, в которых участвовало 309 человек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водились «круглые стол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Специалист ответственный за оказание государственных услуг повышает свои знания путем изучения Законодательства Республики Казахстан, правил, методических рекомендаций, стандартов и регламентов государственных услуг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гласно результатам внутреннего контроля за оказанием государственных услуг, в течение 2016 года нарушений сроков оказания услуг не зафиксировано.</w:t>
        <w:tab/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Жалоб услугополучателей  по вопросам   оказания государственных  услуг местными исполнительными органами района Магжана Жумабаева Северо-Казахстанской области за 2016 год не поступа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С целью оказания практической и методической помощи  услугодателем в 2017 году 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будут проводиться встречи, семинары с услугополучателями по возникающим вопросам, для обсуждения стандартов, регламентов государственных услу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sectPr>
      <w:type w:val="nextPage"/>
      <w:pgSz w:w="11906" w:h="16838"/>
      <w:pgMar w:left="1311" w:right="72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Disclaimer">
    <w:name w:val="disclaimer"/>
    <w:basedOn w:val="Normal"/>
    <w:qFormat/>
    <w:pPr>
      <w:jc w:val="center"/>
    </w:pPr>
    <w:rPr>
      <w:sz w:val="18"/>
      <w:szCs w:val="1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4:14:00Z</dcterms:created>
  <dc:creator>Пользователь</dc:creator>
  <dc:description/>
  <cp:keywords/>
  <dc:language>en-US</dc:language>
  <cp:lastModifiedBy>User</cp:lastModifiedBy>
  <cp:lastPrinted>2017-04-20T18:27:00Z</cp:lastPrinted>
  <dcterms:modified xsi:type="dcterms:W3CDTF">2017-04-20T12:44:00Z</dcterms:modified>
  <cp:revision>24</cp:revision>
  <dc:subject/>
  <dc:title>Типовая форма отчета деятельности центральных государственных</dc:title>
</cp:coreProperties>
</file>