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 деятельности </w:t>
      </w:r>
      <w:r>
        <w:rPr>
          <w:b/>
          <w:sz w:val="28"/>
          <w:szCs w:val="28"/>
        </w:rPr>
        <w:t xml:space="preserve">коммунального </w:t>
      </w:r>
      <w:r>
        <w:rPr>
          <w:b/>
          <w:sz w:val="28"/>
          <w:szCs w:val="28"/>
          <w:lang w:val="kk-KZ"/>
        </w:rPr>
        <w:t>государственного учреждения «Аппарат акима Конюховского сельского округа района Магжана Жумабаева Северо-Казахстанской области» по вопросам оказания государственных услуг з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kk-KZ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ab/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Постановлением Правительства Республики Казахстан от 18 сентября 2013 года № 983 (с учетом внесенных изменений и дополнений) </w:t>
      </w:r>
      <w:r>
        <w:rPr>
          <w:sz w:val="28"/>
          <w:szCs w:val="28"/>
          <w:lang w:val="kk-KZ"/>
        </w:rPr>
        <w:t>коммунальным г</w:t>
      </w:r>
      <w:r>
        <w:rPr>
          <w:sz w:val="28"/>
          <w:szCs w:val="28"/>
        </w:rPr>
        <w:t xml:space="preserve">осударственным </w:t>
      </w:r>
      <w:r>
        <w:rPr>
          <w:sz w:val="28"/>
          <w:szCs w:val="28"/>
          <w:lang w:val="kk-KZ"/>
        </w:rPr>
        <w:t>учреждением «Аппарат акима Конюховского сельского округа района Магжана Жумабаева Северо-Казахстанской области»  в течение 201</w:t>
      </w: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 xml:space="preserve"> года оказывалось 8 государственных услуг, в том числе через Государственную корпорацию «Правительство для граждан»-6. На платной основе оказывалась 1 государственная услуга, а именно «Предоставление земельного участка для строительства объекта в черте населенного пункта», остальные государственные услуги оказывались на бесплатной основе. Две государственных услуги оказывалось в бумажной форме, остальные шесть- в электронно/бумажной форме.</w:t>
      </w:r>
    </w:p>
    <w:p>
      <w:pPr>
        <w:pStyle w:val="Normal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kk-KZ"/>
        </w:rPr>
        <w:t>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 xml:space="preserve"> год коммунальным </w:t>
      </w:r>
      <w:r>
        <w:rPr>
          <w:sz w:val="28"/>
          <w:szCs w:val="28"/>
        </w:rPr>
        <w:t xml:space="preserve">государственным </w:t>
      </w:r>
      <w:r>
        <w:rPr>
          <w:sz w:val="28"/>
          <w:szCs w:val="28"/>
          <w:lang w:val="kk-KZ"/>
        </w:rPr>
        <w:t>учреждением «Аппарат акима Конюховского сельского округа района Магжана Жумабаева Северо-Казахстанской области» оказано 126 государственных услуг. Через Центр обслуживания населения государственные услуги оказаны не был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color w:val="000000"/>
          <w:sz w:val="28"/>
          <w:szCs w:val="28"/>
        </w:rPr>
        <w:t>Наиболее востребованная государственная услуга – «Выдача справок о наличии личного подсобного хозяйства»- 113 услуг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В коммунальном государственном учреждении «Аппарат акима Конюховского сельского округа района Магжана Жумабаева Северо-Казахстанской области» информация по оказываемым государственным услугам размещена в общедоступном месте на стенде на государственном и русском языках, а также на веб-сайте местного исполнительного органа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информирования услугополучателей о порядке получения государственных услуг  в 2016 году были проведены 6 разъяснительных  мероприятий с охватом 131 человек.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утвержденным графиком  были организованы выезды в сельский округ мобильного ЦОНа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Вопросы оказания государственных услуг рассматривались в течение 2016 года на «Правовых всеобучах» в аппарате акима района, в которых принимали участие главный специалист секретарь и аким сельского округ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 коммунальном государственном учреждении «Аппарат акима Конюховского сельского округа района Магжана Жумабаева Северо-Казахстанской области» закреплены специалисты, ответственные за оказание государственных услуг. Разработана и утверждена схема взаимозаменяемости при отсутствии одного из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оказания государственных услуг не наруш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алоб на оказание государственных услуг аппаратом акима Конюховского сельского округа района Магжана Жумабаева Северо-Казахстанской области за 201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 xml:space="preserve"> год от населения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45:00Z</dcterms:created>
  <dc:creator>USER</dc:creator>
  <dc:description/>
  <cp:keywords/>
  <dc:language>en-US</dc:language>
  <cp:lastModifiedBy>User</cp:lastModifiedBy>
  <cp:lastPrinted>2017-04-20T17:20:00Z</cp:lastPrinted>
  <dcterms:modified xsi:type="dcterms:W3CDTF">2017-04-20T11:21:00Z</dcterms:modified>
  <cp:revision>15</cp:revision>
  <dc:subject/>
  <dc:title>Отчет за 2013 год</dc:title>
</cp:coreProperties>
</file>