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чет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 деятельности КГУ «Отдел земельных отношений района Магжана Жумабаева Северо-Казахстанской области» по вопросам оказания государственных услуг населению за 2016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 (с учетом внесенных изменений и дополнений), в течение 2016 года отделом земельных отно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 Магжана Жумабаева оказывалось 6 государственных услуг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Утверждение землеустроительных проектов по формированию земельных участков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тверждение кадастровой (оценочной) стоимости конкретных земельных участков, продаваемых в частную собственность государством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разрешения на использование земельного участка для изыскательских работ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Выдача разрешений на перевод сельскохозяйственных угодий из одного вида в другой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е требующее проведение торгов (конкурсов, аукционов)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«Выдача решения на изменение целевого назначения зем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частка»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сего в 2016 году </w:t>
      </w:r>
      <w:r>
        <w:rPr>
          <w:kern w:val="2"/>
          <w:sz w:val="28"/>
          <w:szCs w:val="28"/>
        </w:rPr>
        <w:t>отделом земельных отношений</w:t>
      </w:r>
      <w:r>
        <w:rPr>
          <w:sz w:val="28"/>
          <w:szCs w:val="28"/>
        </w:rPr>
        <w:t xml:space="preserve"> района Магжана Жумабаева было оказано 362 государственные услуги, из них: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землеустроительных проектов по формированию земельных участков - 343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кадастровой (оценочной) стоимости конкретных земельных участков, продаваемых в частную собственность государством- 16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но разрешений на использование земельного участка для изыскательских работ- 2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разрешений на перевод сельскохозяйственных угодий из одного вида в другой- 1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наиболее востребованной услугой является- государственная услуга «Утверждение землеустроительных проектов по формированию земельных участков», отделом земельных отношений оказано данного вида государственных услуг – 343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казанные отделом земельных отношений государственные услуги, оказаны в бумажном виде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Через центр обслуживания населения имеется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оказанная государственная услуга, в том числе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утверждение землеустроительных проектов по формированию земельных участков-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>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- утверждение кадастровой (оценочной) стоимости конкретных земельных участков, продаваемых в частную собственность государством–</w:t>
      </w:r>
      <w:r>
        <w:rPr>
          <w:b/>
          <w:sz w:val="28"/>
          <w:szCs w:val="28"/>
        </w:rPr>
        <w:t>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земельных отношений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КГУ «Отдела земельных отношений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земельных отношений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существлялась публикация в районной газете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«Вести» по вопросу оказания государственных услуг (3 публикаци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качественного предоставления услуг был разработан и утвержден план мероприятий по улучшению показателей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отдел земельных отношений района Магжана Жумабаева Северо-Казахстанской области за 2016 год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овы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ффектив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лучшения качества предоставляемых услуг населению в 2017 году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удут проводиться круглые столы, встречи, семинары с услугополучателями по возникающим вопросам, а также для обсуждения стандартов, регламентов государственных услу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User</cp:lastModifiedBy>
  <cp:lastPrinted>2017-03-24T14:05:00Z</cp:lastPrinted>
  <dcterms:modified xsi:type="dcterms:W3CDTF">2017-04-20T13:27:00Z</dcterms:modified>
  <cp:revision>302</cp:revision>
  <dc:subject/>
  <dc:title>Типовая форма отчета деятельности центральных государственных</dc:title>
</cp:coreProperties>
</file>