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640" w:leader="none"/>
          <w:tab w:val="left" w:pos="12300" w:leader="none"/>
        </w:tabs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8"/>
          <w:szCs w:val="28"/>
          <w:lang w:val="kk-KZ"/>
        </w:rPr>
      </w:pPr>
      <w:r>
        <w:rPr>
          <w:rFonts w:eastAsia="Arial" w:cs="Arial" w:ascii="Arial" w:hAnsi="Arial"/>
          <w:b/>
          <w:sz w:val="28"/>
          <w:szCs w:val="28"/>
          <w:lang w:val="kk-KZ"/>
        </w:rPr>
        <w:t xml:space="preserve">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  <w:t>Отч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о деятельности КГУ «Отдел образования района Магжана Жумабаева Северо-Казахстанской области» по вопросам оказания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государственных услуг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 2016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Законом Республики Казахстан «О государственных услугах» от 15 апреля 2013 года и согласно Реестра государственных услуг, утвержденных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>Постановлением Правительства Республики Казахстан от 18 сентября 2013 года №983 (с учетом внесенных изменений и дополнений), в течение 2016 года коммунальным государственным учреждением «Отдел образования района М. Жумабаева СКО» (далее - отдел образования) оказывалось 2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осударственные услуги. Из них: 12 государственных услуг оказываются только через государственные органы и 12 услуг можно получить через Государственную корпорацию «Правительство для граждан»,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еб-портал «электронного правительства» или государственные органы.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се 24 государственных услуги оказываются бесплатно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Всего в 2016 году было оказано 2644 услуги, в том числе оказанных в государственном органе - 2207 услуг,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казанных через Государственную корпорацию «Правительство для граждан» - 42 государственных услуги, через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веб-портал «электронного правительства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395 усл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По итогам 2016 года наиболее востребованными услугами стали «Предоставление бесплатного и льготного питания отдельным категориям обучающихся и воспитанников в общеобразовательных школах» (922 услуги), «Прием документов и зачисление в организации образования независимо от ведомственной подчиненности для обучения по общеобразовательным программам начального, основного среднего, общего среднего образования» (396 услуг) и «Постановка на очередь детей дошкольного возраста (до 7 лет) для направления в детские дошкольные организации» (381 услуг).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целях доступности и информирования населения по вопросам оказания государственных услуг в учреждениях образования района размещены стенды с наглядной информацией (стандарты, регламенты, образцы заявлений, Ф.И.О. ответственных за оказание государственных услуг).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 официальном интернет - ресурсе отдела образования, функционирует раздел «Государственные услуги», где размещены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еречень государственных услуг, реестр государственных услуг, стандарты, регламен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течение года опубликована в районной газете «Вести» одна статья по вопросу оказания государственных услу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 течение года в отделе образования проводились совещания по соблюдению законодательства и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едопущению нарушения сроков в сфере оказания госуслуг, и «круглые столы» совместно с работниками ЦОН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гласно результатам внутреннего контроля за оказанием государственных услуг, в течение 2016 года нарушений сроков оказания услуг не зафиксировано.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Жалоб услугополучателей по вопросам   оказания государственных услуг КГУ «Отдел образования района Магжана Жумабаева Северо-Казахстанской области» за 2016 год не поступа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Аппаратом акима района за период 2016 года проведено одно контрольное мероприятий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 отделе образования, согласно которого было выявлено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2 нарушения (</w:t>
      </w:r>
      <w:r>
        <w:rPr>
          <w:rFonts w:cs="Times New Roman" w:ascii="Times New Roman" w:hAnsi="Times New Roman"/>
          <w:i/>
          <w:sz w:val="28"/>
          <w:szCs w:val="28"/>
          <w:lang w:val="ru-RU" w:eastAsia="ru-RU"/>
        </w:rPr>
        <w:t>факты оказания государственных услуг при отсутствии полного пакета документов, предусмотренного утвержденным стандартом государственной услуги,</w:t>
      </w:r>
      <w:r>
        <w:rPr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 w:eastAsia="ru-RU"/>
        </w:rPr>
        <w:t>факты истребования документов, не предусмотренных утвержденным стандартом государственной услуги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), выработано 5 рекомендаций, которые были исполнены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 целью повышени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эффективности и </w:t>
      </w:r>
      <w:r>
        <w:rPr>
          <w:rFonts w:cs="Times New Roman" w:ascii="Times New Roman" w:hAnsi="Times New Roman"/>
          <w:sz w:val="28"/>
          <w:szCs w:val="28"/>
          <w:lang w:val="ru-RU"/>
        </w:rPr>
        <w:t>улучшения качества предоставляемых услуг населению в 2017 году  будет продолжена работ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п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казанию практической и методической помощи  специалистам, оказывающим государственные услуги, разъяснительная работа среди населени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sectPr>
      <w:type w:val="nextPage"/>
      <w:pgSz w:w="11906" w:h="16838"/>
      <w:pgMar w:left="1311" w:right="72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Disclaimer">
    <w:name w:val="disclaimer"/>
    <w:basedOn w:val="Normal"/>
    <w:qFormat/>
    <w:pPr>
      <w:jc w:val="center"/>
    </w:pPr>
    <w:rPr>
      <w:sz w:val="18"/>
      <w:szCs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3:23:00Z</dcterms:created>
  <dc:creator>Пользователь</dc:creator>
  <dc:description/>
  <cp:keywords/>
  <dc:language>en-US</dc:language>
  <cp:lastModifiedBy>User</cp:lastModifiedBy>
  <cp:lastPrinted>2017-04-20T19:37:00Z</cp:lastPrinted>
  <dcterms:modified xsi:type="dcterms:W3CDTF">2017-04-20T13:37:00Z</dcterms:modified>
  <cp:revision>35</cp:revision>
  <dc:subject/>
  <dc:title>Типовая форма отчета деятельности центральных государственных</dc:title>
</cp:coreProperties>
</file>