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местного исполнительного орга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Полудинского сельского округа района Магжана Жумабаев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6 года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тным исполнительными органом КГУ «Аппарат акима Полудинского сельского округа района Магжана Жумабаева Северо-Казахстанской области» оказывалось 8 государственных услуг. Из 8 государственных услуг на платной основе предоставляется -1.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6 году местным исполнительным органом  было оказано 197 государственных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том числе оказанных в государственном органе - 196 услуг, оказанных через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ую корпорацию «Правительство для гражда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1 государственная усл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2016 года согласно графика был организован выезд мобильного Ц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ыми услугами стали  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(196 услуг), «Предоставление земельного участка для  строительства объекта в  черте населенного пункта-1 услу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 размещены стенды с наглядной информацией (стандарты, регламенты, образцы заявлений, Ф.И.О. ответственных за оказание государственных услуг). На сайте акима сельского округа имеется раздел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г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роведено 9 встреч с населением, в которых участвовало 148 челове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лись «круглые стол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ециалист ответственный за оказание государственных услуг повышает свои знания, путем изучения Законодательства Республики Казахстан, правил, методических рекомендаций, стандартов и регламентов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  оказания государственных  услуг местными исполнительными органами района Магжана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 целью оказания практической и методической помощи  услугодателем е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жемесячно будут проводиться встречи, семинары с услугополучателями по возникающим вопросам, для обсуждения стандартов, регламентов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09:00Z</dcterms:created>
  <dc:creator>Пользователь</dc:creator>
  <dc:description/>
  <cp:keywords/>
  <dc:language>en-US</dc:language>
  <cp:lastModifiedBy>User</cp:lastModifiedBy>
  <cp:lastPrinted>2017-04-20T18:14:00Z</cp:lastPrinted>
  <dcterms:modified xsi:type="dcterms:W3CDTF">2017-04-20T12:45:00Z</dcterms:modified>
  <cp:revision>11</cp:revision>
  <dc:subject/>
  <dc:title>Типовая форма отчета деятельности центральных государственных</dc:title>
</cp:coreProperties>
</file>