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структурного подразделения по регистрации актов гражданского состояния аппарата акима района Магжана Жумабаева Северо-Казахстанской области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983 (с учетом внесенных изменений и дополнений), в течение 2016 года структурным подразделением по РАГС аппарата акима района М.Жумабаева </w:t>
      </w:r>
      <w:r>
        <w:rPr>
          <w:rFonts w:cs="Times New Roman" w:ascii="Times New Roman" w:hAnsi="Times New Roman"/>
          <w:sz w:val="28"/>
          <w:szCs w:val="28"/>
          <w:lang w:val="ru-RU"/>
        </w:rPr>
        <w:t>оказывалось 9 государственных услуг. Из ни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страция заключения брака (супружества), в том числе внесение изменений, дополнений и исправлений в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страция установления отцовства, в том числе внесение изменений, дополнений и исправлений в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страция усыновления (удочерения), в том числе внесение изменений, дополнений и исправлений в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страция перемены имени, отчества, фамилии, в том числе внесение изменений, дополнений и исправлений в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страция смерти, в том числе внесение изменений, дополнений и исправлений в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становление записей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страция расторжения брака (супружества), в том числе внесение изменений, дополнений и исправлений в записи актов гражданского состоя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страция рождения ребенка, в том числе внесение изменений, дополнений и исправлений в записи актов гражданского состоя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дача повторных свидетельств или справок о регистрации актов гражданского состоя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 9 государственных услуг на платной основе предоставляется 9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2016 году структурным подразделением по РАГС аппарата акима района М.Жумабаева было оказано 2202 государственных услуг, в том числе через услугодателя оказано – 632 услуг, 1536 услуг оказано через Госкорпорацию – «Правительство для граждан», на «веб портал» за государственными услугами обратилось – 34 услугополуча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6 года наиболее востребованными услугами стали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дача повторных свидетельств или справок о регистраци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>»(1049 услуг),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страция смерти, в том числе внесение изменений, дополнений и исправлений в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>» (420 услуг),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страция рождения ребенка, в том числе внесение изменений, дополнений и исправлений в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>» (356 услуг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сфере актов гражданского состояния в аппарате акима района размещен стенд с наглядной информацией (стандарты, регламенты, образцы заявлений, Ф.И.О. ответственных за оказание государственных услуг). 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официальном Интернет-ресурсе  акима района имеется раздел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Государственные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слуг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 размещены Реестр государственных услуг, стандарты, регламенты,  инструкция для пользователей электронных услуг на портале «электронного правительства», перечень государственных услуг, оказываемых местными исполнительными органами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года осуществлялись публикации в районных газетах 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«Вести» руководителя и специалиста структурного подразделения по РАГС по вопросу оказания государственных услуг (3 публикации), проведено одно разъяснительное мероприятие (количество присутствующих – 7 человек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качественного предоставления услуг структурным подразделением по РАГС совместно с работниками ЦОНа  проводились «круглые столы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стоянной основе с ответственными специалистами проводились беседы по соблюдению законодательства в сфере оказания госуслуг, стандартов  и недопущению нарушения сроков оказания госуслуг, оказывалась методологическая помощ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от услугополучателей  по вопросам   оказания государственных  услуг в структурное подразделение по РАГС района Магжана  Жумабаева Северо-Казахстанской области за 2016 год не поступал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zh.sko.gov.kz/page.php?page=svedenija_ob_okazanii&amp;lang=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Пользователь</dc:creator>
  <dc:description/>
  <cp:keywords/>
  <dc:language>en-US</dc:language>
  <cp:lastModifiedBy>User</cp:lastModifiedBy>
  <cp:lastPrinted>2017-04-13T18:13:00Z</cp:lastPrinted>
  <dcterms:modified xsi:type="dcterms:W3CDTF">2017-04-20T13:15:00Z</dcterms:modified>
  <cp:revision>273</cp:revision>
  <dc:subject/>
  <dc:title>Типовая форма отчета деятельности центральных государственных</dc:title>
</cp:coreProperties>
</file>