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Надеждинского сельского округа  района Магжана Жумабаева Северо-Казахстанской обла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 (с учетом внесенных изменений и дополнений), в течение 2016 года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Надежд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справки о наличии личного подсобного хозяйств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едоставление бесплатного подвоза к общеобразовательным организациям и обратно домой детям, проживающим в отдаленных населенных пункта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решения на изменение целевого назначения земельного участк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Выдача справки, подтверждающей принадлежность заявителя</w:t>
        <w:br/>
        <w:t>(семьи) к получателям адресной социальной помощ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становка на очередь детей дошкольного возраста (до 7 лет) для направления в детские дошкольные  организ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Предоставление земельного участка для строительства объекта в черте населенного пункт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иобретение прав на земельные участки, которые находятся в государственной собственности, не требующее проведения торгов (конкурсов, аукцион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иобретение прав на земельные участки, которые находятся в государственной собственности, на торгах (конкурсах, аукционах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Всего в 2016 году КГУ «Аппарат акима Надеждинского сельского округа  района Магжана Жумабаева Северо-Казахстанской области» было оказано 194 государственных услуг, в том числе через   государственный орган – 194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(194 услуг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специалистов, ответственных за оказание государственных услуг). На официальном       Интернет-ресурсе государственного органа функционирует раздел «Государственные услуги», где размещены стандарты, регламенты государственных услуг, оказываемых  государственным орган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 специалист аппарата акима сельского округа, ответственный за оказание государственных услуг, принимал участие в семинарах-совещаниях, беседах по соблюдению законодательства в сфере оказания государственных услуг, стандартов  и по недопущению нарушения сроков оказания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государственных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оказания государственных услуг   за 2016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14:00Z</dcterms:created>
  <dc:creator>Пользователь</dc:creator>
  <dc:description/>
  <cp:keywords/>
  <dc:language>en-US</dc:language>
  <cp:lastModifiedBy>User</cp:lastModifiedBy>
  <cp:lastPrinted>2017-04-20T18:00:00Z</cp:lastPrinted>
  <dcterms:modified xsi:type="dcterms:W3CDTF">2017-04-20T12:00:00Z</dcterms:modified>
  <cp:revision>19</cp:revision>
  <dc:subject/>
  <dc:title>Типовая форма отчета деятельности центральных государственных</dc:title>
</cp:coreProperties>
</file>