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КГУ «Аппарат акима Карагандинского сельского округа района Магжана Жумабаева Северо-Казахстанской области» по вопросам оказания 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6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            18 сентября 2013 года № 983 (с учетом внесенных изменений и дополнений), в течение 2016 года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 «Аппарат акима Карагандинского сельского округа района Магжана Жумабаева Северо-Казахстан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ывалось                          8 государственных услуг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1.«Выдача справок о наличии личного подсобного хозяйства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 xml:space="preserve">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2.«Выдача решения на изменение целевого назначения земельного участк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3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kk-KZ"/>
        </w:rPr>
        <w:t>«Предоставлени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 xml:space="preserve"> бесплатного подвоза к общеобразовательным организациям и обратно домой детям, проживающим в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отдаленных сельских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пунктах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4. «Выдача справки, подтверждающей принадлежность заявителя (семьи) к получателям адресной социальной помощ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5.«Постановка на очередь детей дошкольного возраста (до 7 лет) для направления в детские дошкольные организаци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6. «Предоставление земельного участка для строительства объекта в черте населенного пункт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Приобретение прав на земельные участки, которые находятся в государственной собственности, на торгах (конкурсах, аукционах)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.«Приобретение прав на земельные участки, которые находятся в государственной собственности, не требующее проведения торгов (конкурсов, аукционов)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8 государственных услуг на платной основе предоставляется                    1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ственная услуга (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«Предоставление земельного участка для строительства объекта в черте населенного пункта»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Всего в 2016 году КГУ «Аппарат акима Карагандинского сельского округа  района Магжана Жумабаева Северо-Казахстанской области» было оказано                    61 государственная услуга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се государственные услуги были оказаны в государственном орга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итогам 2016 года наиболее востребованная услуга - «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ыдача справок о наличии личного подсобного хозяй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- 61 услуг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государственном учреждении размещен стенд с наглядной информацией (стандарты, регламенты, образцы заявлений, Ф.И.О. ответственных за оказание государственных услуг). На официальном       Интернет-ресурсе государственного органа функционирует раздел «Государственные услуги», где размещены реестр государственных услуг, стандарты, регламенты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постоянной основе проводились семинары-совещания, беседы по разъяснению законодательства в сфере оказания государственных услуг. Было проведено 9 разъяснительных мероприятий -охват населения разъяснительными мероприятиями составил - 235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огласно результатам внутреннего контроля за оказанием государственных услуг, в течение 2016 года нарушений сроков оказания услуг не зафиксировано.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КГУ «Аппарат акима Карагандинского сельского округа района Магжана Жумабаева Северо-Казахстанской области» за 2016 год не поступал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повышения эффективности и улучшения качества предоставляемых услуг населению в 2017 году будет продолжена работа по качественному и своевременному оказанию государственных услу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sectPr>
      <w:type w:val="nextPage"/>
      <w:pgSz w:w="11906" w:h="16838"/>
      <w:pgMar w:left="1311" w:right="72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4:52:00Z</dcterms:created>
  <dc:creator>Admin</dc:creator>
  <dc:description/>
  <cp:keywords/>
  <dc:language>en-US</dc:language>
  <cp:lastModifiedBy>User</cp:lastModifiedBy>
  <cp:lastPrinted>2017-04-20T17:05:00Z</cp:lastPrinted>
  <dcterms:modified xsi:type="dcterms:W3CDTF">2017-04-20T11:06:00Z</dcterms:modified>
  <cp:revision>5</cp:revision>
  <dc:subject/>
  <dc:title/>
</cp:coreProperties>
</file>