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еятельности КГУ «Аппарат акима </w:t>
      </w:r>
      <w:r>
        <w:rPr>
          <w:b/>
          <w:sz w:val="28"/>
          <w:szCs w:val="28"/>
          <w:lang w:val="kk-KZ"/>
        </w:rPr>
        <w:t>Александровского</w:t>
      </w:r>
      <w:r>
        <w:rPr>
          <w:b/>
          <w:sz w:val="28"/>
          <w:szCs w:val="28"/>
        </w:rPr>
        <w:t xml:space="preserve"> сельского округа </w:t>
      </w:r>
      <w:r>
        <w:rPr>
          <w:b/>
          <w:color w:val="000000"/>
          <w:sz w:val="28"/>
          <w:szCs w:val="28"/>
        </w:rPr>
        <w:t xml:space="preserve">района Магжана Жумабаева Северо-Казахстанской области»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вопросам оказа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сударственных услуг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kern w:val="2"/>
          <w:sz w:val="28"/>
          <w:szCs w:val="28"/>
        </w:rPr>
        <w:t xml:space="preserve">Постановлением Правительства Республики Казахстан от 18 сентября 2013 года №983 (с учетом внесенных изменений и дополнений), в течение 2016 года </w:t>
      </w:r>
      <w:r>
        <w:rPr>
          <w:sz w:val="28"/>
          <w:szCs w:val="28"/>
        </w:rPr>
        <w:t xml:space="preserve">местным исполнительным органом КГУ «Аппарат акима </w:t>
      </w:r>
      <w:r>
        <w:rPr>
          <w:sz w:val="28"/>
          <w:szCs w:val="28"/>
          <w:lang w:val="kk-KZ"/>
        </w:rPr>
        <w:t>Александровского</w:t>
      </w:r>
      <w:r>
        <w:rPr>
          <w:sz w:val="28"/>
          <w:szCs w:val="28"/>
        </w:rPr>
        <w:t xml:space="preserve"> сельского округа района Магжана Жумабаева Северо-Казахстанской области» оказываются 8 государственных услуг, и</w:t>
      </w:r>
      <w:r>
        <w:rPr>
          <w:sz w:val="28"/>
          <w:szCs w:val="28"/>
          <w:lang w:val="kk-KZ"/>
        </w:rPr>
        <w:t>з них</w:t>
      </w:r>
      <w:r>
        <w:rPr>
          <w:sz w:val="28"/>
          <w:szCs w:val="28"/>
        </w:rPr>
        <w:t xml:space="preserve"> на платной основе предоставляется 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согласно графика был организован выезд мобильного Ц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наиболее востребованными услугами стали  «</w:t>
      </w:r>
      <w:r>
        <w:rPr>
          <w:color w:val="000000"/>
          <w:sz w:val="28"/>
          <w:szCs w:val="28"/>
        </w:rPr>
        <w:t>Выдача справок о наличии личного подсобного хозяйств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КГУ «Аппарат акима Александроского сельского округа» было оказано за 2016 год 10 услуг «Выдача справки о наличии личного подсоб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ступности и информирования населения по вопросам оказания государственных услуг в аппарате акима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государственного органа функционирует раздел «Государственные услуги», где размещены Реестр государственных услуг, стандарты, регламенты,  инструкция для пользователей электронных услуг на портале «электронного правительства», перечень государственных услуг, оказываемых государственным орга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с жителями сельского округа проводились семинар-совещания, беседы по разъяснению законодательства в сфере оказания госуслуг, станда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четном периоде жалоб на качество оказания государственных услуг со стороны услугополучателей не поступал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ппарате акима сельского округа приняты меры по созданию комфортных условий предназначенных для оказания государственных услуг, а также место ожидания услуго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ветственный за оказание государственных услуг повышает свои знания, путем изучения Законодательства Республики Казахстан, правил, методических рекомендаций, стандартов и регламентов государствен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13:00Z</dcterms:created>
  <dc:creator>Тулеген</dc:creator>
  <dc:description/>
  <cp:keywords/>
  <dc:language>en-US</dc:language>
  <cp:lastModifiedBy>User</cp:lastModifiedBy>
  <cp:lastPrinted>2017-04-20T16:22:00Z</cp:lastPrinted>
  <dcterms:modified xsi:type="dcterms:W3CDTF">2017-04-20T10:43:00Z</dcterms:modified>
  <cp:revision>50</cp:revision>
  <dc:subject/>
  <dc:title/>
</cp:coreProperties>
</file>