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 деятельности местных исполнительных органов района Магжана Жумабаева Северо-Казахстанской области по вопросам оказ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6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ого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18 сентября 2013 года №983 (с учетом внесенных изменений и дополнений), в течение 2016 года м</w:t>
      </w:r>
      <w:r>
        <w:rPr>
          <w:rFonts w:cs="Times New Roman" w:ascii="Times New Roman" w:hAnsi="Times New Roman"/>
          <w:sz w:val="28"/>
          <w:szCs w:val="28"/>
          <w:lang w:val="ru-RU"/>
        </w:rPr>
        <w:t>естными исполнительными органами района оказывалось 87 государственных услуг. Из них: 29 государственных услуг оказываются только через государственные органы, 39 услуг можно получить  через Государственную корпорацию «Правительство для граждан»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Из 87 государственных услуг на платной основе предоставляется -17.                       42 услуги можно получить в бумажной форме, 45 услуг  как в бумажной ,так и в электронной фор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о в 2016 году местными исполнительными органами района было оказано 27078 государственных  услуг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том числе оказанных в государственном органе - 22503 услуг, оказанных через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ую корпорацию «Правительство для граждан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4134 государственных услуг, через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еб-портал «электронного правительства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441 усл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течение 2016 года  для охвата отдаленных сельских населенных пунктов функционировал мобильный Ц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2016 года наиболее востребованными услугами стали «Проведение идентификации сельскохозяйственных животных с выдачей ветеринарного паспорта»(7849 услуг), «Выдача ветеринарной справки» (3582 услуг), «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>» (2054 услуг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доступности и информирования населения по вопросам оказания государственных услуг во всех государственных учреждениях размещены стенды с наглядной информацией (стандарты, регламенты, образцы заявлений, Ф.И.О. ответственных за оказание государственных услуг). На официальных интернет-ресурсах государственных органов, оказывающих государственные услуги, функционирует раздел «Государственные услуги». 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 официальном Интернет-ресурсе  акима района имеется раздел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Государственные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слуги»</w:t>
      </w:r>
      <w:r>
        <w:rPr>
          <w:rFonts w:cs="Times New Roman" w:ascii="Times New Roman" w:hAnsi="Times New Roman"/>
          <w:sz w:val="28"/>
          <w:szCs w:val="28"/>
          <w:lang w:val="ru-RU"/>
        </w:rPr>
        <w:t>, где размещены Реестр государственных услуг, стандарты, регламенты,  инструкция для пользователей электронных услуг на портале «электронного правительства», перечень государственных услуг, оказываемых местными исполнительными органами района. Создан подраздел «Публичное обсуждение стандартов» с целью учета замечаний и предложений физических и юридических ли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течение года осуществлялись публикации в районных газетах «Ма</w:t>
      </w:r>
      <w:r>
        <w:rPr>
          <w:rFonts w:cs="Times New Roman" w:ascii="Times New Roman" w:hAnsi="Times New Roman"/>
          <w:sz w:val="28"/>
          <w:szCs w:val="28"/>
          <w:lang w:val="kk-KZ"/>
        </w:rPr>
        <w:t>ғжан Жұлдызы</w:t>
      </w:r>
      <w:r>
        <w:rPr>
          <w:rFonts w:cs="Times New Roman" w:ascii="Times New Roman" w:hAnsi="Times New Roman"/>
          <w:sz w:val="28"/>
          <w:szCs w:val="28"/>
          <w:lang w:val="ru-RU"/>
        </w:rPr>
        <w:t>» и «Вести» специалистов государственных  органов по вопросу оказания государственных услуг. 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  2016 год опубликовано в районных  газетах </w:t>
      </w:r>
      <w:r>
        <w:rPr>
          <w:rFonts w:cs="Times New Roman" w:ascii="Times New Roman" w:hAnsi="Times New Roman"/>
          <w:sz w:val="28"/>
          <w:szCs w:val="28"/>
          <w:lang w:val="ru-RU"/>
        </w:rPr>
        <w:t>«Ма</w:t>
      </w:r>
      <w:r>
        <w:rPr>
          <w:rFonts w:cs="Times New Roman" w:ascii="Times New Roman" w:hAnsi="Times New Roman"/>
          <w:sz w:val="28"/>
          <w:szCs w:val="28"/>
          <w:lang w:val="kk-KZ"/>
        </w:rPr>
        <w:t>ғжан Жұлдыз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и «Вести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2 материала по вопросам оказания государственных  услуг, проведено 150 встреч с населением, в которых участвовало 3708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ными исполнительными органами совместно с работниками ЦОНа  проводились «круглые столы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остоянной основе с ответственными специалистами  проводились семинар-совещания, беседы по соблюдению законодательства в сфере оказания госуслуг, стандартов  и недопущению нарушения сроков оказания госуслуг, оказывалась методологическая помощ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квалификации по вопросам оказания государственных  услуг в течение 2016 года прошел 1 специалис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результатам внутреннего контроля за оказанием государственных услуг, в течение 2016 года нарушений сроков оказания услуг не зафиксировано.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 по вопросам   оказания государственных  услуг местными исполнительными органами района Магжана Жумабаева Северо-Казахстанской области за 2016 год не поступал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ппаратом акима района разработан и утвержден план контрольных  мероприятий на 2016 год, согласно которого были запланированы и проведены контрольные мероприятия в 3 государственных учреждениях. Выявлено                           4 нарушения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ru-RU"/>
        </w:rPr>
        <w:t>факты оказания государственных услуг при отсутствии полного пакета документов, предусмотренного утвержденным стандартом государственной услуги,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ru-RU"/>
        </w:rPr>
        <w:t>факты истребования документов, не предусмотренных утвержденным стандартом государственной услуги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), к дисциплинарной ответственности привлечен 1 специалист - замечание. Для устранения выявленных  нарушений выработано 12 рекомендаций, которые были исполне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целью повыш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эффективности и </w:t>
      </w:r>
      <w:r>
        <w:rPr>
          <w:rFonts w:cs="Times New Roman" w:ascii="Times New Roman" w:hAnsi="Times New Roman"/>
          <w:sz w:val="28"/>
          <w:szCs w:val="28"/>
          <w:lang w:val="ru-RU"/>
        </w:rPr>
        <w:t>улучшения качества предоставляемых услуг населению в 2017 году  будет продолжена работ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анию практической и методической помощи  специалистам, оказывающим государственные услуги, разъяснительная работа среди населения. Вопрос оказания государственных услуг будет рассматриваться на заседаниях акимата района, рабочих совещаниях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zh.sko.gov.kz/page.php?page=svedenija_ob_okazanii&amp;lang=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17:00Z</dcterms:created>
  <dc:creator>Пользователь</dc:creator>
  <dc:description/>
  <cp:keywords/>
  <dc:language>en-US</dc:language>
  <cp:lastModifiedBy>User</cp:lastModifiedBy>
  <cp:lastPrinted>2017-04-20T19:58:00Z</cp:lastPrinted>
  <dcterms:modified xsi:type="dcterms:W3CDTF">2017-04-20T14:21:00Z</dcterms:modified>
  <cp:revision>10</cp:revision>
  <dc:subject/>
  <dc:title>Типовая форма отчета деятельности центральных государственных</dc:title>
</cp:coreProperties>
</file>