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40" w:leader="none"/>
          <w:tab w:val="left" w:pos="1230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8"/>
          <w:szCs w:val="28"/>
          <w:lang w:val="kk-KZ"/>
        </w:rPr>
      </w:pPr>
      <w:r>
        <w:rPr>
          <w:rFonts w:eastAsia="Arial" w:cs="Arial" w:ascii="Arial" w:hAnsi="Arial"/>
          <w:b/>
          <w:sz w:val="28"/>
          <w:szCs w:val="28"/>
          <w:lang w:val="kk-KZ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Писаревского сельского округа района Магжана Жумабаева Северо-Казахстанской област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 вопросам оказания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6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18 сентября 2013 года № 983 (с учетом внесенных изменений и дополнений), в течение 2016 года аппаратом акима Писаревского сельского окру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латной основе предоставляется 1 государственная услуга- предоставление земельного участка для строительства объекта в черте населенного пунк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о в 2016 году аппаратом акима Писаревского сельского округа было оказано 122 государственные услуги, в том числе в самом государственном  органе оказано – 122 услуги, через Государственную корпорацию «Правительство для граждан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 было  оказано услуг, на веб-портал «электронного правительства» за государственными услугами услугополучатели не обращались. В течение 2016 года  в сельский округ выезжал мобильный Ц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2016 года наиболее востребованной государственной услугой стала «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(112 услуг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самом государственном органе размещен стенд с наглядной информацией (стандарты, регламенты, образцы заявлений, Ф.И.О. ответственных за оказание государственных услуг). На официальном интернет-ресурсе аппарата акима Писаревского сельского округа, функционирует раздел «Государственные услуги», где размещены стандарты, регламенты государственных услуг, оказываемых в государственном орга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6 году было проведено 9 разъяснительных мероприятий по повышению информированности услугополучателей о порядке оказания 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остоянной основе главным специалистом секретарем и акимом сельского округа проводились семинар-совещания, беседы по соблюдению законодательства в сфере оказания госуслуг, стандартов и недопущению нарушения сроков оказания госуслуг в рамках правового всеобуча, оказывалась методологическая помощ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результатам внутреннего контроля за оказанием государственных услуг, в течение 2016 года нарушений сроков оказания услуг не зафиксировано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Писаревского сельского округа района Магжана Жумабаева Северо-Казахстанской области» за 2016 год не поступал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повышения эффективности и улучшения качества предоставляемых услуг населению в 2017 году будет продолжена работа по качественному и своевременному оказанию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50:00Z</dcterms:created>
  <dc:creator>Пользователь</dc:creator>
  <dc:description/>
  <cp:keywords/>
  <dc:language>en-US</dc:language>
  <cp:lastModifiedBy>User</cp:lastModifiedBy>
  <cp:lastPrinted>2017-04-20T18:10:00Z</cp:lastPrinted>
  <dcterms:modified xsi:type="dcterms:W3CDTF">2017-04-20T12:10:00Z</dcterms:modified>
  <cp:revision>288</cp:revision>
  <dc:subject/>
  <dc:title>Типовая форма отчета деятельности центральных государственных</dc:title>
</cp:coreProperties>
</file>