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val="ru-RU"/>
        </w:rPr>
        <w:t>Отч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о деятельности КГУ «Аппарат акима Молодежного сельского округа  района Магжана Жумабаева Северо-Казахстанской области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по вопросам оказания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государственных услуг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за 2016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оответствии с Законом Республики Казахстан «О государственных услугах» от 15 апреля 2013 года и согласно Реестра государственных услуг, утвержденных </w:t>
      </w:r>
      <w:r>
        <w:rPr>
          <w:rFonts w:cs="Times New Roman" w:ascii="Times New Roman" w:hAnsi="Times New Roman"/>
          <w:kern w:val="2"/>
          <w:sz w:val="28"/>
          <w:szCs w:val="28"/>
          <w:lang w:val="ru-RU"/>
        </w:rPr>
        <w:t>Постановлением Правительства Республики Казахстан от 18 сентября 2013 года № 983 (с учетом внесенных изменений и дополнений), в течение 2016 года К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ГУ «Аппарат акима Молодежного сельского округа района Магжана Жумабаева Северо-Казахстанской области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казывалось 8 государственных услуг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Выдача справки о наличии личного подсобного хозяйства»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Предоставление бесплатного подвоза к общеобразовательным организациям и обратно домой детям, проживающим в отдаленных населенных пунктах»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Выдача решения на изменение целевого назначения земельного участка» 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«Выдача справки, подтверждающей принадлежность заявителя</w:t>
        <w:br/>
        <w:t>(семьи) к получателям адресной социальной помощи»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Постановка на очередь детей дошкольного возраста (до 7 лет) для направления в детские дошкольные  организации»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«Предоставление земельного участка для строительства объекта в черте населенного пункта»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«Приобретение прав на земельные участки, которые находятся в государственной собственности, не требующее проведения торгов (конкурсов, аукционов)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«Приобретение прав на земельные участки, которые находятся в государственной собственности, на торгах (конкурсах, аукционах)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  <w:t>Всего в 2016 году КГУ «Аппарат акима Молодежного сельского округа  района Магжана Жумабаева Северо-Казахстанской области» было оказано 75 государственных услуг, в том числе через   государственный орган – 75 услуг, через  Центр обслуживания населения услуги не оказывались, на «портал электронного правительства» за государственными услугами услугополучатели не обращали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По итогам 2016 года наиболее востребованная услуга - «</w:t>
      </w: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Выдача справок о наличии личного подсобного хозяйств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» (75 услуг)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целях доступности и информирования населения по вопросам оказания государственных услуг в государственном учреждении размещен стенд с наглядной информацией (стандарты, регламенты, образцы заявлений, Ф.И.О. специалистов, ответственных за оказание государственных услуг). На официальном       Интернет-ресурсе государственного органа функционирует раздел «Государственные услуги», где размещены стандарты, регламенты государственных услуг, оказываемых  государственным органом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 постоянной основе  специалист аппарата акима сельского округа, ответственный за оказание государственных услуг, принимал участие в семинарах-совещаниях, беседах по соблюдению законодательства в сфере оказания государственных услуг, стандартов  и по недопущению нарушения сроков оказания государственных услуг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огласно результатам внутреннего контроля за оказанием государственных услуг, в течение 2016 года нарушений сроков оказания государственных услуг не зафиксировано.</w:t>
        <w:tab/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Жалоб услугополучателей  по вопросам оказания государственных услуг   за 2016 год не поступал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 целью повышения эффективности и улучшения качества предоставляемых услуг населению в 2017 году будет продолжена работа по качественному и своевременному оказанию государственных услуг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eastAsia="Arial" w:cs="Arial" w:ascii="Arial" w:hAnsi="Arial"/>
          <w:b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rPr>
          <w:rFonts w:ascii="Times New Roman" w:hAnsi="Times New Roman" w:eastAsia="Calibri" w:cs="Times New Roman"/>
          <w:b/>
          <w:b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311" w:right="720" w:gutter="0" w:header="0" w:top="15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Times New Roman" w:cs="Consolas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Disclaimer">
    <w:name w:val="disclaimer"/>
    <w:basedOn w:val="Normal"/>
    <w:qFormat/>
    <w:pPr>
      <w:jc w:val="center"/>
    </w:pPr>
    <w:rPr>
      <w:sz w:val="18"/>
      <w:szCs w:val="1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1:37:00Z</dcterms:created>
  <dc:creator>Пользователь</dc:creator>
  <dc:description/>
  <cp:keywords/>
  <dc:language>en-US</dc:language>
  <cp:lastModifiedBy>User</cp:lastModifiedBy>
  <cp:lastPrinted>2017-04-20T17:41:00Z</cp:lastPrinted>
  <dcterms:modified xsi:type="dcterms:W3CDTF">2017-04-20T14:32:00Z</dcterms:modified>
  <cp:revision>13</cp:revision>
  <dc:subject/>
  <dc:title>Типовая форма отчета деятельности центральных государственных</dc:title>
</cp:coreProperties>
</file>