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ГУ «Аппарат акима Золотонивского сельского округа района магжана Жумабаева Северо-Казахстанской области» по вопросам оказания государственных услуг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Постановлением Правительства Республики Казахстан от 18 сентября 2013 года № 983 (с учетом внесенных изменений и дополнений), в течение 2015 года КГУ «Аппарат акима Золотонивского сельского округа района магжана Жумабаева Северо-Казахстанской области» оказывалось 8 государственных услуг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8 государственных услуг на платной основе предоставляется 1 государственная услуга («Предоставление земельного участка для строительства объекта в черте населенного пунк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КГУ «Аппарат акима Золотонивского сельского округа района Магжана Жумабаева Северо-Казахстанской области»  не было оказано ни од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государственного органа функционирует раздел «Государственные услуги», где размещены реестр государственных услуг, стандарты, регла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остоянной основе проводились семинары - совещания, беседы по соблюдению законодательства в сфере оказания государственных услуг. Было проведено 3 разъяснительных мероприятия, в которых  приняли участие составил 4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результатам внутреннего контроля за оказанием государственных услуг, в течение 2016 года нарушений сроков оказания услуг не зафиксир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об услугополучателей по вопросам оказания государственных услуг КГУ «Аппарат акима Золотонивского сельского округа района Магжана Жумабаева Северо-Казахстанской области» за 2016 год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повышения эффективности и улучшения качества предоставляемых услуг населению в 2017 году будет продолжена работа по качественному оказанию государственных услу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12:00Z</dcterms:created>
  <dc:creator>USER</dc:creator>
  <dc:description/>
  <cp:keywords/>
  <dc:language>en-US</dc:language>
  <cp:lastModifiedBy>User</cp:lastModifiedBy>
  <cp:lastPrinted>2017-04-20T16:59:00Z</cp:lastPrinted>
  <dcterms:modified xsi:type="dcterms:W3CDTF">2017-04-20T11:00:00Z</dcterms:modified>
  <cp:revision>17</cp:revision>
  <dc:subject/>
  <dc:title/>
</cp:coreProperties>
</file>