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Отчет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У «Отдел экономики и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йона Магжана Жумабаева СКО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 2016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983 (с учетом внесенных изменений и дополнений), в течение 2016 года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делом экономики и финансов района оказывалась 1 государственная услуга в государственном органе, оказывалась на бесплат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2016 году отделом было оказано 24 государственных услуг, в том числе государственным органом оказано – 24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за 2016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отделе размещены стенды с наглядной информацией (правила, стандарт, регламент, перечень документов</w:t>
      </w:r>
      <w:r>
        <w:rPr>
          <w:rFonts w:cs="Times New Roman" w:ascii="Times New Roman" w:hAnsi="Times New Roman"/>
          <w:sz w:val="28"/>
          <w:szCs w:val="28"/>
          <w:lang w:val="ru-RU" w:eastAsia="zh-TW"/>
        </w:rPr>
        <w:t xml:space="preserve"> необходимых для оказания государственной услуги при обращении услугополучателя к услугодател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разцы заявлений, график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лугодател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.И.О. ответственных за оказание государственных услуг). На официальном интернет-ресурсе государственного органа, оказывающего государственные услуги, функционирует раздел «государственные услуги»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обеспечения прозрачности оказания государственных услуг проводятся </w:t>
      </w:r>
      <w:r>
        <w:rPr>
          <w:rFonts w:cs="Times New Roman" w:ascii="Times New Roman" w:hAnsi="Times New Roman"/>
          <w:sz w:val="28"/>
          <w:szCs w:val="28"/>
          <w:lang w:val="ru-RU"/>
        </w:rPr>
        <w:t>семинары-совещания по вопросам качества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убликуются статьи в средствах массовой информации по вопросам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User</cp:lastModifiedBy>
  <cp:lastPrinted>2017-04-20T19:50:00Z</cp:lastPrinted>
  <dcterms:modified xsi:type="dcterms:W3CDTF">2017-04-20T13:50:00Z</dcterms:modified>
  <cp:revision>291</cp:revision>
  <dc:subject/>
  <dc:title>Типовая форма отчета деятельности центральных государственных</dc:title>
</cp:coreProperties>
</file>