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чет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деятельности местных исполнительных органов района Магжана Жумабаева Северо-Казахстанской области  по вопросам оказания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сударственных услуг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Общие положе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лугодателями являются местные исполнительные органы района Магжана Жумабаева Северо-Казахста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ыми исполнительными органами района Магжана Жумабаева в течение 2013 года оказывалось 57 государственных услуг, в том 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ерез центр обслуживания населения - 20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За 2013 год местными исполнительными органами района оказано 27425 государственных услуг, в том числе через Центр обслуживания населения -3529 услуг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Наиболее востребованные государственные услуги - выдача ветеринарного паспорта - 11636 услуг, предоставление бесплатного питания отдельным категориям обучающихся и воспитанников в общеобразовательных школах - 4287 услуг, проведение идентификации животных-2981 услуг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 Работа с услугополучателями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Во всех местных  исполнительных  органах информация по оказываемым государственным услугам  размещена на стендах, сайтах местных исполнительных органов. На сайте акима района имеется раздел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ведения об оказании государственных услуг физическим и юридическим лицам</w:t>
        </w:r>
      </w:hyperlink>
      <w:r>
        <w:rPr>
          <w:lang w:val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обеспечения прозрачности оказания государственных услуг за 2013 год проведено 6 </w:t>
      </w:r>
      <w:r>
        <w:rPr>
          <w:rFonts w:cs="Times New Roman" w:ascii="Times New Roman" w:hAnsi="Times New Roman"/>
          <w:sz w:val="28"/>
          <w:szCs w:val="28"/>
          <w:lang w:val="ru-RU"/>
        </w:rPr>
        <w:t>семинаров-совещаний по вопросам качества оказания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опубликовано 4 статьи в средствах массовой информации, проведены в местных исполнительных органах района дни  открытых дверей по вопроса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я популяр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казания электронных услуг.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. Деятельность по совершенствованию процессов оказания государствен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урсы повышения квалификации в сфере оказания государственных услуг в Региональном Центре повышения квалификации государственных  служащих прошел 1 специалист аппарата акима района. Вопросы оказания государственных услуг рассматривались в течение 2013 года на «Правовых  всеобучах» в аппарате акима района.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4. Контроль за качеством оказания государственных услуг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2013 году аппаратом акима района утвержден план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по улучшению показателей оказания государственных услуг. В каждом государственном учреждении, оказывающем государственные услуги закреплен специалист, ответственный за оказание государственных услуг. В целях повыш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эффективности деятельности местных исполнительных органов по оказанию государственных усл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слугополучателями заполняются карточки оказания государственных услуг и выставляется оценка  по оказанию услуг. За 2013 год заполнено 18665 карточек, из них с оценкой «Хорошо»-18664 карточки. Жалоб на оказание государственных  услуг местными исполнительными органами района Магжана Жумабаева Северо-Казахстанской области за 2013 год от населения 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прос оказания государственных услуг местными исполнительными органами  рассматривался на заседании акимата района, по вопросу оказания государственных услуг перед заседанием акимата была проведена проверка 2 государственных  орга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чение 2013 года местными исполнительными органами района Магжана Жумабаева Северо-Казахстанской области проводился внутренний контро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. Перспективы дальнейшей эффективности и повышения удовлетворенности услугополучателей качеством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целью дальнейшей  эффективности и повышения удовлетворенности услугополучателей качеством оказания государственных услуг в соответствии с утвержденным графиком с 2013 года организован выезд в сельские округа мобильного ЦОНа. В 2014 году продолжатся занятия по вопросам оказания государственных услуг на занятиях Правового всеобуча. С целью оказания практической и методической помощи услугодателям продолжатся выезды в сельские округа и отделы местных исполнительных органов, оказывающих государствен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Аким района                                                         К.Пшенбаев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alibri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zh.sko.gov.kz/page.php?page=svedenija_ob_okazanii&amp;lang=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30:00Z</dcterms:created>
  <dc:creator>rc</dc:creator>
  <dc:description/>
  <cp:keywords/>
  <dc:language>en-US</dc:language>
  <cp:lastModifiedBy>NUsenko</cp:lastModifiedBy>
  <cp:lastPrinted>2014-04-15T17:04:00Z</cp:lastPrinted>
  <dcterms:modified xsi:type="dcterms:W3CDTF">2014-04-30T09:56:00Z</dcterms:modified>
  <cp:revision>13</cp:revision>
  <dc:subject/>
  <dc:title>Приложение 2</dc:title>
</cp:coreProperties>
</file>