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 государственной услуги</w:t>
        <w:br/>
        <w:t>«Выдача решения на изменение целевого назначения земельного участка»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услуга «Выдача решения на изменение целевого назначения земельного участка», стандарт государственной услуги разработан Министерством регионального развития Республики Казахстан. </w:t>
        <w:br/>
        <w:t xml:space="preserve">      </w:t>
        <w:tab/>
        <w:t>Государственная услуга оказывается местными исполнительными органами областей, гг. Астаны и Алматы, районов и городов областного значения.</w:t>
        <w:br/>
        <w:t xml:space="preserve">       Прием документов и выдача результатов государственной услуги осуществляются через: </w:t>
        <w:br/>
        <w:t>      1) услугодателя посредством канцелярии или веб-портала «Е-лицензирование» www.elicense.kz (далее – портал);</w:t>
        <w:br/>
        <w:t>      2) Республиканское государственное предприятие на праве хозяйственного ведения «Центр обслуживания населения» Агентства Республики Казахстан по связи и информации (далее – ЦОН);</w:t>
        <w:br/>
        <w:t>      3) веб-портал «электронного правительства» www.e.gov.kz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Срок оказания государственной услуги:</w:t>
        <w:br/>
        <w:t>      1) с момента сдачи пакета документов:</w:t>
        <w:br/>
        <w:t>      услугодателю, в ЦОН – 37 (тридцать семь) рабочих дней;</w:t>
        <w:br/>
        <w:t>      При обращении в ЦОН день приема документов не входит в срок оказания государственной услуги;</w:t>
        <w:br/>
        <w:t>      при обращении на портал – 33 (тридцать три) рабочих дня;</w:t>
        <w:br/>
        <w:t>      2) максимально допустимое время ожидания для сдачи пакета документов – 15 (пятнадцать) минут;</w:t>
        <w:br/>
        <w:t>      3) максимально допустимое время обслуживания – 15 (пятнадцать) минут.</w:t>
        <w:br/>
        <w:t>      Форма оказания государственной услуги: электронная (частично автоматизированная) и (или) бумажная.</w:t>
        <w:br/>
        <w:t>      Результат оказания государственной услуги – постановление о выдаче решения на изменение целевого назначения земельного участка (далее – решение).</w:t>
        <w:br/>
        <w:t>      Форма предоставления результата оказания государственной услуги: электронная и (или) бумажная.</w:t>
        <w:br/>
        <w:t>      Государственная услуга оказывается бесплатно физическим</w:t>
        <w:br/>
        <w:t xml:space="preserve"> и юридическим лицам (далее – услугополучатель). </w:t>
        <w:br/>
        <w:t>      Работник ЦОНа получает письменное согласие услугополучателя на использование сведений, составляющих охраняемую законом тайну, содержащихся в информационных системах, при оказании государственных услуг, если иное не предусмотрено законами Республики Казахстан.</w:t>
        <w:br/>
        <w:t>     Услугополучателям, у которых по состоянию здоровья отсутствует возможность личной явки в ЦОН, прием документов, необходимых для оказания государственной услуги, производится работником ЦОНа с выездом по месту жительства услугополучателя.</w:t>
        <w:br/>
        <w:t xml:space="preserve">       Услугополучатель имеет возможность получения государственной услуги в электронной форме через портал при условии наличия ЭЦП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29:00Z</dcterms:created>
  <dc:creator>Администратор</dc:creator>
  <dc:description/>
  <cp:keywords/>
  <dc:language>en-US</dc:language>
  <cp:lastModifiedBy>Администратор</cp:lastModifiedBy>
  <dcterms:modified xsi:type="dcterms:W3CDTF">2015-02-26T03:29:00Z</dcterms:modified>
  <cp:revision>1</cp:revision>
  <dc:subject/>
  <dc:title>Стандарт государственной услуги</dc:title>
</cp:coreProperties>
</file>