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На eGov доступна версия для cлабовидящих</w:t>
      </w:r>
    </w:p>
    <w:p>
      <w:pPr>
        <w:pStyle w:val="Style15"/>
        <w:rPr/>
      </w:pPr>
      <w:r>
        <w:rPr/>
        <w:t>На портале электронного правительства </w:t>
      </w:r>
      <w:hyperlink r:id="rId2" w:tgtFrame="_blank">
        <w:r>
          <w:rPr>
            <w:rStyle w:val="InternetLink"/>
          </w:rPr>
          <w:t>egov.kz</w:t>
        </w:r>
      </w:hyperlink>
      <w:r>
        <w:rPr/>
        <w:t> доступна версия для слабовидящих. Версия разработана в соответствии с международным стандартом WCAG 2.0 (Web Content Accessibility Guidelines). Согласно стандарту пользователь должен иметь возможность ясно понимать структуру интерфейса и информацию на сайте, использовать разные веб-браузеры, включая специальные браузеры для людей с ограниченными возможностями. Проведенная работа позволила достигнуть результатов по таким показателям, как контраст — не менее 4.5:1, возможность выбора цвета текста и фона, междустрочный интервал полуторный и выше, расстояние между параграфами в полтора раза больше, чем интервал между строками. Все эти показатели позволят слабовидящему населению пользоваться более 570 электронными услугами и сервисами электронного правительства. На портале электронного правительства зарегистрировано более 3 млн. пользователей, поэтому создание новой версии является следующим шагом в обеспечении доступности государственных услуг. Согласно официальной статистике в Казахстане проживают более 680 тысяч людей с нарушениями зрения, 20 тысяч из которых составляют инвалиды по зрени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ov.kz/wps/portal/inde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42:00Z</dcterms:created>
  <dc:creator>NUsenko</dc:creator>
  <dc:description/>
  <cp:keywords/>
  <dc:language>en-US</dc:language>
  <cp:lastModifiedBy>NUsenko</cp:lastModifiedBy>
  <dcterms:modified xsi:type="dcterms:W3CDTF">2015-08-07T04:42:00Z</dcterms:modified>
  <cp:revision>2</cp:revision>
  <dc:subject/>
  <dc:title/>
</cp:coreProperties>
</file>