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государственной услуги</w:t>
        <w:br/>
        <w:t>«Представление информации о принадлежности земельного участка»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услуга «Представление информации о принадлежности земельного участка», стандарт государственной услуги разработан Министерством регионального развития Республики Казахстан.</w:t>
        <w:br/>
        <w:t xml:space="preserve">      </w:t>
        <w:tab/>
        <w:t>Государственная услуга оказывается Республиканским государственным предприятием «Научно-производственный центр земельного кадастра» Комитета по управлению земельными ресурсами Министерства.</w:t>
        <w:br/>
        <w:t>      Прием заявлений и выдача результатов оказания государственной услуги осуществляются через:</w:t>
        <w:br/>
        <w:t>      1) канцелярию услугодателя;</w:t>
        <w:br/>
        <w:t>      2) Республиканское государственное предприятие на праве хозяйственного ведения «Центр обслуживания населения» Агентства Республики Казахстан по связи и информации (далее – ЦОН);</w:t>
        <w:br/>
        <w:t>      3) веб-портал «электронного правительства»: www.e.gov.kz (далее – портал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государственной услуги:</w:t>
        <w:br/>
        <w:t>      1) с момента сдачи пакета документов услугодателю, в ЦОН или на портал – 15 (пятнадцать) минут;</w:t>
        <w:br/>
        <w:t>      2) максимально допустимое время ожидания для сдачи пакета документов – 15 (пятнадцать) минут;</w:t>
        <w:br/>
        <w:t>      3) максимально допустимое время обслуживания – 15 (пятнадцать) минут.</w:t>
        <w:br/>
        <w:t>      Форма оказания государственной услуги: электронная (полностью автоматизированная) и (или) бумажная.</w:t>
        <w:br/>
        <w:t>       Результат оказания государственной услуги – информация о принадлежности земельного участка.</w:t>
        <w:br/>
        <w:t>      Форма предоставления результата оказания государственной услуги: электронная или бумажна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Государственная услуга оказывается бесплатно физическим</w:t>
        <w:br/>
        <w:t>и юридическим лицам (далее – услугополучатель).</w:t>
        <w:br/>
        <w:t>Услугополучателям, у которых по состоянию здоровья отсутствует возможность личной явки в ЦОН, прием документов, необходимых для оказания государственной услуги, производится работником ЦОНа с выездом по месту жительства услугополучателя.</w:t>
        <w:br/>
        <w:t>     Услугополучатель имеет возможность получения государственной услуги в электронной форме через портал при условии наличия ЭЦ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8:00Z</dcterms:created>
  <dc:creator>Администратор</dc:creator>
  <dc:description/>
  <cp:keywords/>
  <dc:language>en-US</dc:language>
  <cp:lastModifiedBy>Администратор</cp:lastModifiedBy>
  <dcterms:modified xsi:type="dcterms:W3CDTF">2015-02-26T03:29:00Z</dcterms:modified>
  <cp:revision>1</cp:revision>
  <dc:subject/>
  <dc:title>Стандарт государственной услуги</dc:title>
</cp:coreProperties>
</file>