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Электронная цифровая подпись</w:t>
      </w:r>
    </w:p>
    <w:p>
      <w:pPr>
        <w:pStyle w:val="Style14"/>
        <w:rPr/>
      </w:pPr>
      <w:r>
        <w:rPr/>
        <w:t>Получая какую-либо справку на бумажном носителе, мы расписываемся. Электронный документ для придания ему юридической значимости тоже нужно подписать. Для этого мы используем электронную цифровую подпись. Электронная цифровая подпись — аналог собственноручной подписи. Это не скан-версия вашей обыкновенной подписи, ЭЦП содержит в себе цифровые символы, в которых хранится вся необходимая информация о её обладателе, например, ИИН. ЭЦП гарантирует, что запрос или документ, который был подписан ЭЦП в процессе передачи данных данные не изменился и не исказился. ЭЦП выдается бесплатно.</w:t>
      </w:r>
    </w:p>
    <w:p>
      <w:pPr>
        <w:pStyle w:val="Style14"/>
        <w:rPr/>
      </w:pPr>
      <w:r>
        <w:rPr/>
        <w:t>Получить ЭЦП можно посредством портала «электронного правительства», подав заявку в разделе «Получить ЭЦП» и указав необходимые данные. После заполнения данных, автоматически формируется заполненная форма заявления с присвоенным номером. Данное заявление необходимо распечатать и предоставить в течение 30 календарных дней в Центры регистрации Национального удостоверяющего центра, расположенные в Центрах обслуживания населения.</w:t>
      </w:r>
    </w:p>
    <w:p>
      <w:pPr>
        <w:pStyle w:val="Style14"/>
        <w:rPr/>
      </w:pPr>
      <w:r>
        <w:rPr/>
        <w:t>С выпуском новых удостоверений личности, у вас появились новые возможности в использовании и хранении ЭЦП. Теперь ваше ЭЦП будет всегда с вами, что обеспечит дополнительную мобильность и безопасность. Записав ЭЦП на удостоверение личности, вы можете воспользоваться услугами «электронного правительства» в любом ПОДе или через компьютер с доступом к сети Интернет, просто вставив удостоверение в карт-ридер. В случае утери удостоверения, вы можете быть уверены, что ваше ЭЦП останется защищенным специальным PIN-кодом (по аналогии с банковской картой).</w:t>
      </w:r>
    </w:p>
    <w:p>
      <w:pPr>
        <w:pStyle w:val="Style14"/>
        <w:rPr/>
      </w:pPr>
      <w:r>
        <w:rPr/>
        <w:t>Произвести запись ЭЦП на удостоверение личности нового образца (с электронным носителем информации) через операторов Центров Регистрации, расположенных в центрах обслуживания на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29:00Z</dcterms:created>
  <dc:creator>NUsenko</dc:creator>
  <dc:description/>
  <cp:keywords/>
  <dc:language>en-US</dc:language>
  <cp:lastModifiedBy>NUsenko</cp:lastModifiedBy>
  <dcterms:modified xsi:type="dcterms:W3CDTF">2015-08-07T04:29:00Z</dcterms:modified>
  <cp:revision>2</cp:revision>
  <dc:subject/>
  <dc:title/>
</cp:coreProperties>
</file>