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андарт государственной услуги «</w:t>
      </w:r>
      <w:r>
        <w:rPr>
          <w:rFonts w:cs="Times New Roman" w:ascii="Times New Roman" w:hAnsi="Times New Roman"/>
          <w:b/>
          <w:sz w:val="24"/>
          <w:szCs w:val="24"/>
        </w:rPr>
        <w:t>Выдача адресных справок с места жительств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Государственная услуга «Выдача адресных справок с места жительства»</w:t>
      </w:r>
      <w:r>
        <w:rPr>
          <w:rFonts w:cs="Times New Roman" w:ascii="Times New Roman" w:hAnsi="Times New Roman"/>
          <w:sz w:val="24"/>
          <w:szCs w:val="24"/>
          <w:lang w:val="kk-KZ"/>
        </w:rPr>
        <w:t>, с</w:t>
      </w:r>
      <w:r>
        <w:rPr>
          <w:rFonts w:cs="Times New Roman" w:ascii="Times New Roman" w:hAnsi="Times New Roman"/>
          <w:sz w:val="24"/>
          <w:szCs w:val="24"/>
        </w:rPr>
        <w:t xml:space="preserve">тандарт государственной услуги разработан Министерством внутренних дел Республики Казахстан. Государственная услуга оказывается территориальными подразделениями миграционной полиции Министерства. Прием заявлений и выдача результатов оказания государственной услуги осуществляются через: Республиканское государственное предприятие на праве хозяйственного ведения «Центр обслуживания населения» Комитета по контролю автоматизации государственных услуг и координации деятельности центров обслуживания населения Министерства транспорта и коммуникаций Республики Казахстан; веб-портал «электронного правительства»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.gov.kz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роки оказания государственной услуги: 1) с момента подачи услугополучателем пакета документов в центр, а также при обращении на портал – не более 15 (пятнадцати) минут; 2) максимально допустимое время ожидания для сдачи пакета документов услугополучателем – 15 (пятнадцать) минут; 3) максимально допустимое время обслуживания услугополучателя –      15 (пятнадцать) минут. 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Форма оказания государственной услуги: электронная (полностью автоматизированная) и бумажная. Результат оказания государственной услуги – выдача адресной справки в электронном виде по форме согласно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adilet.zan.kz/rus/docs/P090001669_" \l "z87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риложению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к настоящему стандарту государственной услуги, подписанной электронными цифровыми подписями министерств внутренних дел, юстиции Республики Казахстан. Форма предоставления результата государственной услуги: электронная. 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услуга оказывается бесплатно. Прием осуществляется в порядке «электронной очереди», без ускоренного обслуживания, возможно бронирование «электронной очереди» посредством портала. Перечень документов, необходимых для оказания государственной услуги при обращении услугополучателей в центр: услугополучатели (физические лица): документ, удостоверяющий личность, услугополучателя; заявление по форме согласно приложению 2 к настоящему стандарту государственной услуги (для получения адресной справки на близких родственников); свидетельство о браке либо свидетельство о рождении (для подтверждения родственных связей при получении адресной справки на близких родственников); нотариально заверенное согласие физического лица, за исключением близких родственников (родители, дети, супруг), для выдачи услугополучателю адресной справки в отношении данного лица. услугополучатели (юридические лица): заявление по форме согласно приложению 2 к настоящему стандарту государственной услуги; доверенность, удостоверяющую полномочия представителя услугополучателя; список физических лиц, в отношении которых запрашивается адресная справка, с их письменным согласием на использование сведений, составляющих охраняемую законом тайну, содержащихся в информационных системах (кроме государственных учреждений и предприятий). При приеме пакета документов работник центра сверяет данные из информационной системы центров обслуживания населения с оригиналами документов услугополучателя и возвращает оригиналы услугополучателю. В случае предоставления услугополучателем неполного пакета документов согласно перечню, предусмотренному пунктом 9 настоящего стандарта государственной услуги, работник центра отказывает в приеме заявления и выдает расписку об отказе в приеме документов по форме согласно приложению 3 к настоящему стандарту государственной услуг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.gov.k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3:28:00Z</dcterms:created>
  <dc:creator>Администратор</dc:creator>
  <dc:description/>
  <cp:keywords/>
  <dc:language>en-US</dc:language>
  <cp:lastModifiedBy>Администратор</cp:lastModifiedBy>
  <dcterms:modified xsi:type="dcterms:W3CDTF">2015-02-26T03:28:00Z</dcterms:modified>
  <cp:revision>1</cp:revision>
  <dc:subject/>
  <dc:title>Стандарт государственной услуги «Выдача адресных справок с места жительства»</dc:title>
</cp:coreProperties>
</file>