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Как поступить на госслужбу?</w:t>
      </w:r>
    </w:p>
    <w:p>
      <w:pPr>
        <w:pStyle w:val="Style15"/>
        <w:rPr/>
      </w:pPr>
      <w:r>
        <w:rPr/>
        <w:t>Занятие административной государственной должности осуществляется на конкурсной основе.</w:t>
      </w:r>
    </w:p>
    <w:p>
      <w:pPr>
        <w:pStyle w:val="Style15"/>
        <w:rPr/>
      </w:pPr>
      <w:r>
        <w:rPr/>
        <w:t>Конкурс проводится государственным органом, имеющим вакантные должности, после опубликования объявления о проведении конкурса и включает в себя такие этапы как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ем и предварительное рассмотрение документов участников конкурса приемной комиссией соответствующих государственных органов, объявивших вакансию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естирование кандидатов в порядке, проводимое уполномоченным органом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обеседование с кандидатами, проводимое конкурсной комиссией. </w:t>
      </w:r>
    </w:p>
    <w:p>
      <w:pPr>
        <w:pStyle w:val="Normal"/>
        <w:rPr/>
      </w:pPr>
      <w:r>
        <w:rPr/>
        <w:t>Лица, поступающие на государственную службу, должны отвечать следующим требования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ладать гражданством Республики Казахстан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ыть не моложе восемнадцати лет, если иное в отношении соответствующих должностей не установлено законодательством республик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ладать необходимым образованием, уровнем профессиональной подготовки и соответствовать установленным квалификационным требованиям.</w:t>
      </w:r>
    </w:p>
    <w:p>
      <w:pPr>
        <w:pStyle w:val="Style15"/>
        <w:rPr/>
      </w:pPr>
      <w:r>
        <w:rPr/>
        <w:t>При проведении конкурсов в центральных государственных органах и их территориальных подразделениях, объявления публикуются в газетах «Казахстанская правда» и «Егемен Қазақстан». Объявления о проведении конкурса в местных государственных органах публикуются в периодических печатных изданиях, распространяемых на территории соответствующей административно-территориальной единиц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1:00Z</dcterms:created>
  <dc:creator>NUsenko</dc:creator>
  <dc:description/>
  <cp:keywords/>
  <dc:language>en-US</dc:language>
  <cp:lastModifiedBy>NUsenko</cp:lastModifiedBy>
  <dcterms:modified xsi:type="dcterms:W3CDTF">2015-08-07T04:41:00Z</dcterms:modified>
  <cp:revision>2</cp:revision>
  <dc:subject/>
  <dc:title/>
</cp:coreProperties>
</file>