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rPr>
        <w:t>Выписка ЕНПФ теперь доступна на портале eGov</w:t>
      </w:r>
    </w:p>
    <w:p>
      <w:pPr>
        <w:pStyle w:val="Style15"/>
        <w:rPr/>
      </w:pPr>
      <w:r>
        <w:rPr/>
        <w:t>Вкладчики Единого накопительного пенсионного фонда смогут получать информацию о состоянии пенсионных накоплений с учетом инвестиционного дохода на портале электронного правительства.</w:t>
      </w:r>
    </w:p>
    <w:p>
      <w:pPr>
        <w:pStyle w:val="Style15"/>
        <w:rPr/>
      </w:pPr>
      <w:r>
        <w:rPr/>
        <w:t>На сегодняшний день пользователи eGov имеют возможность получения справок Государственного центра по выплате пенсий (ГЦВП), которые содержат сумму пенсионных отчислений без указания дохода по ним. Новый вид справки от ЕНПФ содержит информацию о состоянии пенсионных накоплений вкладчика, движении средств на индивидуальном пенсионном счете, включая поступление пенсионных взносов, осуществление пенсионных выплат, а также информацию об инвестиционном доходе. Услуга доступна на портале </w:t>
      </w:r>
      <w:hyperlink r:id="rId2" w:tgtFrame="_blank">
        <w:r>
          <w:rPr>
            <w:rStyle w:val="InternetLink"/>
          </w:rPr>
          <w:t>www.egov.kz</w:t>
        </w:r>
      </w:hyperlink>
      <w:r>
        <w:rPr/>
        <w:t> в категории «Граждане» — рубрика «Социальное обеспечение» — раздел «Пенсионное обеспечение». Для получения услуги требуется электронная цифровая подпись и регистрация на портале электронного правительства.</w:t>
      </w:r>
    </w:p>
    <w:p>
      <w:pPr>
        <w:pStyle w:val="Style15"/>
        <w:rPr/>
      </w:pPr>
      <w:r>
        <w:rPr/>
        <w:t>Срок оказания услуги составляет не более 30 минут. Данная справка может использоваться для личных целей вкладчиков, а также при получении банковского кредита или заполнении налоговой декларации.</w:t>
      </w:r>
    </w:p>
    <w:p>
      <w:pPr>
        <w:pStyle w:val="Normal"/>
        <w:rPr/>
      </w:pPr>
      <w:r>
        <w:rPr/>
      </w:r>
    </w:p>
    <w:sectPr>
      <w:type w:val="nextPage"/>
      <w:pgSz w:w="11906" w:h="16838"/>
      <w:pgMar w:left="1418" w:right="1418"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ov.kz/wps/portal/inde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4:44:00Z</dcterms:created>
  <dc:creator>NUsenko</dc:creator>
  <dc:description/>
  <cp:keywords/>
  <dc:language>en-US</dc:language>
  <cp:lastModifiedBy>NUsenko</cp:lastModifiedBy>
  <dcterms:modified xsi:type="dcterms:W3CDTF">2015-08-07T04:44:00Z</dcterms:modified>
  <cp:revision>2</cp:revision>
  <dc:subject/>
  <dc:title/>
</cp:coreProperties>
</file>