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 xml:space="preserve">В ЦОНе работает сектор самообслуживания </w:t>
      </w:r>
    </w:p>
    <w:p>
      <w:pPr>
        <w:pStyle w:val="Style14"/>
        <w:rPr/>
      </w:pPr>
      <w:r>
        <w:rPr/>
        <w:t>В ЦОНе для удобства населения функционирует площадка самообслуживания, так называемый «Connection Point», где люди, не дожидаясь оператора, могут самостоятельно получать электронные услуги.</w:t>
      </w:r>
    </w:p>
    <w:p>
      <w:pPr>
        <w:pStyle w:val="Style14"/>
        <w:rPr/>
      </w:pPr>
      <w:r>
        <w:rPr/>
        <w:t>При этом, на секторе работают консультанты, которые в случае, если гражданин впервые получает госуслугу самостоятельно, обязательно ему помогут.</w:t>
      </w:r>
    </w:p>
    <w:p>
      <w:pPr>
        <w:pStyle w:val="Style14"/>
        <w:rPr/>
      </w:pPr>
      <w:r>
        <w:rPr/>
        <w:t>Среди самых популярных услуг, которые граждане получают в «Connection Point» — справки об отсутствии/наличии недвижимости, адресные справки, справки о пенсионных отчислениях. Кроме этого, клиенты ЦОН могут самостоятельно поставить ребёнка в очередь в детсад, подать заявление на перемену фамилии и имени, зарегистрировать свое ИП, оплатить госпошлину, налоги, штрафы за нарушение правил дорожного движения и коммунальные услуги.</w:t>
      </w:r>
    </w:p>
    <w:p>
      <w:pPr>
        <w:pStyle w:val="Style14"/>
        <w:rPr/>
      </w:pPr>
      <w:r>
        <w:rPr/>
        <w:t>Сегодня портал электронного правительства предоставляет гражданам 195 услуг в электронном формате.</w:t>
      </w:r>
    </w:p>
    <w:p>
      <w:pPr>
        <w:pStyle w:val="Style14"/>
        <w:rPr/>
      </w:pPr>
      <w:r>
        <w:rPr/>
        <w:t>Здесь можно получить электронную подпись, оформить справку, заказать необходимый документ. Особенно это удобно для людей, у которых нет дома персонального компьютера или интернета. Можно получить здесь и консультацию.</w:t>
      </w:r>
    </w:p>
    <w:p>
      <w:pPr>
        <w:pStyle w:val="Style14"/>
        <w:rPr/>
      </w:pPr>
      <w:r>
        <w:rPr/>
        <w:t xml:space="preserve">— </w:t>
      </w:r>
      <w:r>
        <w:rPr/>
        <w:t>Согласно государственной программе «Информационный Казахстан-2020», компьютерная грамотность казахстанцев и доля оказанных электронных государственных услуг к общему объему услуг, полученных в традиционном виде в 2020 году, должна достичь 80%. Создание зоны самообслуживания в ЦОНе направлено на достижение поставленных целей, и призвано привлечь граждан к активному пользованию компьютерами, сетью Интернет.</w:t>
      </w:r>
    </w:p>
    <w:p>
      <w:pPr>
        <w:pStyle w:val="Style14"/>
        <w:rPr/>
      </w:pPr>
      <w:r>
        <w:rPr/>
        <w:t>К тому же, некоторые услуги предоставляются только посредством портала электронного правительства. К примеру, государственная регистрация малого предпринимательства, а также постановка ребенка на очередь в детский сад.</w:t>
      </w:r>
    </w:p>
    <w:p>
      <w:pPr>
        <w:pStyle w:val="Style14"/>
        <w:rPr/>
      </w:pPr>
      <w:r>
        <w:rPr/>
        <w:t xml:space="preserve">— </w:t>
      </w:r>
      <w:r>
        <w:rPr/>
        <w:t>Популярными электронными услугами являются адресные справки, справка пенсионных отчислений. Все услуги оплачиваются с помощью банковских карт с пометкой VISA, комиссия составит 100 тенге.</w:t>
      </w:r>
    </w:p>
    <w:p>
      <w:pPr>
        <w:pStyle w:val="Style14"/>
        <w:rPr/>
      </w:pPr>
      <w:r>
        <w:rPr/>
        <w:t>Электронную цифровую подпись можно получить одновременно с удостоверением личности нового образца. Такой возможностью с начала года воспользовались более 16 тысяч североказахстанце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0:00Z</dcterms:created>
  <dc:creator>NUsenko</dc:creator>
  <dc:description/>
  <cp:keywords/>
  <dc:language>en-US</dc:language>
  <cp:lastModifiedBy>NUsenko</cp:lastModifiedBy>
  <dcterms:modified xsi:type="dcterms:W3CDTF">2015-08-07T04:30:00Z</dcterms:modified>
  <cp:revision>2</cp:revision>
  <dc:subject/>
  <dc:title/>
</cp:coreProperties>
</file>