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ндарт государственной услуги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Назначение единовременной выплаты на погребение»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услуга «Назначение единовременной выплаты на погребение»,  стандарт государственной услуги разработан Министерством труда и социальной защиты населения Республики Казахстан, оказывается территориальными подразделениями Комитета по контролю и социальной защите Министерства. </w:t>
        <w:br/>
        <w:t>      Прием заявлений и выдача результатов оказания государственной услуги осуществляются Республиканским государственным казенным предприятием «Государственный центр по выплате пенсий Министерства труда и социальной защиты населения Республики Казахстан»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Форма оказываемой государственной услуги: бумажная.</w:t>
        <w:br/>
        <w:t>      Результат оказания государственной услуги – уведомление о назначении единовременной выплаты на погребение. Форма предоставления результата оказания государственной услуги: бумажная.</w:t>
        <w:br/>
        <w:t xml:space="preserve">      Государственная услуга оказывается бесплатно. </w:t>
        <w:br/>
        <w:t xml:space="preserve">      Государственная услуга оказывается в порядке очереди, без предварительной записи и ускоренного обслуживания.</w:t>
        <w:br/>
        <w:t>      Перечень документов, необходимых для оказания государственной услуги при обращении услугополучателя (либо его представителя по доверенности) к услугодателю: заявление по форме согласно приложению к настоящему стандарту государственной услуги;  документ, удостоверяющий личность лица, осуществившего погребение, либо справка (свидетельство) о государственной регистрации юридического лица (для юридических лиц) или патент индивидуального предпринимателя (для физических лиц), осуществившего погребение; свидетельство о смерти или документ, подтверждающий факт смерти, выданный уполномоченным органом других государств и заверенных апостилем; сведения о номере банковского счета в уполномоченной организации по выдаче пенсий и пособий.</w:t>
        <w:br/>
        <w:t>     Услугополучатель имеет возможность получения информации посредством справочных служб услугодателя, единого контакт-центра 1414 по вопросам оказания государственных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3:00Z</dcterms:created>
  <dc:creator>Администратор</dc:creator>
  <dc:description/>
  <cp:keywords/>
  <dc:language>en-US</dc:language>
  <cp:lastModifiedBy>Администратор</cp:lastModifiedBy>
  <dcterms:modified xsi:type="dcterms:W3CDTF">2015-02-26T03:24:00Z</dcterms:modified>
  <cp:revision>1</cp:revision>
  <dc:subject/>
  <dc:title>Стандарт государственной услуги «Назначение единовременной выплаты на погребение»</dc:title>
</cp:coreProperties>
</file>