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Борьба с коррупцией — наша общая задача»</w:t>
      </w:r>
    </w:p>
    <w:p>
      <w:pPr>
        <w:pStyle w:val="Style14"/>
        <w:rPr/>
      </w:pPr>
      <w:r>
        <w:rPr/>
        <w:t>Одним из серьезных препятствий в строительстве демократического и правового государства в Республике Казахстан является проблема коррупции. Президент нашего государства в своем ежегодном Послании народу Казахстана отметил, что «В условиях демократического общества большое значение приобретает борьба с преступностью и коррупцией». Борьба с коррупцией, укрепление потенциала государственных систем для противодействия криминальным явлениям, охрана жизни и прав граждан признаны Президентом одним из приоритетных направлений в развитии государства. Согласно Закону РК «О борьбе с коррупцией», бороться с коррупцией в пределах своей компетенции обязаны все государственные органы и органы местного самоуправления, привлекая лиц, виновных в совершении коррупционных преступлений и правонарушений к ответственности. На сегодняшний день — это наша общая задача. Коррупция серьезно дискредитирует государственный аппарат, подрывает его авторитет. По существу, все охраняемые законом общественные отношения могут стать объектом преступной деятельности коррумпированных должностных лиц. Следует отметить, что коррупция имеет не только скрытый, но и согласительный характер, она, как правило, не влечет за собой жалоб, поскольку виновные стороны получают взаимную выгоду от незаконной сделки. Казахстанская политика направлена на искоренение коррупции в нашем обществе, но чтобы достичь поставленной задачи каждый гражданин должен понять, на сколько коррупция вредит обществу, несет глобальные угрозы и подрывает демократические устои. Поэтому всему обществу необходимо задуматься о своем будущем, о справедливости и компетентности государственных служащих. Всеми государственными органами должна проводиться целенаправленная работа в данном направлении. Ограничение коррупции должно проводиться комплексно, всесторонне и поскольку антикоррупционная политика встретит сопротивление на разных уровнях власти, то потребуется постоянный пересмотр борьбы с коррупцией на предмет выявления и отказа от неэффективных мер и замены их на более действенные. На сегодня предпринимаются кардинальные меры для сокращения возможностей обойти закон. Применительно к Государственным органам осуществление деятельности по принципу «одного окна» является главным условием для улучшения качества оказываемых услуг населению, искоренению волокиты, бюрократизма и коррупции. Кроме того, необходимо отметить, что эффективным методом борьбы с коррупцией на сегодняшний день является гласность. Население должно знать, каким образом коррупция вредит обществу, какая ответственность предусматривается за совершение коррупционных правонарушений. Таким образом, любой гражданин, прежде чем пойти на данное преступление задумается о своем будущем, о своей семье. Именно осведомленность населения в данной сфере поможет достичь определенного результата. В заключении хотелось бы сказать, что коррупция в первую очередь — это нравственная проблема нашего государства и всего общества и только при четком, добросовестном выполнении задач, стоящих перед государственными служащими, сплоченности общества в борьбе с любыми видами проявления коррупции, личной заинтересованности правоохранительных органов по обеспечению правопорядка в нашей стране, в Республике Казахстан сократится количество совершаемых коррупционных правонарушений, что позволит искоренить коррупцию в целом.</w:t>
      </w:r>
    </w:p>
    <w:p>
      <w:pPr>
        <w:pStyle w:val="Style14"/>
        <w:spacing w:before="280" w:after="280"/>
        <w:jc w:val="right"/>
        <w:rPr/>
      </w:pPr>
      <w:r>
        <w:rPr>
          <w:rStyle w:val="StrongEmphasis"/>
        </w:rPr>
        <w:t>Касымова О.С. специалист Уалихановского районного</w:t>
      </w:r>
      <w:r>
        <w:rPr/>
        <w:br/>
      </w:r>
      <w:r>
        <w:rPr>
          <w:rStyle w:val="StrongEmphasis"/>
        </w:rPr>
        <w:t>отдела филиала РГП «ЦОН» по Северо-Казахстанской области</w:t>
      </w:r>
    </w:p>
    <w:sectPr>
      <w:type w:val="nextPage"/>
      <w:pgSz w:w="11906" w:h="16838"/>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37:00Z</dcterms:created>
  <dc:creator>NUsenko</dc:creator>
  <dc:description/>
  <cp:keywords/>
  <dc:language>en-US</dc:language>
  <cp:lastModifiedBy>NUsenko</cp:lastModifiedBy>
  <dcterms:modified xsi:type="dcterms:W3CDTF">2015-08-07T04:37:00Z</dcterms:modified>
  <cp:revision>2</cp:revision>
  <dc:subject/>
  <dc:title/>
</cp:coreProperties>
</file>