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ндарт государственной услуги</w:t>
        <w:br/>
        <w:t>«Назначение государственной базовой пенсионной выплаты»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kk-KZ"/>
        </w:rPr>
        <w:tab/>
      </w:r>
      <w:r>
        <w:rPr>
          <w:rFonts w:cs="Times New Roman" w:ascii="Times New Roman" w:hAnsi="Times New Roman"/>
          <w:sz w:val="24"/>
          <w:szCs w:val="24"/>
        </w:rPr>
        <w:t>Государственная услуга «Назначение государственной базовой пенсионной выплаты», стандарт государственной услуги разработан Министерством труда и социальной защиты населения Республики Казахстан.</w:t>
        <w:br/>
        <w:t xml:space="preserve">          Государственная услуга оказывается территориальными подразделениями Комитета по контролю и социальной защите Министерства. </w:t>
        <w:br/>
        <w:t>      Прием заявлений и выдача результатов оказания государственной услуги осуществляются через:</w:t>
        <w:br/>
        <w:t>      1) Республиканское государственное казенное предприятие «Государственный центр по выплате пенсий Министерства труда и социальной защиты населения Республики Казахстан» (далее – ГЦВП);</w:t>
        <w:br/>
        <w:t>      2) Республиканское государственное предприятие на праве хозяйственного ведения «Центр обслуживания населения» Комитета по контролю автоматизации государственных услуг и координации деятельности центров обслуживания населения Министерства транспорта и коммуникаций Республики Казахстан (далее – ЦОН) – в случае первичного обращения за назначением государственной базовой пенсионной выплаты;</w:t>
        <w:br/>
        <w:t xml:space="preserve">       3) веб-портал «электронного правительства» www.egov.kz (далее – портал) в части получения информации о назначении государственной базовой пенсионной выплаты. 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оказания государственной услуги:</w:t>
        <w:br/>
        <w:t>      1) с момента сдачи пакета документов услугополучателем в ГЦВП либо в ЦОН – 10 (десять) рабочих дней;</w:t>
        <w:br/>
        <w:t>      на портале – не более 30 минут с момента поступления электронного запроса в информационную систему ГЦВП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Форма оказания государственной услуги: электронная (частично автоматизированная) и (или) бумажная.</w:t>
        <w:br/>
        <w:t xml:space="preserve">      Результат оказания государственной услуги: </w:t>
        <w:br/>
        <w:t>      в ГЦВП либо ЦОН – уведомление о назначении государственной базовой пенсионной выплаты;</w:t>
        <w:br/>
        <w:t>      на портале – информация о назначении либо об отказе в назначении государственной базовой пенсионной выплаты направляется услугополучателю в «личный кабинет» в форме электронного документа, удостоверенного электронной цифровой подписью уполномоченного лица услугодателя.</w:t>
        <w:br/>
        <w:t xml:space="preserve">      Форма предоставления результата оказания государственной услуги: электронная и (или) бумажная. Государственная услуга оказывается бесплатно. </w:t>
        <w:br/>
        <w:t>     Перечень документов, необходимых для оказания государственной услуги при обращении услугополучателя (либо его представителя по доверенности):</w:t>
        <w:br/>
        <w:t xml:space="preserve">       в ГЦВП либо в ЦОН: </w:t>
        <w:br/>
        <w:t xml:space="preserve">      1) заявление по форме согласно приложению к настоящему стандарту государственной услуги; </w:t>
        <w:br/>
        <w:t>      2) документ, удостоверяющий личность услугополучателя (удостоверение личности, удостоверение лица без гражданства, вида на жительство иностранца), а также для оралманов – удостоверение оралмана;</w:t>
        <w:br/>
        <w:t xml:space="preserve">       3) документ, подтверждающий регистрацию по постоянному месту жительства услугополучателя (адресная справка либо справка сельских акимов, для жителей г. Байконыр справка отдела по учету и регистрации граждан жилищного хозяйства г. Байконыр Российской Федерации); </w:t>
        <w:br/>
        <w:t>      4) сведения о номере банковского счета в уполномоченной организации по выдаче пенсий и пособий либо контрольного счета наличности исправительного учреждения;</w:t>
        <w:br/>
        <w:t>      5) в случае установления опеки (попечительства), представляется документ, подтверждающий установление опеки (попечительства);</w:t>
        <w:br/>
        <w:t xml:space="preserve">       6) доверенность – в случае подачи заявления и необходимых документов третьими лицами. </w:t>
        <w:br/>
        <w:t>      Документы представляются в подлинниках и копиях для сверки, после чего подлинники документов возвращаются услугополучателю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При подаче услугополучателем всех необходимых документов услугополучателю выдается: в ГЦВП – отрывной талон заявления с указанием даты регистрации и даты получения государственной услуги, фамилии и инициалов лица, принявшего документы; в ЦОНе – расписка о приеме соответствующих документов.</w:t>
        <w:br/>
        <w:t>     Услугополучателям, у которых по состоянию здоровья отсутствует возможность личной явки в ЦОН, прием документов, необходимых для оказания государственной услуги, производится работником ЦОНа с выездом по месту жительства услугополучателя.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3:28:00Z</dcterms:created>
  <dc:creator>Администратор</dc:creator>
  <dc:description/>
  <cp:keywords/>
  <dc:language>en-US</dc:language>
  <cp:lastModifiedBy>Администратор</cp:lastModifiedBy>
  <dcterms:modified xsi:type="dcterms:W3CDTF">2015-02-26T03:28:00Z</dcterms:modified>
  <cp:revision>1</cp:revision>
  <dc:subject/>
  <dc:title>Стандарт государственной услуги</dc:title>
</cp:coreProperties>
</file>