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На egov.kz запущен новый «Личный кабинет»</w:t>
      </w:r>
    </w:p>
    <w:p>
      <w:pPr>
        <w:pStyle w:val="Style15"/>
        <w:rPr/>
      </w:pPr>
      <w:r>
        <w:rPr/>
        <w:t>На портале электронного правительства Казахстана </w:t>
      </w:r>
      <w:hyperlink r:id="rId2" w:tgtFrame="_blank">
        <w:r>
          <w:rPr>
            <w:rStyle w:val="InternetLink"/>
          </w:rPr>
          <w:t>egov.kz</w:t>
        </w:r>
      </w:hyperlink>
      <w:r>
        <w:rPr/>
        <w:t> запущен новый «Личный кабинет». Обновленный кабинет содержит «Персональное досье», «Уведомления», а в скором времени в нем появится раздел «Помощник гражданина». Войдя в кабинет, пользователю будет доступно «Персональное досье», в котором содержатся все имеющиеся в государственных базах данные о нем: от имени и номера удостоверения личности до адреса прописки и семейного положения. Кроме того, досье содержит информацию о владении недвижимостью и транспортными средствами, социальном статусе, а также о полученных лицензиях. Если же у гражданина подходит срок замены удостоверения личности или на его имя выписан штраф, то в «Личный кабинет» будут приходить уведомления об этом. По словам разработчиков, к концу года в «Личный кабинет» пользователя будут приходить уведомления об изменении правообладателя недвижимости, о необходимости замены водительских прав и прохождения техосмотра, о продвижении очереди ребенка в детский сад и др. Кроме этого, не выходя из кабинета, граждане смогут получать наиболее популярные услуги. Уведомления будут отправляться также на электронный почтовый ящик и мобильный телефон гражданина. Для удобства пользователей предоставлена возможность отписаться от их получения. В перспективе новые возможности «Личного кабинета» на egov появятся и у юридических ли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1:00Z</dcterms:created>
  <dc:creator>NUsenko</dc:creator>
  <dc:description/>
  <cp:keywords/>
  <dc:language>en-US</dc:language>
  <cp:lastModifiedBy>NUsenko</cp:lastModifiedBy>
  <dcterms:modified xsi:type="dcterms:W3CDTF">2015-08-07T04:41:00Z</dcterms:modified>
  <cp:revision>2</cp:revision>
  <dc:subject/>
  <dc:title/>
</cp:coreProperties>
</file>