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азахстанцы смогут получать паспорта и удостоверения личности в любом ЦОНе страны, без привязки к месту жительства</w:t>
      </w:r>
    </w:p>
    <w:p>
      <w:pPr>
        <w:pStyle w:val="Style14"/>
        <w:rPr/>
      </w:pPr>
      <w:r>
        <w:rPr/>
        <w:t>Теперь для получения паспорта и удостоверения личности достаточно прийти в любой ЦОН, вне зависимости от места прописки и проживания, и подать заявление на оформление новых документов.</w:t>
      </w:r>
    </w:p>
    <w:p>
      <w:pPr>
        <w:pStyle w:val="Style14"/>
        <w:rPr/>
      </w:pPr>
      <w:r>
        <w:rPr/>
        <w:t>По словам Директора Департамента по развитию электронных услуг и центров обслуживания населения Аблайхана Оспанова, «этот механизм активно прорабатывался совместно с МВД в течение последнего года. Сегодня все вопросы урегулированы и сотрудники миграционной полиции, находящиеся в ЦОНах, начали принимать от клиентов заявки на получение паспортов и удостоверений, независимо от их места прописки. Это позволит гражданам сохранить свое время и избежать расходов на поездку в другой регион или населенный пункт».</w:t>
      </w:r>
    </w:p>
    <w:p>
      <w:pPr>
        <w:pStyle w:val="Style14"/>
        <w:rPr/>
      </w:pPr>
      <w:r>
        <w:rPr/>
        <w:t>Он также сообщил, что Агентство прорабатывает с госорганами возможность оказания услуг без привязки к месту жительства клиента и к другим популярным среди населения государственным услугам.</w:t>
      </w:r>
    </w:p>
    <w:p>
      <w:pPr>
        <w:pStyle w:val="Style14"/>
        <w:rPr/>
      </w:pPr>
      <w:r>
        <w:rPr/>
        <w:t>По информации РГП «ЦОН», только с начала года в Центрах обслуживания населения республики услугой документирования воспользовалось более 600 тысяч человек.</w:t>
      </w:r>
    </w:p>
    <w:p>
      <w:pPr>
        <w:pStyle w:val="Style14"/>
        <w:rPr/>
      </w:pPr>
      <w:r>
        <w:rPr/>
        <w:t>«Теперь, к примеру, если вы проживаете в Алматы или в любом другом населенном пункте, но находитесь в Петропавловске, вам не нужно возвращаться в свой город, чтобы получить паспорт или удостоверение личности, подать заявку на документы вы можете в ближайшем ЦОНе» — пояснил Генеральный директор РГП «ЦОН» Мурат Айтуганов.</w:t>
      </w:r>
    </w:p>
    <w:p>
      <w:pPr>
        <w:pStyle w:val="Style14"/>
        <w:rPr/>
      </w:pPr>
      <w:r>
        <w:rPr/>
        <w:t>Стоит отметить, что получить новые документы удостоверяющие личность граждане смогут без привязки к месту жительства в случаях перемены ФИО, порчи документов, утери паспорта, истечения срока действия документов и др. В случаях, когда требуется проведение дополнительной проверки и вынесение заключения, документирование по экстерриториальному принципу не производится. Изготовленные документы заявители получают непосредственно по месту их оформ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3:00Z</dcterms:created>
  <dc:creator>NUsenko</dc:creator>
  <dc:description/>
  <cp:keywords/>
  <dc:language>en-US</dc:language>
  <cp:lastModifiedBy>NUsenko</cp:lastModifiedBy>
  <dcterms:modified xsi:type="dcterms:W3CDTF">2015-08-07T04:33:00Z</dcterms:modified>
  <cp:revision>2</cp:revision>
  <dc:subject/>
  <dc:title/>
</cp:coreProperties>
</file>