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Пресс-релиз</w:t>
      </w:r>
    </w:p>
    <w:p>
      <w:pPr>
        <w:pStyle w:val="Style15"/>
        <w:jc w:val="right"/>
        <w:rPr/>
      </w:pPr>
      <w:r>
        <w:rPr/>
        <w:t>13 марта 2015 г.</w:t>
        <w:br/>
        <w:t>г. Астана</w:t>
      </w:r>
    </w:p>
    <w:p>
      <w:pPr>
        <w:pStyle w:val="Style15"/>
        <w:jc w:val="center"/>
        <w:rPr/>
      </w:pPr>
      <w:r>
        <w:rPr>
          <w:rStyle w:val="StrongEmphasis"/>
        </w:rPr>
        <w:t>Мобильные ЦОНы начнут оказывать услуги ГЦВП и АО «Казпочта»</w:t>
      </w:r>
    </w:p>
    <w:p>
      <w:pPr>
        <w:pStyle w:val="Style15"/>
        <w:rPr/>
      </w:pPr>
      <w:r>
        <w:rPr/>
        <w:t>Жители отдаленных сел смогут получить услуги ЦОНа, ГВЦП и Казпочты, не выезжая из своего населенного пункта. Если раньше мобильные ЦОНы оказывали услуги только центров обслуживания населения, то с 16 марта вместе с работниками ЦОН будут выезжать сотрудники ГЦВП и АО «Казпочта».</w:t>
      </w:r>
    </w:p>
    <w:p>
      <w:pPr>
        <w:pStyle w:val="Style15"/>
        <w:rPr/>
      </w:pPr>
      <w:r>
        <w:rPr/>
        <w:t>Соответствующий меморандум подписали генеральный директор РГП «ЦОН» Асемгуль Балташева, председатель правления АО «Казпочта» Багдат Мусин и генеральный директор РГКП «Государственный центр по выплате пенсий» Биржан Жунусов.</w:t>
      </w:r>
    </w:p>
    <w:p>
      <w:pPr>
        <w:pStyle w:val="Style15"/>
        <w:rPr/>
      </w:pPr>
      <w:r>
        <w:rPr/>
        <w:t>По словам генерального директора РГП «ЦОН» Асемгуль Балташевой, главная задача мобильных ЦОНов — сэкономить деньги и время граждан, проживающих в отдаленных населенных пунктах, которым раньше приходилось выезжать за госуслугами в районные центры. «Конечно, чем больше мы будем оказывать услуг, тем будет удобнее населению. Поэтому мы охотно поддержали предложение руководства ГЦВП и АО «Казпочта», чтобы их работники могли ездить вместе с Мобильными ЦОНами и оказывать услуги по своей линии.</w:t>
      </w:r>
    </w:p>
    <w:p>
      <w:pPr>
        <w:pStyle w:val="Style15"/>
        <w:rPr/>
      </w:pPr>
      <w:r>
        <w:rPr/>
        <w:t>Отметим, сотрудники ГЦВП будут оказывать населению наиболее важные социальные услуги, в частности назначение пособий, пенсионных выплат, а работники АО «Казпочта» помогут гражданам открыть счет для назначения пенсионных выплат, социальных пособий, доставят пенсию и т.д.</w:t>
      </w:r>
    </w:p>
    <w:p>
      <w:pPr>
        <w:pStyle w:val="Style15"/>
        <w:rPr/>
      </w:pPr>
      <w:r>
        <w:rPr/>
        <w:t xml:space="preserve">Графики выездов мобильных ЦОНов будут заранее согласованы с акиматами и опубликованы на сайтах районных акиматов и в региональных СМИ. Кроме того, графики выездов мобильных ЦОН можно найти на официальном портале РГП «ЦОН» </w:t>
      </w:r>
      <w:hyperlink r:id="rId2" w:tgtFrame="_blank">
        <w:r>
          <w:rPr>
            <w:rStyle w:val="InternetLink"/>
          </w:rPr>
          <w:t xml:space="preserve">www.con.gov.kz </w:t>
        </w:r>
      </w:hyperlink>
      <w:r>
        <w:rPr/>
        <w:t>в разделе «Мобильный ЦОН». При необходимости возможна организация внепланового выезда мобильного ЦОН. Отметим, что в настоящее время в Казахстане функционирует 70 мобильных ЦОН.</w:t>
      </w:r>
    </w:p>
    <w:p>
      <w:pPr>
        <w:pStyle w:val="Style15"/>
        <w:rPr/>
      </w:pPr>
      <w:r>
        <w:rPr/>
        <w:t>По словам Балташевой, в 2014 году мобильные ЦОНы осуществили более 11 тысяч выездов и оказали более 339 тысяч услуг, а за 2 месяца текущего года мобильные ЦОНы выехали в отдаленные сельские округа более 2 тысяч раз и оказали более 67 тысяч госуслу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.gov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7:00Z</dcterms:created>
  <dc:creator>NUsenko</dc:creator>
  <dc:description/>
  <cp:keywords/>
  <dc:language>en-US</dc:language>
  <cp:lastModifiedBy>NUsenko</cp:lastModifiedBy>
  <dcterms:modified xsi:type="dcterms:W3CDTF">2015-08-07T04:37:00Z</dcterms:modified>
  <cp:revision>2</cp:revision>
  <dc:subject/>
  <dc:title/>
</cp:coreProperties>
</file>