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тандарт государствен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Государственная регистрация прав (обременений) на недвижимое имущество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  </w:t>
      </w:r>
      <w:r>
        <w:rPr>
          <w:rFonts w:cs="Times New Roman" w:ascii="Times New Roman" w:hAnsi="Times New Roman"/>
          <w:sz w:val="24"/>
          <w:szCs w:val="24"/>
        </w:rPr>
        <w:t>«Государственная регистрация прав (обременений) на недвижимое имущество»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 государственной услуги разработан Министерством юстиции Республики Казахстан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сударственная услуга оказывается территориальными органами юстиции.</w:t>
        <w:br/>
        <w:t>      Прием заявлений и выдача результатов оказания государственной услуги осуществляется через:</w:t>
        <w:br/>
        <w:t>      1) Республиканское государственное предприятие на праве хозяйственного ведения «Центр обслуживания населения» Комитета по контролю автоматизации государственных услуг и координации деятельности центров обслуживания населения Министерства транспорта и коммуникаций Республики Казахстан (далее – центр), по месту регистрации объекта недвижимости услугополучателя;</w:t>
        <w:br/>
        <w:t>      2) веб-портал «электронного правительства»: www.e.gov.kz (далее – портал) по желанию услугополучателей государственная услуга оказывается нотариусами путем взаимодействия единой нотариальной информационной системы (далее – ЕНИС) после удостоверения ими сделки путем направления электронной копии правоустанавливающего документа в информационную систему правового кадастр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</w:rPr>
        <w:t>Форма оказания государственной услуги – электронная (частично автоматизированная) и (или) бумажная.</w:t>
        <w:br/>
        <w:t>     Результат оказания государственной услуги – правоустанавливающий документ с отметкой о произведенной регистрации либо мотивированный ответ об отказе или приостановлении государственной регистрации по основаниям, предусмотренным Законом, а также выдача свидетельства о государственной регистрации (на бумажном носителе) в случаях, предусмотренных законодательными актами Республики Казахстан.</w:t>
      </w:r>
    </w:p>
    <w:p>
      <w:pPr>
        <w:pStyle w:val="Normal"/>
        <w:rPr/>
      </w:pPr>
      <w:r>
        <w:rPr/>
        <w:t xml:space="preserve">      </w:t>
      </w:r>
      <w:r>
        <w:rPr/>
        <w:t>Государственная услуга оказывается платно по наличному и (или) безналичному расчету:</w:t>
        <w:br/>
        <w:t>      1) сумма исчисляется по ставкам, установленным в соответствии со статьей 456 Кодекса Республики Казахстан от 10 декабря 2008 года «О налогах и других обязательных платежах в бюджет» (Налоговый Кодекс), и оплачивается до подачи соответствующих документов по месту регистрации объекта обложения, за исключением лиц, освобожденных от оплаты сбора согласно статье 457 Налогового кодекса, таблица регистрационного сбора изложена в приложении 1 к настоящему стандарту государственной услуги;</w:t>
        <w:br/>
        <w:t>      2) в случае подачи посредством ЕНИС электронного запроса на получение услуги электронной регистрации, оплата осуществляется в течение трех рабочих дней на портале в личном кабинете услугополучателя через ПШЭП;</w:t>
        <w:br/>
        <w:t>      3) на портал – в «личный кабинет» услугополучателя направляется электронный чек об оплате государственного сбора. Информация о платеже сохраняется в истории оплаты услуг.</w:t>
        <w:br/>
        <w:t>     В случае представления услугополучателем неполного пакета документов согласно перечню, предусмотренному пунктом 9 настоящего стандарта государственной услуги, работник центра отказывает в приеме заявления и выдает расписку об отказе в приеме документов по форме согласно приложению 4 к настоящему стандарту государственной услуги.</w:t>
      </w:r>
    </w:p>
    <w:p>
      <w:pPr>
        <w:pStyle w:val="Normal"/>
        <w:rPr/>
      </w:pPr>
      <w:r>
        <w:rPr/>
        <w:t>     </w:t>
      </w:r>
      <w:r>
        <w:rPr/>
        <w:t>Услугополучателям, у которых по состоянию здоровья отсутствует возможность личной явки в центр, прием документов, необходимых для оказания государственной услуги, производится работником центра с выездом по месту жительства услугополучателя.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30:00Z</dcterms:created>
  <dc:creator>Администратор</dc:creator>
  <dc:description/>
  <cp:keywords/>
  <dc:language>en-US</dc:language>
  <cp:lastModifiedBy>Администратор</cp:lastModifiedBy>
  <dcterms:modified xsi:type="dcterms:W3CDTF">2015-02-26T03:30:00Z</dcterms:modified>
  <cp:revision>1</cp:revision>
  <dc:subject/>
  <dc:title>Стандарт государственной услуги «Государственная регистрация прав (обременений) на недвижимое имущество»</dc:title>
</cp:coreProperties>
</file>