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Электронное лицензирование в Казахстане</w:t>
      </w:r>
    </w:p>
    <w:p>
      <w:pPr>
        <w:pStyle w:val="Style14"/>
        <w:rPr/>
      </w:pPr>
      <w:r>
        <w:rPr/>
        <w:t>Одним из проектов, стартовавших в рамках развития «электронного правительства» Республики Казахстан, является информационная система «Е-лицензирование».</w:t>
      </w:r>
    </w:p>
    <w:p>
      <w:pPr>
        <w:pStyle w:val="Style14"/>
        <w:rPr/>
      </w:pPr>
      <w:r>
        <w:rPr/>
        <w:t xml:space="preserve">Через портал </w:t>
      </w:r>
      <w:hyperlink r:id="rId2" w:tgtFrame="_blank">
        <w:r>
          <w:rPr>
            <w:rStyle w:val="InternetLink"/>
          </w:rPr>
          <w:t>www.elicense.kz</w:t>
        </w:r>
      </w:hyperlink>
      <w:r>
        <w:rPr/>
        <w:t xml:space="preserve"> можно подать заявление по одному из 81 видов предпринимательской деятельности в сфере промышленности, архитектуры и строительства, экспорта-импорта и других.Заявление принимается и обрабатывается соответствующими гос. органами (всего 19 центральных и 16 местных исполнительных органов).</w:t>
      </w:r>
    </w:p>
    <w:p>
      <w:pPr>
        <w:pStyle w:val="Style14"/>
        <w:rPr/>
      </w:pPr>
      <w:r>
        <w:rPr>
          <w:rStyle w:val="StrongEmphasis"/>
        </w:rPr>
        <w:t>Достижения проекта «Электронного лицензирования» РК</w:t>
      </w:r>
    </w:p>
    <w:p>
      <w:pPr>
        <w:pStyle w:val="Style14"/>
        <w:rPr/>
      </w:pPr>
      <w:r>
        <w:rPr/>
        <w:t>Проект развивался поэтапно с 2008 года, на первом этапе подключались государственные органы центрального уровня: министерства и агентства, и уже в 2012 году завершили работы по внедрению. Министерством транспорта и коммуникаций Республики Казахстан совместно с Министерством экономики и бюджетного планирования Республики Казахстан (уполномоченные органы в сфере информатизации и лицензирования, соответственно) обеспечены поправки в ряд законодательных актов, которые не только приравняли е-лицензию к бумажной, но и обязали все гос. органы выдавать лицензии только в электронном формате.</w:t>
      </w:r>
    </w:p>
    <w:p>
      <w:pPr>
        <w:pStyle w:val="Style14"/>
        <w:rPr/>
      </w:pPr>
      <w:r>
        <w:rPr/>
        <w:t>За 2012 год через систему выдано более 19 000 е-лицензий (для сравнения — в 2011 году этот показатель составил 3 500, в 2010 — 1 200).</w:t>
      </w:r>
    </w:p>
    <w:p>
      <w:pPr>
        <w:pStyle w:val="Style14"/>
        <w:rPr/>
      </w:pPr>
      <w:r>
        <w:rPr/>
        <w:t>Популярность портала также набирает обороты — в 2012 году через портал было подано более 4 500 е-заявлений (опять же, для сравнения — за весь 2011 год — 300 е-заявлений).</w:t>
      </w:r>
    </w:p>
    <w:p>
      <w:pPr>
        <w:pStyle w:val="Style14"/>
        <w:rPr/>
      </w:pPr>
      <w:r>
        <w:rPr/>
        <w:t>Собраны и внесены в базу сведения по 150 000 лицензиям, выданным гос. органами с 1995 года. Все эти лицензии можно найти на портале е-лицензирования в открытом доступе, т.е. посетитель портала может по поиску проверить достоверность и статус любой лицензии, выданной в Республике Казахстан.</w:t>
      </w:r>
    </w:p>
    <w:p>
      <w:pPr>
        <w:pStyle w:val="Style14"/>
        <w:rPr/>
      </w:pPr>
      <w:r>
        <w:rPr>
          <w:rStyle w:val="StrongEmphasis"/>
        </w:rPr>
        <w:t>Какие приемущества на сегодняшний день достигнуты порталом «Электронного лицензирования»</w:t>
      </w:r>
    </w:p>
    <w:p>
      <w:pPr>
        <w:pStyle w:val="Style14"/>
        <w:rPr/>
      </w:pPr>
      <w:r>
        <w:rPr/>
        <w:t>Лицензирование само по себе является достаточно сложной процедуро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явителю не всегда известно, необходима ли ему лицензия, или начало деятельности регулируется какой-то иной административной процедуро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обходимо предоставление достаточно большого количества документов (7-30 видов документов, среди которых как удостоверяющие/уставные документы, так и специфичные документы, подтверждающие соответствие заявителя требованиям для осуществления деятельности — квалификацию, наличие материальной базы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 многих случаях получить лицензию можно только в г. Астана или областном центре, что предоставляет сложности для жителей других городов и районов.</w:t>
      </w:r>
    </w:p>
    <w:p>
      <w:pPr>
        <w:pStyle w:val="Style14"/>
        <w:rPr/>
      </w:pPr>
      <w:r>
        <w:rPr/>
        <w:t>«Е-лицензирование» вкупе с другими компонентами «е-правительства» уже на сегодняшний день позволяет решить большую часть из этих проблем.</w:t>
      </w:r>
    </w:p>
    <w:p>
      <w:pPr>
        <w:pStyle w:val="Style14"/>
        <w:rPr/>
      </w:pPr>
      <w:r>
        <w:rPr/>
        <w:t>Единая точка входа для пользователей — портал «е-лицензирование» (при этом заявитель по-прежнему может обратиться напрямую в ГО или ЦОН).</w:t>
      </w:r>
    </w:p>
    <w:p>
      <w:pPr>
        <w:pStyle w:val="Style14"/>
        <w:jc w:val="right"/>
        <w:rPr/>
      </w:pPr>
      <w:r>
        <w:rPr>
          <w:rStyle w:val="StrongEmphasis"/>
        </w:rPr>
        <w:t>Касымова О.С. специалист Уалихановского районного</w:t>
      </w:r>
      <w:r>
        <w:rPr>
          <w:b/>
          <w:bCs/>
        </w:rPr>
        <w:br/>
      </w:r>
      <w:r>
        <w:rPr>
          <w:rStyle w:val="StrongEmphasis"/>
        </w:rPr>
        <w:t>отдела филиала РГП «ЦОН» по Северо-Казахстанской облас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2:00Z</dcterms:created>
  <dc:creator>NUsenko</dc:creator>
  <dc:description/>
  <cp:keywords/>
  <dc:language>en-US</dc:language>
  <cp:lastModifiedBy>NUsenko</cp:lastModifiedBy>
  <dcterms:modified xsi:type="dcterms:W3CDTF">2015-08-07T04:32:00Z</dcterms:modified>
  <cp:revision>2</cp:revision>
  <dc:subject/>
  <dc:title/>
</cp:coreProperties>
</file>