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Ответы на 5 часто задаваемых вопросов операторам ЦОН</w:t>
      </w:r>
    </w:p>
    <w:p>
      <w:pPr>
        <w:pStyle w:val="Style14"/>
        <w:rPr/>
      </w:pPr>
      <w:r>
        <w:rPr>
          <w:rStyle w:val="StrongEmphasis"/>
        </w:rPr>
        <w:t xml:space="preserve">— </w:t>
      </w:r>
      <w:r>
        <w:rPr>
          <w:rStyle w:val="StrongEmphasis"/>
        </w:rPr>
        <w:t>Мне нужно прописаться, что необходимо, нужно ли чтобы присутствовал хозяин?</w:t>
      </w:r>
    </w:p>
    <w:p>
      <w:pPr>
        <w:pStyle w:val="Style14"/>
        <w:rPr/>
      </w:pPr>
      <w:r>
        <w:rPr/>
        <w:t>Для прописки вам необходимо удостоверение личности собственника жилища, личное присутствие собственника жилища обязательно и его согласие на постоянную регистрацию услуги; документ подтверждающий приобретение собственником жилища в установленном порядке жилища в собственность; Ваш документ, удостоверяющий личность; квитанцию об оплате госпошлины в размере 0.1 МРП</w:t>
      </w:r>
    </w:p>
    <w:p>
      <w:pPr>
        <w:pStyle w:val="Style14"/>
        <w:rPr/>
      </w:pPr>
      <w:r>
        <w:rPr/>
        <w:t>Прием документов с 9.00 утра до 18.00 вечера без перерыва на обед, субботу с 9.00 утра, до 12.00 часов. Услуга оказывается в течении дня.</w:t>
      </w:r>
    </w:p>
    <w:p>
      <w:pPr>
        <w:pStyle w:val="Style14"/>
        <w:rPr/>
      </w:pPr>
      <w:r>
        <w:rPr>
          <w:rStyle w:val="StrongEmphasis"/>
        </w:rPr>
        <w:t xml:space="preserve">— </w:t>
      </w:r>
      <w:r>
        <w:rPr>
          <w:rStyle w:val="StrongEmphasis"/>
        </w:rPr>
        <w:t>Как получить временное удостоверение личности для регистраций по месту жительства?</w:t>
      </w:r>
    </w:p>
    <w:p>
      <w:pPr>
        <w:pStyle w:val="Style14"/>
        <w:rPr/>
      </w:pPr>
      <w:r>
        <w:rPr/>
        <w:t>Для получения временного удостоверения Вам необходимо предоставить письменное заявление, квитанцию об оплате государственной пошлины за временное удостоверение личности, фотографию размером 3,5х4,5см, соответствующая Вашему возрасту на момент оформления документа выполненная строго в анфас на светлом фоне. Услуга оказывается платно в размере 0.2МРП</w:t>
      </w:r>
    </w:p>
    <w:p>
      <w:pPr>
        <w:pStyle w:val="Style14"/>
        <w:rPr/>
      </w:pPr>
      <w:r>
        <w:rPr/>
        <w:t>Прием документов с 9.00 утра до 18.30 вечера без перерыва на обед, субботу с 9.00 утра, до 12.00 часов. Услуга оказывается в течении дня.</w:t>
      </w:r>
    </w:p>
    <w:p>
      <w:pPr>
        <w:pStyle w:val="Style14"/>
        <w:rPr/>
      </w:pPr>
      <w:r>
        <w:rPr>
          <w:rStyle w:val="StrongEmphasis"/>
        </w:rPr>
        <w:t xml:space="preserve">— </w:t>
      </w:r>
      <w:r>
        <w:rPr>
          <w:rStyle w:val="StrongEmphasis"/>
        </w:rPr>
        <w:t>Я хотела бы встать в очередь на арендное жилье как государственный служащий, какие документы необходимо для этого предоставить? В браке не состою.</w:t>
      </w:r>
    </w:p>
    <w:p>
      <w:pPr>
        <w:pStyle w:val="Style14"/>
        <w:rPr/>
      </w:pPr>
      <w:r>
        <w:rPr/>
        <w:t>-Для постановки на арендное жилье как государственный служащий вам необходимо предоставить: заявление о постановке на учет с указанием согласия на проверку местным исполнительным органом наличия или отсутствия у заявителя и постоянно проживающих вместе с ним членов семьи в постоянном пользований в данном населенном пункте жилища из коммунального жилищного фонда по форме;документ удостоверяющий личность; адресная справка; справка с место работы; справка о наличии или отсутствии жилища; (по республике Казахстан) принадлежащего им на праве собственности; справка о брачной правоспособности. Срок рассмотрения 30 календарных дней.</w:t>
      </w:r>
    </w:p>
    <w:p>
      <w:pPr>
        <w:pStyle w:val="Style14"/>
        <w:rPr/>
      </w:pPr>
      <w:r>
        <w:rPr/>
        <w:t>Услуга оказывается бесплатно, прием документов осуществляется с 9.00 утра до 20.00 вечера без перерыва на обед.</w:t>
      </w:r>
    </w:p>
    <w:p>
      <w:pPr>
        <w:pStyle w:val="Style14"/>
        <w:rPr/>
      </w:pPr>
      <w:r>
        <w:rPr>
          <w:rStyle w:val="StrongEmphasis"/>
        </w:rPr>
        <w:t xml:space="preserve">— </w:t>
      </w:r>
      <w:r>
        <w:rPr>
          <w:rStyle w:val="StrongEmphasis"/>
        </w:rPr>
        <w:t>Мы являемся юридическим лицом, хотели бы получить лицензию на осуществление строительно-монтажных работ, какие документы необходимо предоставить?</w:t>
      </w:r>
    </w:p>
    <w:p>
      <w:pPr>
        <w:pStyle w:val="Style14"/>
        <w:rPr/>
      </w:pPr>
      <w:r>
        <w:rPr/>
        <w:t>Для получения лицензии Вам необходимо предоставить следующие документы: Заявление установленного образца для юридических лиц; копия устава (нотариально засвидетельствованная в случае непредставление оригиналов для сверки) и справку о государственной регистраций (перерегистраций); копия свидетельства о постановке заявителя на учет в налоговом органе (нотариально засвидетельствованная в случае не представления оригинала для сверки; копия документа, подтверждающего уплату в бюджет лицензионного сбора; форма сведений</w:t>
      </w:r>
    </w:p>
    <w:p>
      <w:pPr>
        <w:pStyle w:val="Style14"/>
        <w:rPr/>
      </w:pPr>
      <w:r>
        <w:rPr/>
        <w:t>За получении лицензии оплачивается государственная пошлина 10 МРП. Срок исполнения 15 рабочих дней, прием документов осуществляется 9.00 утра до 20.00 вечера, без перерыва на обед.</w:t>
      </w:r>
    </w:p>
    <w:p>
      <w:pPr>
        <w:pStyle w:val="Style14"/>
        <w:rPr/>
      </w:pPr>
      <w:r>
        <w:rPr>
          <w:rStyle w:val="StrongEmphasis"/>
        </w:rPr>
        <w:t xml:space="preserve">— </w:t>
      </w:r>
      <w:r>
        <w:rPr>
          <w:rStyle w:val="StrongEmphasis"/>
        </w:rPr>
        <w:t>Нам необходимо оформить пособие по рождению ребенка, какие документы необходимы?</w:t>
      </w:r>
    </w:p>
    <w:p>
      <w:pPr>
        <w:pStyle w:val="Style14"/>
        <w:rPr/>
      </w:pPr>
      <w:r>
        <w:rPr/>
        <w:t>Для оформления пособии до года Вам необходимо предоставить следующие документы: заявление по форме документ, удостоверяющий личность; свидетельство (Свидетельства) о рождении ребенка (детей) либо выписка из актовой записи о рождении; свидетельство о заключении (расторжении) брака, в случае расхождения данных получателя государственных услуги с данными в свидетельстве о рождении ребенка; документ, подтверждающий регистрацию по месту жительства; документ, содержащий сведения о номере банковского счета в уполномоченной организации по выдаче пособии; доверенность в случае подачи заявления и необходимых документов третьими лиц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3:00Z</dcterms:created>
  <dc:creator>NUsenko</dc:creator>
  <dc:description/>
  <cp:keywords/>
  <dc:language>en-US</dc:language>
  <cp:lastModifiedBy>NUsenko</cp:lastModifiedBy>
  <dcterms:modified xsi:type="dcterms:W3CDTF">2015-08-07T04:33:00Z</dcterms:modified>
  <cp:revision>2</cp:revision>
  <dc:subject/>
  <dc:title/>
</cp:coreProperties>
</file>