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Государственное социальное пособие по инвалид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да обращаться за выплатой пособ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ЦОНы или ГЦВП по месту житель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оки выплаты пособ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сударственное социальное пособие по инвалидности выплачивается ежемесячно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обходимые докумен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и оригинал для свер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по постоянному месту жительства (копию книги регистрации граждан либо адресную справку, либо справку сельских и/или аульных акимов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едения о номере счета организации, имеющей лицензии на соответствующие виды банковских операции либо специального счета исправительного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равка установленной формы, выдаваемую отделами медико-социальной экспертизы территориальных органов Комит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оме того предоставляются документы, указанные в следующей таблице:</w:t>
      </w:r>
    </w:p>
    <w:tbl>
      <w:tblPr>
        <w:tblW w:w="924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9"/>
        <w:gridCol w:w="4302"/>
        <w:gridCol w:w="1899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инвалидности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, подтверждающие право на пособ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инвалидности 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лиды общего заболевания, а также военнослужащие и сотрудники ОВД при несчастных случаях 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медико-социальной экспертизы об установлении инвалидн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1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2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3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-инвалиды до 16 лет 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лиды с детства, дети-инвалиды с 16 до 18 лет 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1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2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3 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служащие срочной службы, ликвидаторы ядерных аварий, инвалиды вследствие чрезвычайных экологических ситуаций 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медико-социальной экспертизы об установлении инвалидности вследствие ликвидации аварии на Чернобыльской АЭС или других радиационных катастроф и аварий на объектах гражданского или военного назначения, испытания ядерного оружия;</w:t>
              <w:br/>
              <w:t xml:space="preserve">- копия решения (заключения) Межведомственного экспертного совета по установлению причинной связи заболеваний, инвалидности лиц, подвергшихся радиационному воздействию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1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2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3 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служащие и сотрудники ОВД, получившие инвалидность при исполнении служебного долга 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1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2 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0:00Z</dcterms:created>
  <dc:creator>NUsenko</dc:creator>
  <dc:description/>
  <cp:keywords/>
  <dc:language>en-US</dc:language>
  <cp:lastModifiedBy>NUsenko</cp:lastModifiedBy>
  <dcterms:modified xsi:type="dcterms:W3CDTF">2015-08-07T04:40:00Z</dcterms:modified>
  <cp:revision>2</cp:revision>
  <dc:subject/>
  <dc:title/>
</cp:coreProperties>
</file>