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тандарт государствен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Назначение </w:t>
      </w:r>
      <w:r>
        <w:rPr>
          <w:rFonts w:cs="Times New Roman" w:ascii="Times New Roman" w:hAnsi="Times New Roman"/>
          <w:b/>
          <w:sz w:val="24"/>
          <w:szCs w:val="24"/>
        </w:rPr>
        <w:t>социальных выплат на случаи социальных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ков: утраты трудоспособности; потери кормильца; потери работы; потери дохода в связи с беременностью и</w:t>
        <w:br/>
        <w:t>родами; потери дохода в связи с усыновлением (удочерением)</w:t>
        <w:br/>
        <w:t>новорожденного ребенка (детей); потери дохода в связи с уходом</w:t>
        <w:br/>
        <w:t>за ребенком по достижении им возраста одного год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>Государственная услуга «Назначение социальных выплат на случаи социальных рисков: утраты трудоспособности; потери кормильца; потери работы; потери дохода в связи с беременностью и родами; потери дохода в связи с усыновлением (удочерением) новорожденного ребенка (детей); потери дохода в связи с уходом за ребенком по достижении им возраста одного года»</w:t>
      </w:r>
      <w:r>
        <w:rPr>
          <w:rFonts w:cs="Times New Roman" w:ascii="Times New Roman" w:hAnsi="Times New Roman"/>
          <w:sz w:val="24"/>
          <w:szCs w:val="24"/>
          <w:lang w:val="kk-KZ"/>
        </w:rPr>
        <w:t>, с</w:t>
      </w:r>
      <w:r>
        <w:rPr>
          <w:rFonts w:cs="Times New Roman" w:ascii="Times New Roman" w:hAnsi="Times New Roman"/>
          <w:sz w:val="24"/>
          <w:szCs w:val="24"/>
        </w:rPr>
        <w:t>тандарт государственной услуги разработан Министерством труда и социальной защиты населения Республики Казахстан.</w:t>
        <w:br/>
        <w:t xml:space="preserve">      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услуга оказывается территориальными подразделениями Комитета по контролю и социальной защите Министерства (далее – услугодатель). </w:t>
        <w:br/>
        <w:t xml:space="preserve">     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>Прием заявлений и выдача результатов оказания государственной услуги осуществляются через:</w:t>
        <w:br/>
        <w:t>      1) Республиканское государственное казенное предприятие «Государственный центр по выплате пенсий Министерства труда и социальной защиты населения Республики Казахстан» (далее – ГЦВП);</w:t>
        <w:br/>
        <w:t>      2)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(далее – ЦОН) – в случае первичного обращения за назначением социальной выплаты на случаи социальных рисков: утраты трудоспособности; потери кормильца; потери работы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рок оказания государственной услуги: 1) с момента сдачи пакета документов услугополучателем в ГЦВП, ЦОН – 10 (десять) рабочих дней.</w:t>
        <w:br/>
        <w:t xml:space="preserve">      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>Форма оказываемой государственной услуги: бумажная.</w:t>
        <w:br/>
        <w:t xml:space="preserve">     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 оказания государственной услуги – назначение социальной выплаты на случаи социальных рисков: утраты трудоспособности; потери кормильца; потери работы; потери дохода в связи с беременностью и родами; потери дохода в связи с усыновлением (удочерением) новорожденного ребенка (детей); потери дохода в связи с уходом за ребенком по достижении им возраста одного года. Форма предоставления результата оказания государственной услуги: бумажна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услуга оказывается бесплатно.</w:t>
        <w:br/>
        <w:t xml:space="preserve">     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</w:rPr>
        <w:t>      Услугополучателям, у которых по состоянию здоровья отсутствует возможность личной явки в ЦОН, прием документов, необходимых для оказания государственной услуги, производится работником ЦОНа с выездом по месту жительства услугополучател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32:00Z</dcterms:created>
  <dc:creator>Администратор</dc:creator>
  <dc:description/>
  <cp:keywords/>
  <dc:language>en-US</dc:language>
  <cp:lastModifiedBy>Администратор</cp:lastModifiedBy>
  <dcterms:modified xsi:type="dcterms:W3CDTF">2015-02-26T03:33:00Z</dcterms:modified>
  <cp:revision>1</cp:revision>
  <dc:subject/>
  <dc:title>Стандарт государственной услуги «Назначение социальных выплат на случаи социальных рисков: утраты трудоспособности; потери кормильца; потери работы; потери дохода в связи с беременностью и</dc:title>
</cp:coreProperties>
</file>