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ешением </w:t>
      </w:r>
      <w:r>
        <w:rPr>
          <w:sz w:val="22"/>
          <w:szCs w:val="22"/>
          <w:lang w:val="en-US"/>
        </w:rPr>
        <w:t>XXXVII</w:t>
      </w:r>
      <w:r>
        <w:rPr>
          <w:sz w:val="22"/>
          <w:szCs w:val="22"/>
        </w:rPr>
        <w:t xml:space="preserve"> сессии 5 созыв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17 августа 2015 года № 37/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веро-Казахстанского маслиха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</w:t>
      </w:r>
      <w:r>
        <w:rPr>
          <w:b/>
          <w:sz w:val="22"/>
          <w:szCs w:val="22"/>
          <w:lang w:val="kk-KZ"/>
        </w:rPr>
        <w:t xml:space="preserve">на 2015-2017 годы </w:t>
      </w:r>
      <w:r>
        <w:rPr>
          <w:b/>
          <w:sz w:val="22"/>
          <w:szCs w:val="22"/>
        </w:rPr>
        <w:t>по реализации Антикоррупционной стратегии Республики Казахстан на  2015-20</w:t>
      </w:r>
      <w:r>
        <w:rPr>
          <w:b/>
          <w:sz w:val="22"/>
          <w:szCs w:val="22"/>
          <w:lang w:val="kk-KZ"/>
        </w:rPr>
        <w:t>25</w:t>
      </w:r>
      <w:r>
        <w:rPr>
          <w:b/>
          <w:sz w:val="22"/>
          <w:szCs w:val="22"/>
        </w:rPr>
        <w:t xml:space="preserve"> годы и противодействию теневой экономике в Северо-Казахстанской област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2409"/>
        <w:gridCol w:w="2552"/>
        <w:gridCol w:w="2126"/>
        <w:gridCol w:w="198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р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е рас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тен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 сфер и оценка эффективности деятельности государственных органов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отиводействие коррупции в государственном  секторе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государствен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дение областными исполнительными органами мониторинга государственных услуг, внесение предложений по включению функций госорганов в Реестр госуслуг, по правовым коллизиям в законодательстве о госуслугах и по переводу госуслуг в электронный формат </w:t>
            </w:r>
            <w:r>
              <w:rPr>
                <w:bCs/>
                <w:i/>
                <w:sz w:val="22"/>
                <w:szCs w:val="22"/>
              </w:rPr>
              <w:t>(ЦОН, Е-Акимат, Е-лицензировани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ДАДГСиПК по СКО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 xml:space="preserve">(отдел информационных технологий и государственных услуг аппарата акима области)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имы районов и города Петропавловска Областные исполнительные орг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к 5 числу месяца следующего за отчётным пери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азмещение стандартов и регламентов оказания государственных услуг на официальных интернет-ресурсах государственных орг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>стандарты и регламенты на официальных интернет- ресурсах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отдел информационных технологий и государственных услуг аппарата акима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ая служб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еритократия, «командные перемещения», лифты, обучение, эти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розрачность, объективность и соблюдение принципа меритократии при проведении конкурсного отбора кадров на государственную службу путем участия в заседаниях наблюдателей и экспер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ДАГСиПК по СКО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государствен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к 5 числу месяца следующего за отчетным пери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предупреждения фактов «командных перемещений», обеспечения преемственности и профессионализации государственной службы проводить мониторинг кадровых назначений в ИИС </w:t>
            </w:r>
            <w:r>
              <w:rPr>
                <w:i/>
                <w:sz w:val="22"/>
                <w:szCs w:val="22"/>
              </w:rPr>
              <w:t>«Е-қызм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ству ДАГСиПК по С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охождения государственной службы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СиПК по С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к 5 числу месяца следующего за отчетным пери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вышения профессионализации государственных служащих обеспечить прохождение переподготовки и курсов повышения квалификации в установленные законодательством 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тчет в ДАГСиПК по СКО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 Аппарат акима области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ЦО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уководители государствен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ежеквартально</w:t>
            </w:r>
            <w:r>
              <w:rPr>
                <w:sz w:val="22"/>
                <w:szCs w:val="22"/>
              </w:rPr>
              <w:t>, к 5 числу месяца следующего за отчетным пери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защиты госслужащих от необоснованных увольнений вести пофамильный учет уволенных с их контактными данными, с выяснением причин уволь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отчет в ДАГСиПК по С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уководители государствен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ежемесячн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5 числу месяца следующего за отчетным пери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тиза, ревизия нормативно-правовых актов на  предмет коррупциог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ршенствование процедуры выдачи водительских удостоверений и регистрации транспортных средст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менение ведомственного нормативного документ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ВД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 xml:space="preserve">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инг нормативно-правовых актов </w:t>
            </w:r>
            <w:r>
              <w:rPr>
                <w:i/>
                <w:sz w:val="22"/>
                <w:szCs w:val="22"/>
              </w:rPr>
              <w:t>(выявление норм, применение которых на практике затруднительно, в виду отсутствия механизмов, выявление правовых коллизий, предоставление предложений по устранению пробелов в законодательстве в соответствующие центральные государственные орга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государственно-правовой отдел аппарата акима области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аты районов и города 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  полугод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июл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и роль руководителей  государственных органов в борьбе с корруп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ые анализы коррупционных рисков в деятельности государственных органов, организаций </w:t>
            </w:r>
            <w:r>
              <w:rPr>
                <w:i/>
                <w:sz w:val="22"/>
                <w:szCs w:val="22"/>
              </w:rPr>
              <w:t>(эффективность управления персоналом, контрольно-разрешительные функции, процедура оказания государственных услуг, в том числе  внесение предложений по оптимизации, автоматизации, передаче функций государственных органов в Реестр  государственных услу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правка с рекомендациями и предлож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ГС и ПК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подразделения  центральных государственных орган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Анализ выявленных в МИО  нарушений финансовой дисциплины (</w:t>
            </w:r>
            <w:r>
              <w:rPr>
                <w:i/>
                <w:sz w:val="22"/>
                <w:szCs w:val="22"/>
              </w:rPr>
              <w:t>в.т.ч. госзакупок)</w:t>
            </w:r>
            <w:r>
              <w:rPr>
                <w:sz w:val="22"/>
                <w:szCs w:val="22"/>
              </w:rPr>
              <w:t>, коррупционных правонарушений и нарушений кодекса чести с доведением информации до всех государственных органов и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информация в ДАДГС и ПК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акимата области  </w:t>
            </w:r>
            <w:r>
              <w:rPr>
                <w:i/>
                <w:sz w:val="22"/>
                <w:szCs w:val="22"/>
              </w:rPr>
              <w:t>(отчё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онная комиссия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К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тогам полугодия,  не позднее                 10 июля,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региональной комиссии </w:t>
            </w:r>
            <w:r>
              <w:rPr>
                <w:i/>
                <w:sz w:val="22"/>
                <w:szCs w:val="22"/>
              </w:rPr>
              <w:t>(консультативно совещательный орган при акимате области)</w:t>
            </w:r>
            <w:r>
              <w:rPr>
                <w:sz w:val="22"/>
                <w:szCs w:val="22"/>
              </w:rPr>
              <w:t xml:space="preserve"> по вопросам реализации государственной  программы «Программа развития регионов до 2020 года» </w:t>
            </w:r>
            <w:r>
              <w:rPr>
                <w:i/>
                <w:sz w:val="22"/>
                <w:szCs w:val="22"/>
              </w:rPr>
              <w:t>(выработка рекомендаций по совершенствованию  региональной политики ориентированной на результат, потребности населения, рассмотрение достигнутых результатов с реальными показателями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еспечение населения питьевой водой, решение вопросов ЖКХ, выявление и рассмотрение  иных проблемных вопросов и т.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комиссии </w:t>
            </w:r>
            <w:r>
              <w:rPr>
                <w:i/>
                <w:sz w:val="22"/>
                <w:szCs w:val="22"/>
              </w:rPr>
              <w:t>(протокола заседания комиссии с конкретными указаниями, предложениями  соответствующим исполнительным органам, сроками исполн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кима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нормам снабжения портативными видеорегистраторами для сотрудников подразделений пограничного контроля, органов внутренних дел и таможенной службы органов государственн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КНБ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С КНБ РК по СКО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Г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вопрос по автоматизации процесса приема документов на конкурс по размещению государственного образовательного заказа на подготовку кадров с техническим, профессиональным и послесредним образ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ОН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ёт перед населением </w:t>
            </w:r>
            <w:r>
              <w:rPr>
                <w:i/>
                <w:sz w:val="22"/>
                <w:szCs w:val="22"/>
              </w:rPr>
              <w:t>(прямой эфир)</w:t>
            </w:r>
            <w:r>
              <w:rPr>
                <w:sz w:val="22"/>
                <w:szCs w:val="22"/>
              </w:rPr>
              <w:t xml:space="preserve"> о реализации государственных программ: «Саламатты </w:t>
            </w:r>
            <w:r>
              <w:rPr>
                <w:sz w:val="22"/>
                <w:szCs w:val="22"/>
                <w:lang w:val="kk-KZ"/>
              </w:rPr>
              <w:t>Қ</w:t>
            </w:r>
            <w:r>
              <w:rPr>
                <w:sz w:val="22"/>
                <w:szCs w:val="22"/>
              </w:rPr>
              <w:t>азақстан»</w:t>
            </w:r>
            <w:r>
              <w:rPr>
                <w:sz w:val="22"/>
                <w:szCs w:val="22"/>
                <w:lang w:val="kk-KZ"/>
              </w:rPr>
              <w:t xml:space="preserve"> на 2011</w:t>
            </w:r>
            <w:r>
              <w:rPr>
                <w:sz w:val="22"/>
                <w:szCs w:val="22"/>
              </w:rPr>
              <w:t xml:space="preserve">-2015 годы, «Государственная программа развития образования РК на 2011-2020 годы» в контексте реализации пунктов Плана Нации  «100 конкретных шагов»  по данным направлениям </w:t>
            </w:r>
            <w:r>
              <w:rPr>
                <w:i/>
                <w:sz w:val="22"/>
                <w:szCs w:val="22"/>
              </w:rPr>
              <w:t>(поэтапное внедрение 12-летнего образования, обновление стандартов школьного обучения, внедрение обязательного социального медицинского финансирования, приоритетное финансирование  первичной медико-санитарной помощи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ференц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ёт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а области, курирующего соответствующую сф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сектор социального разви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ёт перед населением </w:t>
            </w:r>
            <w:r>
              <w:rPr>
                <w:i/>
                <w:sz w:val="22"/>
                <w:szCs w:val="22"/>
              </w:rPr>
              <w:t xml:space="preserve">(прямой эфир) </w:t>
            </w:r>
            <w:r>
              <w:rPr>
                <w:sz w:val="22"/>
                <w:szCs w:val="22"/>
              </w:rPr>
              <w:t>об исполнении государственных программ: «Дорожная карта занятости 2020», «Дорожная карта бизнеса 2020» в контексте реализации пунктов Плана Нации «100 конкретных шагов»  по данным направле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фере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ёт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а области, курирующего соответствующую сф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сектор социального разви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и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населением </w:t>
            </w:r>
            <w:r>
              <w:rPr>
                <w:i/>
                <w:sz w:val="22"/>
                <w:szCs w:val="22"/>
              </w:rPr>
              <w:t>(прямой эфир) о реализации государственной программы «Агробизнес-2020» в контексте реализации пунктов Плана Нации «100 конкретных шагов» по данному направлению (привлечение стратегических инвесторов для развития производства молока и молочной продукции, производства и переработки мяса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фере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ёт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а области, курирующего соответствующую сф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сектор социального разви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актуализацию списков социально-защищаемых граждан состоящих на учете нуждающихся в жилье из государственного жилищного фонда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тер</w:t>
            </w:r>
            <w:r>
              <w:rPr>
                <w:sz w:val="22"/>
                <w:szCs w:val="22"/>
                <w:lang w:val="kk-KZ"/>
              </w:rPr>
              <w:t>н</w:t>
            </w:r>
            <w:r>
              <w:rPr>
                <w:sz w:val="22"/>
                <w:szCs w:val="22"/>
              </w:rPr>
              <w:t xml:space="preserve">ет-ресурсах МИО,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ных и районных печатных изданиях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у по выявлению причин жалоб касательно очередности на жилище, аварийных домов, земельных отношений и принять меры по их устран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иЖКХ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УЗИ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филактика корруп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руглые столы, семинары, лекции-тренинги, видео-роли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зготовление и организация показа антикоррупционных видеороликов в эфире местных телекан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рансляция видеороликов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У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 рамках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val="kk-KZ"/>
              </w:rPr>
              <w:t xml:space="preserve">Организация конкурса по социальным проектам по профилактике </w:t>
            </w:r>
            <w:r>
              <w:rPr>
                <w:sz w:val="22"/>
                <w:szCs w:val="22"/>
              </w:rPr>
              <w:t>коррупционных</w:t>
            </w:r>
            <w:r>
              <w:rPr>
                <w:sz w:val="22"/>
                <w:szCs w:val="22"/>
                <w:lang w:val="kk-KZ"/>
              </w:rPr>
              <w:t xml:space="preserve"> право</w:t>
            </w:r>
            <w:r>
              <w:rPr>
                <w:sz w:val="22"/>
                <w:szCs w:val="22"/>
              </w:rPr>
              <w:t>нарушени</w:t>
            </w:r>
            <w:r>
              <w:rPr>
                <w:sz w:val="22"/>
                <w:szCs w:val="22"/>
                <w:lang w:val="kk-KZ"/>
              </w:rPr>
              <w:t xml:space="preserve">й, в рамках государственного социального заказ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нкурс по социальным проектам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 рамках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Размещение на официальных сайтах государственных органов ссылок на интернет-ресурсы «Защита бизнеса СКО»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i/>
                <w:sz w:val="22"/>
                <w:szCs w:val="22"/>
                <w:lang w:val="kk-KZ"/>
              </w:rPr>
              <w:t>(</w:t>
            </w:r>
            <w:hyperlink r:id="rId2">
              <w:r>
                <w:rPr>
                  <w:rStyle w:val="InternetLink"/>
                  <w:i/>
                  <w:color w:val="000000"/>
                  <w:sz w:val="22"/>
                  <w:szCs w:val="22"/>
                  <w:lang w:val="kk-KZ"/>
                </w:rPr>
                <w:t>www.zashita-msb.kz</w:t>
              </w:r>
            </w:hyperlink>
            <w:r>
              <w:rPr>
                <w:i/>
                <w:sz w:val="22"/>
                <w:szCs w:val="22"/>
                <w:lang w:val="kk-KZ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«Антикоррупционная форум площадка СКО» </w:t>
            </w:r>
            <w:r>
              <w:rPr>
                <w:i/>
                <w:sz w:val="22"/>
                <w:szCs w:val="22"/>
                <w:lang w:val="kk-KZ"/>
              </w:rPr>
              <w:t>(</w:t>
            </w:r>
            <w:hyperlink r:id="rId3">
              <w:r>
                <w:rPr>
                  <w:rStyle w:val="InternetLink"/>
                  <w:i/>
                  <w:color w:val="000000"/>
                  <w:sz w:val="22"/>
                  <w:szCs w:val="22"/>
                  <w:lang w:val="kk-KZ"/>
                </w:rPr>
                <w:t>www.stop-korrupciya.kz</w:t>
              </w:r>
            </w:hyperlink>
            <w:r>
              <w:rPr>
                <w:i/>
                <w:sz w:val="22"/>
                <w:szCs w:val="22"/>
                <w:lang w:val="kk-KZ"/>
              </w:rPr>
              <w:t xml:space="preserve">), </w:t>
            </w:r>
            <w:hyperlink r:id="rId4">
              <w:r>
                <w:rPr>
                  <w:rStyle w:val="InternetLink"/>
                  <w:i/>
                  <w:color w:val="000000"/>
                  <w:sz w:val="22"/>
                  <w:szCs w:val="22"/>
                  <w:lang w:val="kk-KZ"/>
                </w:rPr>
                <w:t>www.anticorruptionsko.kz</w:t>
              </w:r>
            </w:hyperlink>
            <w:r>
              <w:rPr>
                <w:i/>
                <w:sz w:val="22"/>
                <w:szCs w:val="22"/>
                <w:lang w:val="kk-KZ"/>
              </w:rPr>
              <w:t>)</w:t>
            </w:r>
            <w:r>
              <w:rPr>
                <w:sz w:val="22"/>
                <w:szCs w:val="22"/>
                <w:lang w:val="kk-KZ"/>
              </w:rPr>
              <w:t xml:space="preserve">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ортал «1494.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на интернет-ресурсах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имы районов и города Петропавловска </w:t>
            </w:r>
            <w:r>
              <w:rPr>
                <w:i/>
                <w:sz w:val="22"/>
                <w:szCs w:val="22"/>
              </w:rPr>
              <w:t>(отдел информационных технологий и государственных услуг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влечение СМИ, формирование антикоррупционной культуры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ткрытие специальных рубрик по антикоррупционной пропаганде в печатных изданиях области, выполняющих государственный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убликация материалов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У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 рамках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рганизация выпуска на телеканалах «МТРК», «Казахстан-Петропавл» в рамках государственного заказа на проведение информационной телевизионной программы, дебатов, с участием государственных и правоохранительных органов, партии «Нұр Отан», молодежных и других неправительствен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елевизионные   выпуск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информация в Аппарат акима области</w:t>
            </w:r>
            <w:r>
              <w:rPr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У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 рамках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конкурсы для представителей СМИ на лучшие журналистские публикации на антикоррупционную тема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выде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широкую информационно-пропагандистскую работу в СМИ в целях формирования в обществе антикоррупционного сознания, предусмотрев выступления видных ученых, руководителей и представителей государственных органов, политических партий, общественности, а также обеспечив их участие в брифингах, интернет-конференциях, телевизионных передачах и «прямых линиях» по вопросам профилактики и борьбы с коррупци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по организации информационно-пропагандистской работы, публикации в СМИ статей, интервью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теле-, радиопередач, сюжетов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итогам полугод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июл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выде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в СМИ, на интернет ресурсах информации о выделяемых образовательных грантах для приема в организации образования технического и профессионального послесреднего обра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МИ, материалы на интернет-ресурсах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заседание акимата области  </w:t>
            </w:r>
            <w:r>
              <w:rPr>
                <w:i/>
                <w:sz w:val="22"/>
                <w:szCs w:val="22"/>
              </w:rPr>
              <w:t>(протоко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О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 акима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квартал          2016-2017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      2016-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овать в СМИ, а также на сайте уполномоченного органа по противодействию коррупции отчеты о ходе исполнения мероприятий Плана по реализации Антикоррупционной стратегии в целях получения внешней оценки со стороны населения и учета общественного м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ГСПК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ДАДГСиПК по СКО                        </w:t>
            </w: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года, не позднее                       10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стить в СМИ ежегодный отчет о реализации Антикоррупционной стратег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ГСП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( 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ДГСиПК по СКО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кима области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П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орг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по итогам года, не позднее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создание и обеспечить трансляцию документальных, художественных фильмов по разъяснению основных направлений антикоррупционной политики государства, направленных на формирование у граждан нетерпимости к проявлениям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льные, художественные фильмы, аудиоджинглы и видеоро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итогам полугод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выде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редставителей СМИ, активно и широко освещающих мероприятия, направленные на противодействие и профилактику коррупции, а также формирование положительного имиджа государствен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выде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функционирование специальных разделов на интернет-ресурсах центральных и местных государственных органов об их деятельности по противодействию коррупци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тернет-ресурс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атура СКО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НБ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ГСПК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Г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Проведение молодежной акции «Единым фронтом против коррупции!» по проявлению активной гражданской позиции среди населения в вопросах формирования нул</w:t>
            </w:r>
            <w:r>
              <w:rPr>
                <w:sz w:val="22"/>
                <w:szCs w:val="22"/>
                <w:lang w:val="kk-KZ"/>
              </w:rPr>
              <w:t>е</w:t>
            </w:r>
            <w:r>
              <w:rPr>
                <w:sz w:val="22"/>
                <w:szCs w:val="22"/>
              </w:rPr>
              <w:t>вой терпимости к коррупционным проявле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олодежная акция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У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 пределах выде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Разработать План работы молодежных организаций по формированию нетерпимости к проявлениям коррупционных нарушений </w:t>
            </w:r>
            <w:r>
              <w:rPr>
                <w:i/>
                <w:sz w:val="22"/>
                <w:szCs w:val="22"/>
              </w:rPr>
              <w:t xml:space="preserve">(отдельный план)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У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 план работы по формированию нетерпимости к проявлениям коррупции в учреждениях образования с привлечением молодежных организаций и включением в учебные программы вопросов антикоррупционного вос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, учебные программы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социологические исследования по определению уровня антикоррупционной культуры и нетерпимости к проявлениям корруп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ческие исследования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kk-KZ"/>
              </w:rPr>
              <w:t>нкетирование в школах города Петропавловска на предмет проявления бытовой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аналитическая информ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ГС и ПК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совместно с СКОФ партии «Нур Отан» и другими политическими партиями общественные слушания, акции и кампании на антикоррупционную тема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ГСиПК по СК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выдел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на интернет-ресурсах маслихатов всех уровней возможность электронного взаимодействия депутатов с избирателями 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на интернет-ресурсах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ихаты всех уровней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ые государственные органы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ественные объединения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1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и </w:t>
            </w:r>
            <w:r>
              <w:rPr>
                <w:i/>
                <w:sz w:val="22"/>
                <w:szCs w:val="22"/>
              </w:rPr>
              <w:t>(семинара)</w:t>
            </w:r>
            <w:r>
              <w:rPr>
                <w:sz w:val="22"/>
                <w:szCs w:val="22"/>
              </w:rPr>
              <w:t xml:space="preserve"> по разъяснению антикоррупционной политики государства среди этнокультурных и религиозных объединений области  с приглашением представителей ДУМК, РПЦ, Римско-католической церк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встреч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kk-KZ"/>
              </w:rPr>
              <w:t>(семинар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и</w:t>
            </w:r>
            <w:r>
              <w:rPr>
                <w:sz w:val="22"/>
                <w:szCs w:val="22"/>
              </w:rPr>
              <w:t>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УДР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 СК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ГСиП</w:t>
            </w:r>
            <w:r>
              <w:rPr>
                <w:sz w:val="22"/>
                <w:szCs w:val="22"/>
                <w:lang w:val="kk-KZ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4 кварта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15 -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1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оветом по связям с религиозными объединениями при акимате СКО в вопросах реализации антикоррупционной поли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з</w:t>
            </w:r>
            <w:r>
              <w:rPr>
                <w:sz w:val="22"/>
                <w:szCs w:val="22"/>
              </w:rPr>
              <w:t>аседания Совет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отоко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ГСиП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е</w:t>
            </w:r>
            <w:r>
              <w:rPr>
                <w:sz w:val="22"/>
                <w:szCs w:val="22"/>
              </w:rPr>
              <w:t xml:space="preserve">жекварталь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Выезд</w:t>
            </w:r>
            <w:r>
              <w:rPr>
                <w:sz w:val="22"/>
                <w:szCs w:val="22"/>
                <w:lang w:val="kk-KZ"/>
              </w:rPr>
              <w:t xml:space="preserve">ы </w:t>
            </w:r>
            <w:r>
              <w:rPr>
                <w:sz w:val="22"/>
                <w:szCs w:val="22"/>
              </w:rPr>
              <w:t xml:space="preserve">информационно-пропагандистских групп </w:t>
            </w:r>
            <w:r>
              <w:rPr>
                <w:i/>
                <w:sz w:val="22"/>
                <w:szCs w:val="22"/>
              </w:rPr>
              <w:t>(ИПГ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по профилактике религиозного экстремизма, терроризма и негативных социальных явлений в обществе </w:t>
            </w:r>
            <w:r>
              <w:rPr>
                <w:i/>
                <w:sz w:val="22"/>
                <w:szCs w:val="22"/>
                <w:lang w:val="kk-KZ"/>
              </w:rPr>
              <w:t>(коррупция)</w:t>
            </w:r>
            <w:r>
              <w:rPr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стречи с население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У «ЦАРМО» ОО «ЦИММ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ДГС</w:t>
            </w:r>
            <w:r>
              <w:rPr>
                <w:sz w:val="22"/>
                <w:szCs w:val="22"/>
                <w:lang w:val="kk-KZ"/>
              </w:rPr>
              <w:t>и</w:t>
            </w:r>
            <w:r>
              <w:rPr>
                <w:sz w:val="22"/>
                <w:szCs w:val="22"/>
              </w:rPr>
              <w:t xml:space="preserve">П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НБ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по отдельному </w:t>
            </w:r>
            <w:r>
              <w:rPr>
                <w:sz w:val="22"/>
                <w:szCs w:val="22"/>
              </w:rPr>
              <w:t xml:space="preserve">план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1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2. Противодействие коррупции в квазигосударственном  и частном секторах</w:t>
            </w:r>
          </w:p>
        </w:tc>
      </w:tr>
      <w:tr>
        <w:trPr>
          <w:trHeight w:val="1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Внесение предложений об изменении отраслевых подзаконных актов  в части пересмотра составов межведомственных комиссий по субсидированию сельскохозяйственных товаропроизводителей </w:t>
            </w:r>
            <w:r>
              <w:rPr>
                <w:i/>
                <w:sz w:val="22"/>
                <w:szCs w:val="22"/>
              </w:rPr>
              <w:t>(СМИ, НПО, СХТП, не участвующие в процедуре субсидир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СХ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Внести предложение по снятию административных барьеров в деятельности частных и коммунальных рынков путем предоставления предпринимателям возможности получения документа, подтверждающего безопасность приобретенной продукции животного происхождения </w:t>
            </w:r>
            <w:r>
              <w:rPr>
                <w:i/>
                <w:sz w:val="22"/>
                <w:szCs w:val="22"/>
              </w:rPr>
              <w:t>(мясо и мясопродукты, молоко и молокопродукты, рыба и рыбопродукты, яйцо и яйцепродукты, а также продукция пчеловодства)</w:t>
            </w:r>
            <w:r>
              <w:rPr>
                <w:sz w:val="22"/>
                <w:szCs w:val="22"/>
              </w:rPr>
              <w:t xml:space="preserve"> непосредственно в лабораториях ветеринарно-санитарной экспертизы, действующих при рынках </w:t>
            </w:r>
            <w:r>
              <w:rPr>
                <w:i/>
                <w:sz w:val="22"/>
                <w:szCs w:val="22"/>
              </w:rPr>
              <w:t>(дубликат акта экспертизы с указанием вида, количества продукции, Ф.И.О. владельца, объекта назнач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      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СХ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Х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ператоров поставки ГСМ по районам для проведения поле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кима области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Определить и распределить объемы ГСМ по районам для проведения поле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СХ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кима области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регламентированию порядка расходования средств населения организациями, обслуживающими объект кондомини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      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Н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иЖКХ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ониторинга и оценки реализации местных бюджетных инвестиций посредством участия государства в уставном капитале субъектов квазигосударственного сект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              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          по итогам финансового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Обеспечение целевого использования и полноты освоения бюджетных средств, выделенных субъектам квазигосударственного сектора                      на пополнение </w:t>
            </w:r>
            <w:r>
              <w:rPr>
                <w:i/>
                <w:sz w:val="22"/>
                <w:szCs w:val="22"/>
              </w:rPr>
              <w:t>(формирование)</w:t>
            </w:r>
            <w:r>
              <w:rPr>
                <w:sz w:val="22"/>
                <w:szCs w:val="22"/>
              </w:rPr>
              <w:t xml:space="preserve"> уставного капитала и выполнение ими государственного заказ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                 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УФ 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имы районов и города Петропавловска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 бюдже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         по итогам финансового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по системе оценки качества обслуживания </w:t>
            </w:r>
            <w:r>
              <w:rPr>
                <w:i/>
                <w:sz w:val="22"/>
                <w:szCs w:val="22"/>
              </w:rPr>
              <w:t xml:space="preserve">(возможно электронную) </w:t>
            </w:r>
            <w:r>
              <w:rPr>
                <w:sz w:val="22"/>
                <w:szCs w:val="22"/>
              </w:rPr>
              <w:t xml:space="preserve">медицинскими работниками, о внедрении в поликлиниках терминалов электронной талонной очере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а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тиводействие теневой эконом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вопросу создания эффективного механизма привлечения к ответственности участников формирования бюджета и разграничения ответственности на всех этапах планирования и реализации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Н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разработке Плана по стандартизации товаров, работ и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ИР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ИР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совершенствованию механизма закупок квазигосударственного сектора в целях повышения их прозрачности, в том числе путем публикации исчерпывающей информации о выигравшем тендер лице, цене, с детальным описанием товара или услуги, а также информации о производ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ФНБ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мрук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азына»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, 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иД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иС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и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вопрос по поэтапному переводу торговых рынков на современный форм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1 квартал </w:t>
              <w:br/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оработать вопрос включения строительства крупных торговых объектов </w:t>
            </w:r>
            <w:r>
              <w:rPr>
                <w:i/>
                <w:sz w:val="22"/>
                <w:szCs w:val="22"/>
              </w:rPr>
              <w:t>(магазинов, торговых домов)</w:t>
            </w:r>
            <w:r>
              <w:rPr>
                <w:sz w:val="22"/>
                <w:szCs w:val="22"/>
              </w:rPr>
              <w:t xml:space="preserve"> в перечень приоритетных видов экономической деятельности, по которым предоставляются инвестиционные префер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 внесению изменений и дополнений в правила внутренней торговли в части организации и районирования торговли в населенных пун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ммунальные торговые площади и обеспечить нуждающихся в коммунальных торговых площад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вопросу совершенствования контроля по предоставлению администрациями торговых объектов площадей физическим лицам-арендаторам, не зарегистрированным в органах государственных доходов в качестве индивидуальных предпринимателей и/или не оформившим официально трудовые отно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вопрос совершенствования  учета поголовья скота в личных подсобных хозяйств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Н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по созданию условий и стимулирующих мер по формализации населения, занятого в сельском хозяйстве, с проведением широкой разъяснитель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и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общедоступных местах в медучреждениях и опубликование в СМИ списка бесплатных медицинских препаратов и лекарств, предоставляемых государством и категории лиц, имеющих право на их получение, а также бесплатных медицинских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тенды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нормам, лимитирующим поголовье скота в ЛП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СХ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развитию и внедрению программно-аппаратного комплекса «мобильный терминал проводника» для фиксации и учета бил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ИР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Ти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доработке ЕСЭДО в части интеграции с порталами «электронное правительство» и «электронные государственные закупки» для автоматизации процесса приема жалоб участников процесса государственных закупок и публикации итогов их рассмотрения на интернет-ресурсе МФ с возможностью проведения анализа поступающих обращений в разрезе организаторов государственных закуп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Ф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отдел информационных технологий и государственных услуг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предложение по доработке действующей информационной системы «Единая государственная система управления недропользованием Республики Казахстан» и сопутствующей инфраструктуры в целях контроля за производством и оборотом нефти и нефтепродуктов, за твердыми полезными ископаемыми, подземными водами и общераспространенными полезными ископаемыми, а также по интегрированию ее с действующими информационными системами уполномоченных и контролирующих государственных орг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МЭ </w:t>
            </w:r>
            <w:r>
              <w:rPr>
                <w:i/>
                <w:sz w:val="22"/>
                <w:szCs w:val="22"/>
              </w:rPr>
              <w:t>(созыв)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кима области </w:t>
            </w:r>
            <w:r>
              <w:rPr>
                <w:i/>
                <w:sz w:val="22"/>
                <w:szCs w:val="22"/>
              </w:rPr>
              <w:t>(отдел информационных технологий и государственных услуг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ичин и условий, способствующих совершению экономических и финансовых преступлений и правонарушений, с целью выявления и пресечения источников доходов, полученных                     с нарушением налогового законодательства Республики Казахст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                   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Г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мониторинг нагрузки по уплате акцизных платежей производителей алкогольной продукции Северо-Казахстанской области ТОО «Петропавловский ликеро-водочный завод», ТОО «БН Винзавод Петропавловск» с целью пресечения фактов уклонения от уплаты акцизных сбор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              в ДАДГСиПК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КО                  </w:t>
            </w:r>
            <w:r>
              <w:rPr>
                <w:i/>
                <w:sz w:val="22"/>
                <w:szCs w:val="22"/>
              </w:rPr>
              <w:t>(по согласованию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Аппарат акима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Г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артал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Принять меры по выявлению фактов организации лжепредприятий, способствующих уклонению от уплаты налогов и других обязательных платежей в бюджет физическими и юридическими лиц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               в ДАДГСиПК                 по СКО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ппарат аким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ГД 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артал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инг сельскохозяйственных угодий вовлеченных в сельскохозяйственный оборот, земель предоставленных под индивидуальное жилищное строительство с целью выявления и изъятия земельных участков, неиспользуемых по назначению либо используемых с нарушением законодательства </w:t>
            </w:r>
            <w:r>
              <w:rPr>
                <w:i/>
                <w:sz w:val="22"/>
                <w:szCs w:val="22"/>
              </w:rPr>
              <w:t>(самовольный захват земель, земельные участки с истекшим сроком арен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в Аппарат акима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акимата област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тчёт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аты районов и города Петропавл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итогам полугод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июл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/>
        <w:t>Примечание: расшифровка аббревиатур:</w:t>
      </w:r>
    </w:p>
    <w:tbl>
      <w:tblPr>
        <w:tblW w:w="15310" w:type="dxa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44"/>
        <w:gridCol w:w="284"/>
        <w:gridCol w:w="11482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образования и науки Республики Казахстан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Э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энергетики Республики Казахстан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ельского хозяйства Республики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циональной экономики Республики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о инвестициям и развитию Республики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еспублики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ФНБ «Самрук-Казына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Фонд национального благосостояния «Самрук-Казына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ГСП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нтство Республики Казахстан по делам государственной службы и противодействию корруп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С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Северо-Казахстан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НБ по С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омитета национальной безопасности по Северо-Казахстан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С КНБ РК по С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ий отряд пограничной службы КНБ РК по Северо-Казахстан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ДГСиП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Агентства по делам государственной службы и противодействию корруп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еверо-Казахстан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внутренних дел Северо-Казахстан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Г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ГУ «Департамент государственных доходов по Северо-Казахстанской области Комитета государстве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МФ Р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Инспекция финансового контроля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внутренней политики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образования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сельского хозяйства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земельных отношений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земельной инспекции Северо-Казахстанской области»</w:t>
            </w:r>
          </w:p>
        </w:tc>
      </w:tr>
      <w:tr>
        <w:trPr>
          <w:trHeight w:val="2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экономики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иЖК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«Управление энергетики и коммунального хозяйства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по делам религий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предпринимательства и туризма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финансов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строительства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ТиА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пассажирского транспорта и автомобильных дорог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индустриально-инновационного развития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 и С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координации занятости и социальных программ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ветеринарии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П «Региональный центр переподготовки и повышения квалификации государственных служащих акимата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и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культуры, архивов и документации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здравоохранения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отделы образ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Управление по делам религии Северо-Казахстанской област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М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У «Центр анализа и развития межконфессиональных отношений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ЦИММ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Центр исследования межконфессиональных и межэтнических отношений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управление мусульм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2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авославная церков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shita-msb.kz/" TargetMode="External"/><Relationship Id="rId3" Type="http://schemas.openxmlformats.org/officeDocument/2006/relationships/hyperlink" Target="http://www.stop-korrupciya.kz/" TargetMode="External"/><Relationship Id="rId4" Type="http://schemas.openxmlformats.org/officeDocument/2006/relationships/hyperlink" Target="http://www.anticorruptionsko.k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7:00Z</dcterms:created>
  <dc:creator>Наумочкин Ю.А.</dc:creator>
  <dc:description/>
  <cp:keywords/>
  <dc:language>en-US</dc:language>
  <cp:lastModifiedBy>аквываыв</cp:lastModifiedBy>
  <cp:lastPrinted>2015-12-23T09:46:00Z</cp:lastPrinted>
  <dcterms:modified xsi:type="dcterms:W3CDTF">2016-06-28T05:26:00Z</dcterms:modified>
  <cp:revision>8</cp:revision>
  <dc:subject/>
  <dc:title>План</dc:title>
</cp:coreProperties>
</file>