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о мерах, принимаемых акиматом города Петропавловска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по профилактике коррупционных правонарушений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лавой государства борьба с коррупционными проявлениями в системе государственного управления определена как одна из основных задач в деле укрепления национальной безопасности Казахстана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В этой связи при акимате города образована Межведомственная комиссия по вопросам борьбы с коррупцией (далее - Комиссия), информация ее деятельности размещена на сайте акима города.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 течение 2015 года  проведены 4 заседания Межведомственной комиссии по вопросам борьбы с коррупцией, на которых  отчитались о принимаемых мерах по профилактике  коррупционных правонарушений  руководители  Отделов жилищной инспекции, </w:t>
      </w:r>
      <w:r>
        <w:rPr>
          <w:sz w:val="28"/>
          <w:szCs w:val="28"/>
        </w:rPr>
        <w:t xml:space="preserve">экономики и бюджетного планирования, культуры и развития языков, физической культуры  и спорта,   финансов, строительства акимата города Петропавловска.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Вопросы предупреждения совершения коррупционных правонарушений неоднократно были рассмотрены на заседаниях  правового всеобуча. Так, в  </w:t>
      </w:r>
      <w:r>
        <w:rPr>
          <w:sz w:val="28"/>
          <w:szCs w:val="28"/>
        </w:rPr>
        <w:t xml:space="preserve">2015 году проведено 10 правовых всеобуча со специалистами  государственных учреждений  на атикоррупционную тематик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траницах   городских газет  «</w:t>
      </w:r>
      <w:r>
        <w:rPr>
          <w:sz w:val="28"/>
          <w:szCs w:val="28"/>
          <w:lang w:val="kk-KZ"/>
        </w:rPr>
        <w:t>Қызылжар нұры</w:t>
      </w:r>
      <w:r>
        <w:rPr>
          <w:sz w:val="28"/>
          <w:szCs w:val="28"/>
        </w:rPr>
        <w:t>» и «Проспект СК»  на постоянной основе  действуют рубрики  «</w:t>
      </w:r>
      <w:r>
        <w:rPr>
          <w:sz w:val="28"/>
          <w:szCs w:val="28"/>
          <w:lang w:val="kk-KZ"/>
        </w:rPr>
        <w:t>Құқықтық-түсіндірү жұмысы</w:t>
      </w:r>
      <w:r>
        <w:rPr>
          <w:sz w:val="28"/>
          <w:szCs w:val="28"/>
        </w:rPr>
        <w:t>»</w:t>
      </w:r>
      <w:r>
        <w:rPr>
          <w:sz w:val="28"/>
          <w:szCs w:val="28"/>
          <w:lang w:val="kk-KZ"/>
        </w:rPr>
        <w:t xml:space="preserve"> и </w:t>
      </w:r>
      <w:r>
        <w:rPr>
          <w:sz w:val="28"/>
          <w:szCs w:val="28"/>
        </w:rPr>
        <w:t>«Обратная связь  с читателем», «Нет коррупции», «Мы против коррупции», «</w:t>
      </w:r>
      <w:r>
        <w:rPr>
          <w:sz w:val="28"/>
          <w:szCs w:val="28"/>
          <w:lang w:val="kk-KZ"/>
        </w:rPr>
        <w:t>Жемқорлық – індет, жою – міндет</w:t>
      </w:r>
      <w:r>
        <w:rPr>
          <w:sz w:val="28"/>
          <w:szCs w:val="28"/>
        </w:rPr>
        <w:t>»</w:t>
      </w:r>
      <w:r>
        <w:rPr>
          <w:sz w:val="28"/>
          <w:szCs w:val="28"/>
          <w:lang w:val="kk-KZ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Информация о телефонах доверия, а также  графики  приема граждан в государственных учреждениях и аппарате акима города размещены на сайте акима города, а также  ежеквартально публикуются  в газетах «Проспект СК» и «</w:t>
      </w:r>
      <w:r>
        <w:rPr>
          <w:sz w:val="28"/>
          <w:szCs w:val="28"/>
          <w:lang w:val="kk-KZ"/>
        </w:rPr>
        <w:t>Қызылжар нұры</w:t>
      </w:r>
      <w:r>
        <w:rPr>
          <w:sz w:val="28"/>
          <w:szCs w:val="28"/>
        </w:rPr>
        <w:t>».</w:t>
      </w:r>
    </w:p>
    <w:p>
      <w:pPr>
        <w:pStyle w:val="Normal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На сайте акима города размещены списки очередников на жилье из государственного жилищного фонда, земельные участки. Списки очередников на получение жилья из государственного жилищного фонда размещены на 1 этаже акимата города, в результате каждый желающий может ознакомиться с данными списками и проверить свою очеред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Анализ исполнительской дисциплины находится на постоянном контроле аппарата акима города. Еженедельно  проводится мониторинг исполнения обращений физических и юридических лиц, который доводится до сведения руководителей  государственных учреждений  и непосредственных исполнителей, а также руководителя аппрата и заместителя акима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кимате города функционирует виртуальная приемная, где каждый    житель города  может обратиться с  интересующим его вопросом. Адрес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айта  опубликован на официальном  Интернет-ресурсе акимата города Петропавловска   </w:t>
      </w:r>
      <w:r>
        <w:rPr>
          <w:sz w:val="28"/>
          <w:szCs w:val="28"/>
          <w:lang w:val="en-US"/>
        </w:rPr>
        <w:t>petropav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k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z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государственных учреждениях  акимата города  размещены  стенды, на которых размещены  Кодекс  чести государственных служащих и Закон Республики  Казахстан «О порядке рассмотрения обращений физических и юридических лиц». Информация о телефонах доверия, а также  графики  приема граждан  государственных учреждений и аппарата акима города размещены на сайте акима города, а также  ежеквартально публикуются  в газетах «Проспект СК» и «</w:t>
      </w:r>
      <w:r>
        <w:rPr>
          <w:sz w:val="28"/>
          <w:szCs w:val="28"/>
          <w:lang w:val="kk-KZ"/>
        </w:rPr>
        <w:t>Қызылжар нұры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едется постоянная работа по предотвращению различных коррупционных действий руководителями подведомственных учреждений образования.  Обеспечивается постоянный контроль за целевым использованием бюджетных средств и прозрачность государственных закупок. 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Работа Комиссии дает положительный результат по профилактике коррупционных правонарушений, так как своевременно и целенаправленно реагирует на любые их проявления, дает реальную оценку и видение ситуации в деятельности государственных органов в целом. </w:t>
      </w:r>
    </w:p>
    <w:p>
      <w:pPr>
        <w:pStyle w:val="Normal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юридического отдела                                                       А. Серикбаева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4:07:00Z</dcterms:created>
  <dc:creator>аквываыв</dc:creator>
  <dc:description/>
  <cp:keywords/>
  <dc:language>en-US</dc:language>
  <cp:lastModifiedBy>Администратор</cp:lastModifiedBy>
  <cp:lastPrinted>2015-01-15T09:57:00Z</cp:lastPrinted>
  <dcterms:modified xsi:type="dcterms:W3CDTF">2016-01-22T09:29:00Z</dcterms:modified>
  <cp:revision>21</cp:revision>
  <dc:subject/>
  <dc:title>Информация </dc:title>
</cp:coreProperties>
</file>