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ы - против коррупции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ете текущего социально-экономического развития современного Казахстана, одним из актуальных вопросов остается вопрос противодействия развитию коррупции, и уничтожения ее как 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захстане целенаправленно и поэтапно реализуется курс на создание эффективных, соответствующих мировым стандартам институтов и механизмов борьбы с таким негативным явлением как коррупция. В целях дальнейшего определения основных направлений антикоррупционной политики государства утверждена Антикоррупционная стратегия Республики Казахстан на 2015-2025 годы и противодействию корруп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Стратегии является повышение эффективности антикоррупционной политики государства, вовлечение в антикоррупционное движение всего общества путем создания атмосферы «нулевой» терпимости к любым проявлениям коррупции и снижение в Казахстане уровня корруп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закладывает основные направления антикоррупционной политики государства на предстоящие годы и содержит комплекс мер, которые будут способствовать устранению предпосылок коррупции, искоренению причин и условий, ее порождающих, сокращению ее уровн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иматом города Петропавловска продела большая работа по исполнению Антикоррупционной стратегии Республики Казахстан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kk-KZ"/>
        </w:rPr>
        <w:t>Конфликта интересов  в акимате города не было. Ограничения при приеме на государственную службу соблюдены. По вопросу  предотвращения  и урегулирования конфликта интересов с сотрудниками акимата города проводятся праворазъяснительные бес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Главой государства борьба с коррупционными проявлениями в системе государственного управления определена как одна из основных задач в деле укрепления национальной безопасности Казахстана, в рамках котрой </w:t>
      </w:r>
      <w:r>
        <w:rPr>
          <w:sz w:val="28"/>
          <w:szCs w:val="28"/>
        </w:rPr>
        <w:t xml:space="preserve"> проводится работа по предупреждению коррупционных правонарушений и  по формированию антикоррупционной культуры. </w:t>
      </w:r>
      <w:r>
        <w:rPr>
          <w:sz w:val="28"/>
          <w:szCs w:val="28"/>
          <w:lang w:val="kk-KZ"/>
        </w:rPr>
        <w:t xml:space="preserve">В этой связи при акимате города образована  и функционирует Межведомственная комиссия по вопросам противодействия коррупции, </w:t>
      </w:r>
      <w:r>
        <w:rPr>
          <w:sz w:val="28"/>
          <w:szCs w:val="28"/>
        </w:rPr>
        <w:t xml:space="preserve"> осуществляющая координацию деятельности государственных органов и общественных организаций по вопросам противодействия и профилактики корруп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ункта 4 Типовых правил   проведения  внутреннего анализа коррупционных рисков в коммунальных государственных учреждениях акимата города проведены внутренние анализы  коррупционных рис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2018 года во всех организациях образования проведены отчетные встречи руководителей перед коллективами, в том числе по финансированию и расходованию бюджетных средств, по формированию  антикоррупционной культуры в обществе. Единые родительские собрания проведены  в апреле, мае, ноябре 2018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 образования  города утвержден Комплексный  План  по формированию антикоррупционной культуры  в обществе на 2018 год.  Все мероприятия Плана содержит три основных направления: антикоррупционные знания, Антикоррупционная информация и творчество, культурно-массовые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лодежным ресурсным Центром  города Петропавловска на постоянной основе  проводятся встречи  со студентами колледжей и университета, направленные на Антикоррупционное воспит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2018 года в акимате города был проведен единый информационный час «Борьба с коррупцией и верховенство закона - главное направление Послания», в ходе которого  был освещены основные  задачи Послания Президента Республики Казахстан Н. Назарбаева  народу Казахстана «Новые возможности развития  в условиях четвертой промышленной революци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6 января, 26 февраля  и 25 мая 2018 года проведены единые  антикоррупционные дни с изучением  информационного материал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06  по 31 августа 2018 года в филиале Центральной городской библиотеке имени Шухова  была организован книжная выставка  «Коррупция - барьер на пути развития общества». Данную выставку посетили более 150 челов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астием  молодежи  города и представителями  партии «Нұр Отан» 10 октября  2018 года  проведен круглый стол «Борьба с коррупцией – дело каждого гражданин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08 августа 2018 года в Городском доме культуры с участием  руководителя Управления профилактики  коррупции Департамента Агентства по делам государственной службы и противодействия коррупции  СКО состоялся  круглый стол на тему «Формирование антикоррупционной культуры в обществ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5 октября 2018 года состоялась  встреча коллектива ГДК с представителями Департамента Агентства по делам государственной службы и противодействия коррупции  СКО по вопросу  профилактики корруп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иблиотеках города постоянно действуют книжные выставки «Ключевой вопрос – противодействие коррупции», «Гражданское общество против коррупции», «Тема коррупции в литератур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тальном зале Центральной городской библиотеки им. И.Шухова среди учащихся колледжа СКУ совместно с городским филиалом партии «Нур Отан» был проведён круглый стол «В обществе нет места коррупци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унальных государственных учреждениях  акимата города  и  подведомственных учреждениях развешаны плакаты и информационные листы по недопустимости коррупционных право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правовой грамотности, соблюдения антикоррупционных ограничений проводятся правовые всеобучи в соответствии с утвержденным планом. Так, в 2018 году  было проведено  10 заседаний на антикоррупционную тематику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kk-KZ"/>
        </w:rPr>
        <w:t xml:space="preserve">С целью создания условий в школе для становления и развития высоконравственного, ответственного, инициативного и социально компетентного гражданина и патриота в 36 </w:t>
      </w:r>
      <w:r>
        <w:rPr>
          <w:color w:val="000000"/>
          <w:sz w:val="28"/>
          <w:szCs w:val="28"/>
          <w:shd w:fill="FFFFFF" w:val="clear"/>
        </w:rPr>
        <w:t xml:space="preserve">общеобразовательных школах </w:t>
      </w:r>
      <w:r>
        <w:rPr>
          <w:color w:val="000000"/>
          <w:sz w:val="28"/>
          <w:szCs w:val="28"/>
          <w:shd w:fill="FFFFFF" w:val="clear"/>
          <w:lang w:val="kk-KZ"/>
        </w:rPr>
        <w:t xml:space="preserve">города Петропавловска были созданы </w:t>
      </w:r>
      <w:r>
        <w:rPr>
          <w:color w:val="000000"/>
          <w:sz w:val="28"/>
          <w:szCs w:val="28"/>
          <w:shd w:fill="FFFFFF" w:val="clear"/>
        </w:rPr>
        <w:t>добровольные школьные клубы «Адал Ұрпақ»</w:t>
      </w:r>
      <w:r>
        <w:rPr>
          <w:color w:val="000000"/>
          <w:sz w:val="28"/>
          <w:szCs w:val="28"/>
          <w:shd w:fill="FFFFFF" w:val="clear"/>
          <w:lang w:val="kk-KZ"/>
        </w:rPr>
        <w:t xml:space="preserve"> с количеством  2850 учащихся. Клуб </w:t>
      </w:r>
      <w:r>
        <w:rPr>
          <w:color w:val="000000"/>
          <w:sz w:val="28"/>
          <w:szCs w:val="28"/>
          <w:shd w:fill="FFFFFF" w:val="clear"/>
        </w:rPr>
        <w:t>«Адал Ұрпақ»</w:t>
      </w:r>
      <w:r>
        <w:rPr>
          <w:color w:val="000000"/>
          <w:sz w:val="28"/>
          <w:szCs w:val="28"/>
          <w:shd w:fill="FFFFFF" w:val="clear"/>
          <w:lang w:val="kk-KZ"/>
        </w:rPr>
        <w:t xml:space="preserve"> активно действует,  в течение  текущего года были проведены различные мероприятия, такие как дискуссионные  практикумы, игры, постановки, конкурсы плакатов и листовок, трансляция видеороликов на антикоррупционную тематику, что позволяет формировать у молодежи понятие  о гражданском обществе без коррупции. 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kk-KZ"/>
        </w:rPr>
        <w:t xml:space="preserve">26 сентября 2018 года  сборная команда города приняла участие  во  </w:t>
      </w:r>
      <w:r>
        <w:rPr>
          <w:color w:val="000000"/>
          <w:sz w:val="28"/>
          <w:szCs w:val="28"/>
          <w:shd w:fill="FFFFFF" w:val="clear"/>
          <w:lang w:val="en-US"/>
        </w:rPr>
        <w:t>II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kk-KZ"/>
        </w:rPr>
        <w:t xml:space="preserve">областном  форуме  добровольных школьных  клубов  </w:t>
      </w:r>
      <w:r>
        <w:rPr>
          <w:color w:val="000000"/>
          <w:sz w:val="28"/>
          <w:szCs w:val="28"/>
          <w:shd w:fill="FFFFFF" w:val="clear"/>
        </w:rPr>
        <w:t>«Адал Ұрпақ»</w:t>
      </w:r>
      <w:r>
        <w:rPr>
          <w:color w:val="000000"/>
          <w:sz w:val="28"/>
          <w:szCs w:val="28"/>
          <w:shd w:fill="FFFFFF" w:val="clear"/>
          <w:lang w:val="kk-KZ"/>
        </w:rPr>
        <w:t xml:space="preserve">  в форме сити-квеста. Мероприятие прошло в парке первого Президента, в ходе которого были проведены  различные  упражнения на скорость мышления, ум и быстроту действия. Основная цель сити-квеста - привитие детям  чувств любви к нашей стране. Завершилось мероприятие  шествием  по улице Конституции Казахстана и флеш-мобом, где дети из разных школ города  и области построили фигуру в  виде букв и написали  слово «Адал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добной площадки для приема и обработки документов физических и юридических лиц, осуществляемых непосредственно отделами в акимате с 21 ноября 2017 года в пилотном режиме стартовал проект «Открытый акимат», главными принципами которого являются  прозрачность и  максимальная  открытость. В рамках Проекта внедрена электронная очередь и ресепшн с консультан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оручению Президента страны Н.А. Назарбаева, в рамках реализации Государственной программы «Цифровой Казахстан»  в акимате города в пилотном режиме создан информационный центр «Открытый Петропавловск». Основные задачи, которые стоят перед информационным центром – быстрое реагирование на ЧС и жалобы горожан, а также подготовка и создание репортажей, сюжетов, видеороликов и телевизионных программ, активное взаимодействие со С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изуального оформления  на территории города  в течение года на постоянной основе  размещаются  информационные  баннера, направленные на  активную борьбу с коррупцией. В 2018 году  было размещено более 10 банне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задач по формированию антикоррупционного мировоззрения и популяризации антикоррупционной деятельности является проведение широкой информационно-пропагандистской работы с привлечением СМИ. В городских печатных издания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крыты рубрики  «Противодействие коррупции», «Совет по этике», «</w:t>
      </w:r>
      <w:r>
        <w:rPr>
          <w:sz w:val="28"/>
          <w:szCs w:val="28"/>
          <w:lang w:val="kk-KZ"/>
        </w:rPr>
        <w:t>Мемлекеттік қызмет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lang w:val="kk-KZ"/>
        </w:rPr>
        <w:t xml:space="preserve">На официальном интернет-портале акимата города размещены статьи, а также  </w:t>
      </w:r>
      <w:r>
        <w:rPr>
          <w:sz w:val="28"/>
          <w:szCs w:val="28"/>
        </w:rPr>
        <w:t>видеоролики на антикоррупционную тематику. В местных  печатных изданиях  «Проспект СК» и «</w:t>
      </w:r>
      <w:r>
        <w:rPr>
          <w:sz w:val="28"/>
          <w:szCs w:val="28"/>
          <w:lang w:val="kk-KZ"/>
        </w:rPr>
        <w:t>Қызылжар нұры</w:t>
      </w:r>
      <w:r>
        <w:rPr>
          <w:sz w:val="28"/>
          <w:szCs w:val="28"/>
        </w:rPr>
        <w:t>» размещено более 30 статей по профилактике  и борьбе с коррупцией. На местном  телеканале «</w:t>
      </w:r>
      <w:r>
        <w:rPr>
          <w:sz w:val="28"/>
          <w:szCs w:val="28"/>
          <w:lang w:val="en-US"/>
        </w:rPr>
        <w:t>Qyzyljar</w:t>
      </w:r>
      <w:r>
        <w:rPr>
          <w:sz w:val="28"/>
          <w:szCs w:val="28"/>
        </w:rPr>
        <w:t xml:space="preserve">»  в рамках программы «Открытый акимат» руководители  государственных  учреждений рассказывали об оказываемых государственных услуг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й основе действует телефон доверия, информация о котором опубликована в газете «Проспект СК», «Қызылжар нұры», в здании размещен ящик обращений физических и юридических лиц, в том числе на неправомерные действия должностных лиц. Определен порядок приема граждан акимом города, его заместител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акции «От двери к двери»  в целях реализации Антикоррупционной стратегии Республики Казахстан на 2015-2025 годы </w:t>
      </w:r>
      <w:r>
        <w:rPr>
          <w:rStyle w:val="Extendedtextshort"/>
          <w:bCs/>
          <w:sz w:val="28"/>
          <w:szCs w:val="28"/>
        </w:rPr>
        <w:t>в филиалах банков, на предприятиях, школах города, детских садах размещены более 2000 листовок антикоррупционного содерж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альном разделе  «Гражданский  бюджет» официального интернет-ресурсе акимата города Петропавловска  ежеквартально размещаются  сведения о планировании и освоении  бюджетных сред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ые меры  позволяют снизить риск  коррупционных  проявлений,  кроме того, направлены на открытость  и прозрачность работы сотрудников акимата гор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по профилактике  и предупреждению коррупционных правонарушений, повышению качества  оказываемых государственных услуг, поддержанию имиджа  государственных служащих будет продолж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ГУ «Аппарат акима города Петропавловска»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character" w:styleId="Style15">
    <w:name w:val="Основной текст_"/>
    <w:basedOn w:val="Style14"/>
    <w:qFormat/>
    <w:rPr>
      <w:sz w:val="28"/>
      <w:szCs w:val="28"/>
      <w:lang w:bidi="ar-SA"/>
    </w:rPr>
  </w:style>
  <w:style w:type="character" w:styleId="Style16">
    <w:name w:val="Основной текст + Полужирный"/>
    <w:basedOn w:val="Style15"/>
    <w:qFormat/>
    <w:rPr>
      <w:rFonts w:ascii="Arial" w:hAnsi="Arial" w:cs="Arial"/>
      <w:b/>
      <w:bCs/>
      <w:color w:val="000000"/>
      <w:spacing w:val="7"/>
      <w:w w:val="100"/>
      <w:position w:val="0"/>
      <w:sz w:val="24"/>
      <w:sz w:val="24"/>
      <w:szCs w:val="24"/>
      <w:vertAlign w:val="baseline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360" w:after="0"/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07:00Z</dcterms:created>
  <dc:creator>Елена Викторовна</dc:creator>
  <dc:description/>
  <cp:keywords/>
  <dc:language>en-US</dc:language>
  <cp:lastModifiedBy>аквываыв</cp:lastModifiedBy>
  <cp:lastPrinted>2018-12-28T09:15:00Z</cp:lastPrinted>
  <dcterms:modified xsi:type="dcterms:W3CDTF">2018-12-28T03:15:00Z</dcterms:modified>
  <cp:revision>22</cp:revision>
  <dc:subject/>
  <dc:title/>
</cp:coreProperties>
</file>