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Об утверждении Правил служебной этики государственных служащих местных государственных органов Северо-Казахстанской области</w:t>
      </w:r>
    </w:p>
    <w:p>
      <w:pPr>
        <w:pStyle w:val="Normal"/>
        <w:ind w:firstLine="540"/>
        <w:jc w:val="center"/>
        <w:rPr/>
      </w:pPr>
      <w:r>
        <w:rPr/>
        <w:t>Постановление акимата Северо-Казахстанской области от 25 ноября 2013 года N 380. Зарегистрировано Департаментом юстиции Северо-Казахстанской области 23 декабря 2013 года N 245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формационно-правовая система "Әдiлет" 20.01.2014 г.; "Северный Казахстан" от 7.01.2014 № 2 (24229)</w:t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3276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В соответствии с пунктом 2 Указа Президента Республики Казахстан от 1 октября 2013 года № 651 «О внесении изменений в Указ Президента Республики Казахстан от 3 мая 2005 года № 1567 «О Кодексе чести государственных служащих Республики Казахстан» акимат Северо-Казахстанской области ПОСТАНОВЛЯЕТ:</w:t>
        <w:br/>
        <w:t>      1. Утвердить прилагаемые Правила служебной этики государственных служащих местных государственных органов Северо-Казахстанской области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. Контроль за исполнением настоящего постановления возложить на руководителя аппарата акима Северо-Казахстанской области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3. Настоящее постановление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      </w:t>
      </w:r>
      <w:r>
        <w:rPr/>
        <w:t>Аким области                                                                              С. Ескендиров</w:t>
      </w:r>
    </w:p>
    <w:p>
      <w:pPr>
        <w:pStyle w:val="Normal"/>
        <w:ind w:firstLine="540"/>
        <w:jc w:val="right"/>
        <w:rPr/>
      </w:pPr>
      <w:r>
        <w:rPr/>
        <w:t xml:space="preserve">      </w:t>
      </w:r>
      <w:r>
        <w:rPr/>
        <w:t>Утверждены</w:t>
      </w:r>
    </w:p>
    <w:p>
      <w:pPr>
        <w:pStyle w:val="Normal"/>
        <w:ind w:firstLine="540"/>
        <w:jc w:val="right"/>
        <w:rPr/>
      </w:pPr>
      <w:r>
        <w:rPr/>
        <w:t xml:space="preserve">      </w:t>
      </w:r>
      <w:r>
        <w:rPr/>
        <w:t>постановлением акимата</w:t>
        <w:br/>
        <w:t>      Северо-Казахстанской области</w:t>
        <w:br/>
        <w:t>      от 25 ноября 2013 года № 380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ила служебной этики государственных служащих местных государственных органов Северо-Казахстан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. Несение государственной службы является выражением особого доверия со стороны общества и государства и предъявляет высокие требования к морально-этическому облику государственных служащих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Общество рассчитывает, что государственный служащий будет вкладывать все свои силы, знания и опыт в осуществляемую им профессиональную деятельность, беспристрастно и честно служить своей Родине - Республике Казахстан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. Настоящие Правила служебной этики государственных служащих местных государственных органов Северо-Казахстанской области (далее – Правила) являются основными стандартами поведения государственных служащих местных исполнительных органов Северо-Казахстанской области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3. Кадровая служба в трехдневный срок после поступления на государственную службу должна ознакомить государственного служащего с настоящими Правилами в письменной форм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Общие правила поведения государственных служащих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4. Государственные служащие должны: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) руководствоваться принципом законности, требованиями Конституции, законов и иных нормативных правовых актов Республики Казахстан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) быть приверженными политике Президента Республики Казахстан и последовательно проводить ее в жизнь, своими действиями укреплять авторитет государственной власти, не допускать совершения действий, способных дискредитировать институты государств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3) обеспечивать соблюдение и защиту прав, свобод и законных интересов физических и юридических лиц, не допускать проявлении бюрократизма и волокиты при рассмотрении их обращений, в установленные сроки принимать по обращениям необходимые меры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4) сохранять и укреплять доверие общества к государственной службе, государству и его институтам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5) способствовать укреплению единства народа Казахстана и межнационального согласия в стране, уважительно относиться к государственному и другим языкам, традициям и обычаям народа Казахстан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6) быть честными, справедливыми, скромными, соблюдать общепринятые морально-этические нормы, в обращении с гражданами и коллегами проявлять вежливость и корректность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7) противостоять действиям, наносящим ущерб интересам государства, препятствующим эффективному функционированию государственных органов;</w:t>
        <w:br/>
        <w:t>      8) служить примером уважительного отношения к государственным символам Республики Казахстан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9) соблюдать установленные законами Республики Казахстан ограничения и запреты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0) неукоснительно соблюдать государственную и трудовую дисциплину, эффективно распоряжаться предоставленными полномочиями, добросовестно, беспристрастно и качественно исполнять свои служебные обязанности; рационально использовать рабочее время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1) не оказывать предпочтения физическим и юридическим лицам, быть независимыми от их влияния при исполнении должностных обязанностей;</w:t>
        <w:br/>
        <w:t>      12) не использовать служебное положение для оказания влияния на деятельность 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3) не допускать случаев подбора и расстановки кадров по признакам родства, землячества и личной преданности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4) не требовать от подчиненных государственных служащих исполнения поручений, выходящих за рамки их должностных обязанностей; не принуждать других лиц к совершению противоправных проступков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5) не допускать и пресекать факты нарушения норм служебной этики со стороны других государственных служащих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6) своими действиями не давать повода для обоснованной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7) не допускать по отношению к подчиненным работникам необоснованных обвинений, фактов грубости, унижения человеческого достоинства, бестактности, некорректного поведения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8) в процессе исполнения поручений руководителей предоставлять только объективные и достоверные сведения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9) обеспечивать сохранность государственной собственности, рационально, эффективно и только в служебных целях использовать вверенную государственную собственность, включая автотранспортные средств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0) способствовать установлению и укреплению в коллективе деловых взаимоотношений и конструктивного сотрудничеств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1) повышать свой профессиональный уровень и квалификацию для эффективного исполнения служебных обязанностей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2) придерживаться делового стиля в одежде в период исполнения своих служебных обязанностей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5. Государственные служащие должны соблюдать деловой этикет, уважать правила официального поведения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6. Государственные служащие не должны использовать служебное положение и связанные с ними возможности в интересах общественных и религиозных объединений, других некоммерческих организаций, в том числе для пропаганды своего отношения к ним.</w:t>
        <w:br/>
        <w:t>      Государственные служащие, занимающие руководящие должности, не могут принуждать подчиненных работников к участию в деятельности общественных и религиозных объединений, других некоммерческих организ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Антикоррупционное поведение государственных служащих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7. Государственные служащие должны противостоять проявлениям коррупции, не допускать коррупционных правонарушений либо деяний, сопряженных с коррупцией или создающих условия для коррупции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Государственные служащие должны пресекать факты коррупционных правонарушений со стороны других государственных служащих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8. Государственный служащий, если располагает достоверной информацией о коррупционном правонарушении, должен принять необходимые меры по предотвращению и прекращению такого правонарушения, в том числе незамедлительно в письменной форме информировать вышестоящего руководителя, руководство государственного органа, в котором он работает, уполномоченные государственные органы. Государственный служащий также обязан незамедлительно в письменной форме информировать указанные лица и органы о случаях склонения его другими лицами к совершению коррупционных правонарушений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Руководство государственного органа обязано в месячный срок со дня получения информации принять меры по заявлениям государственного служащего о коррупционных правонарушениях, случаях склонения его к совершению данных нарушений, в том числе путем организации проверок и направления обращений в уполномоченные органы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Руководство государственного органа обязано принять меры по защите государственного служащего, сообщившего о достоверных случаях коррупционных правонарушений, склонения его к совершению данных нарушений, от преследования, ущемляющего его права, законные интересы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9. Государственные служащие не должны допускать действия (бездействие), затрудняющие реализацию физическими и юридическими лицами своих прав и законных интересов.</w:t>
        <w:br/>
        <w:t>      10. Государственные служащие должны использовать все возможности по предотвращению экономического ущерба государству, не допускать инициирования проверок в личных интересах и интересах третьих лиц.</w:t>
      </w:r>
    </w:p>
    <w:p>
      <w:pPr>
        <w:pStyle w:val="Normal"/>
        <w:jc w:val="both"/>
        <w:rPr/>
      </w:pPr>
      <w:r>
        <w:rPr/>
        <w:t xml:space="preserve">    </w:t>
      </w:r>
      <w:r>
        <w:rPr/>
        <w:t>11. Государственные служащие не должны 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2. Государственные служащие должны принимать меры по недопущению конфликта интересов.</w:t>
        <w:br/>
        <w:t>      13. При возникновении конфликта интересов, то есть ситуации, при которой возникает противоречие между личной заинтересованностью государственного служащего и надлежащим исполнением им своих должностных полномочий или законными интересами физических и юридических лиц, государства, способное привести к причинению вреда этим законным интересам, государственный служащий обязан принять меры по его предотвращению и урегулированию, предусмотренные законодательством Республики Казахстан о государственной служб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убличные выступления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4. Публичные выступления по вопросам деятельности государственного органа осуществляются его руководителем или уполномоченными на это должностными лицами государственного органа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Государственные служащие должны вести дискуссии в корректной форме, не подрывая авторитета государственной службы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15. Государственным служащим не следует публично выражать свое мнение по вопросам государственной политики и служебной деятельности, если оно: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) не соответствует основным направлениям политики государства;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2) раскрывает служебную информацию, которая не разрешена к обнародованию;</w:t>
        <w:br/>
        <w:t>      3) содержит неэтичные высказывания в адрес должностных лиц государства, органов государственного управления, других государственных служащих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6. Не допускаются публикации государственными служащими от имени государственного органа по вопросам, не связанным с проведением государственной политики, деятельностью государственного органа и государственных служащих. Публикация материалов по педагогической, научной и иной творческой деятельности может осуществляться государственным служащим только от собственного имени как частного лица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7. При предъявлении к государственному служащему необоснованного публичного обвинения в коррупции он должен в месячный срок со дня обнаружения такого обвинения принять меры по его опроверж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ведение государственных служащих во внеслужебное время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18. Государственные служащие во внеслужебное время должны придерживаться общепринятых морально-этических норм, не допускать случаев антиобщественного поведения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19. Государственные служащие должны проявлять скромность, не подчеркивать и не использовать должностное положение государственных служащих при получении транспортных, сервисных и иных услуг, не давать повода для обоснованной критики своих действий со стороны обществ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35:00Z</dcterms:created>
  <dc:creator>User</dc:creator>
  <dc:description/>
  <cp:keywords/>
  <dc:language>en-US</dc:language>
  <cp:lastModifiedBy>User</cp:lastModifiedBy>
  <dcterms:modified xsi:type="dcterms:W3CDTF">2015-12-23T17:41:00Z</dcterms:modified>
  <cp:revision>1</cp:revision>
  <dc:subject/>
  <dc:title>Об утверждении Правил служебной этики государственных служащих местных государственных органов Северо-Казахстанской области</dc:title>
</cp:coreProperties>
</file>