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ммунального  государственного 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«Аппарат  акима  Первомайского сель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Жамбылского 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 2018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 от 15 апреля 2013 года  и согласно  Реестра государственных услуг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Постановлением Правительства Республики Казахстан от 18 сентября 2013 года № 983, в 2018 году аппаратом акима Первомайского сельского округа оказывалось  7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сударственных 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 платной  основе   согласно  реестра госуслуг, предусмотрено  оказание 1 госуслуги «Предоставление  земельного  участка для  строительства  объекта  в  черте  населённого  пункта» обращений от услугополучателей не поступал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го в  течение 2018 года  было  оказано 23 гос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рез  Государственную корпорацию «Правительство  для  граждан» за  госуслугами   обращений  от  услугополучателей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электронной  форме  за  госуслугами  обращений  не 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Наиболее  востребованной  услугой стала услуга «Выдача справки о наличии личного подсобного хозяйства» и «Приобретение прав на земельные участки, которые находятся в государственной собственности, не требующее проведения торгов (конкурсов, аукционов)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целях доступности и информирования населения по вопросам оказания  госуслуг  в  аппарате  акима  сельского округа размещен стенд  с наглядной информацией (стандарты, регламенты, наименование   предоставленных  услуг   и ответственных  лиц за  их  оказание, график  работы, образцы заявления, журнал  жалоб). Аналогичная  информация  размещена  на сайте  акима  в  разделе «Государственные  услуг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 доступности и информирования населения по вопросам оказания государственных услуг, в здании аппарата акима сельского округа размещены стенды с наглядной информацией (стандарты, регламенты, наименование предоставляемых услуг и ответственных лиц за их оказание, график работы, образцы заявлений).  Аналогичная информация размещена на сайте аппарата акима сельского округа в разделе «Государственные услуг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граждан с ограниченными возможностями оборудован пандус и установлена кнопка выз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аппарате акима сельского округа создан уголок доступа электронных государственных услуг, с помощью которого жители сельского округа могут получать услуги через портал электронного правительства. Через уголок доступа оказано 60 услуг, наиболее востребованные адресная справка, справка о несудимости, справка об отсутствии (наличии) недвижимого имущества.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проведения мероприятий по популяризации электронных услуг среди населения, используется полиграфические материалы (буклеты, постеры), ролики по разъяснению полученных государственных услуг на портале «электронного правительства». Данные материалы размещены на стенде и сайте аппарата акима сельского округа, а полиграфические материалы дополнительно розданы насе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эффективного и качественного оказания государственных услуг в отделе проведены мероприятия «Круглый стол», и «День открытых дверей» с привлечением 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профилактики нарушений сроков при оказании государственных услуг ответственный специалист госоргана участвовал в разъяснительных семинарах по вопросам оказа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сударственные услуги оказываются в соответствии с Законом РК «О государственных услугах» от 15 апреля 2013 года №88-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, утвержденных стандартов и регламентов. Услуги оказываются как на альтернативной, так и на безальтернативной осно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18 года нарушений сроков оказания не зафиксирова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целях эффективности улучшения качества представляемых услуг населению, отделом будет продолжена работа по проведению разъяснительных мероприятий («День открытых дверей», семинары, круглые столы, публикации статей в СМИ и на интернет ресурсах), соблюдение стандартов и регламентов при оказании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формация о жалобах услугополучателей по вопросам оказания государственных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18 году жалоб на оказание государственных услуг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ким Первомай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ельского округа                                                      А.Шуакпае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sectPr>
      <w:type w:val="nextPage"/>
      <w:pgSz w:w="11906" w:h="16838"/>
      <w:pgMar w:left="1311" w:right="72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50:00Z</dcterms:created>
  <dc:creator>Пользователь</dc:creator>
  <dc:description/>
  <cp:keywords/>
  <dc:language>en-US</dc:language>
  <cp:lastModifiedBy>ОРГ</cp:lastModifiedBy>
  <cp:lastPrinted>2019-02-18T15:05:00Z</cp:lastPrinted>
  <dcterms:modified xsi:type="dcterms:W3CDTF">2019-03-15T03:27:00Z</dcterms:modified>
  <cp:revision>180</cp:revision>
  <dc:subject/>
  <dc:title>Типовая форма отчета деятельности центральных государственных</dc:title>
</cp:coreProperties>
</file>