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ГУ «Аппарат аким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Благовещенског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 вопросам оказания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и согласно внесенных изменений и дополнений в Реестр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, в 2018 год </w:t>
      </w:r>
      <w:r>
        <w:rPr>
          <w:rFonts w:cs="Times New Roman" w:ascii="Times New Roman" w:hAnsi="Times New Roman"/>
          <w:sz w:val="28"/>
          <w:szCs w:val="28"/>
          <w:lang w:val="kk-KZ"/>
        </w:rPr>
        <w:t>КГУ «Аппарат акима Благовещенского сельского округа Жамбылского района Северо-Казахстанской области»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оказывалось 7 ви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течение 2018 года было оказано 23 государственных услуг. Из 23 государственных услуг, на платной основе не предоставлялась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ез Государственную корпорацию «Правительство для граждан» за госуслугами обращений от услугополучателей не поступал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более востребованной услугой стали – «Приобретение прав на земельные участки, которые находятся в государственной собственности, не требующее проведения торгов (конкурсов, аукционов) – 15 услуг, в том числе 7 физических лиц, 8 представителей юридических лиц, «Предоставление бесплатного подвоза к общеобразовательным организациям и обратно домой детям, проживающим в отдаленных сельских пунктах» – 7 услуг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же оказана услуга «Выдача решения на изменение целевого назначения земельного участка» -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>Ч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ерез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тдел Жамбылского района департамента «Центр обслуживания населения филиала НАО «Государственная корпорация «Правительство для граждан» по Северо-Казахстанской области обращений от услугополучателей за 2018 год не </w:t>
      </w:r>
      <w:r>
        <w:rPr>
          <w:rFonts w:cs="Times New Roman" w:ascii="Times New Roman" w:hAnsi="Times New Roman"/>
          <w:sz w:val="28"/>
          <w:szCs w:val="28"/>
          <w:lang w:val="ru-RU"/>
        </w:rPr>
        <w:t>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здании аппарата акима Благовещенского сельского округа имеется «Уголок доступа электронных государственных услуг» через портал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gov</w:t>
      </w:r>
      <w:r>
        <w:rPr>
          <w:rFonts w:cs="Times New Roman" w:ascii="Times New Roman" w:hAnsi="Times New Roman"/>
          <w:sz w:val="28"/>
          <w:szCs w:val="28"/>
          <w:lang w:val="ru-RU"/>
        </w:rPr>
        <w:t>., с помощью которого жители сельского округа могут получать услуги через портал электронного правительства.</w:t>
      </w:r>
    </w:p>
    <w:p>
      <w:pPr>
        <w:pStyle w:val="Style17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В электронной форме через веб-портал «электронное правительство Республики Казахстан» оказано – 372 госуслуг, </w:t>
      </w:r>
      <w:r>
        <w:rPr>
          <w:rFonts w:cs="Times New Roman" w:ascii="Times New Roman" w:hAnsi="Times New Roman"/>
          <w:sz w:val="28"/>
          <w:szCs w:val="28"/>
          <w:lang w:val="ru-RU"/>
        </w:rPr>
        <w:t>в том числе по видам услуг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иболее востребованной услугой стала услуга 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Выдача справок о наличии личного подсобного хозяйства» – 182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дресная справка - 102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писка по поступлению и движению денежных средств вкладчика – 43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правка об отсутствии (наличии) недвижимого имущества – 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Справка о несудимости – 37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правка о зарегистрированных правах (обременениях) на недвижимое имущество и его технических характеристиках - 4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Проведение ежегодного гос. техосмотра тракторов – 1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Постановка на очередь детей дошкольного возраста (до 7 лет) для направления в детские дошкольные организации 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доступности и информирования населения по вопросам оказания государственных услуг в аппарате акима сельского округа размещен стенд с наглядной информацией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ндарты, регламенты, наименование предоставляемых услуг и ответственных лиц за их оказание, график работы, образцы заявл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журнал жалоб)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огичная информация размещена на сайте отдела в разделе «Государственные услуг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граждан с ограниченными возможностями оборудован пандус и установлена кнопка выз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й специалист госоргана участвовал в разъяснительных семинарах по соблюдению стандартов и регламентов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целях проведения мероприятий по популяризации электронных услуг среди населения, используются полиграфические материалы (буклеты, постеры), ролики по разъяснению получения электронных государственных услуг на портале «электронного правительства». Данные материалы размещены на стенде и сайте аппарата акима сельского округа, а полиграфические материалы дополнительно розданы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Государственные услуги оказываются в соответствии с Законом РК «О государственных услугах» от 15 апреля 2013 года № 88-V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2018 году была проведена 8 разъяснительных мероприятия по повышению качества оказания государственных услуг, акция «День открытых дверей», круглый стол, деловая игра «Получение государственной услуг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жемесячно до 1 числа в орг. отдел района направляются отчеты по внутреннему контролю за качеством оказываемых государственных услуг и по уголкам доступа для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, за оказанием государственных услуг, в течение 2018 года нарушений сроков оказания не зафиксирова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2018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к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лаговещенского сельского округа </w:t>
        <w:tab/>
        <w:tab/>
        <w:tab/>
        <w:tab/>
        <w:t xml:space="preserve">          Т.Иманжанов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Без интервала Знак"/>
    <w:qFormat/>
    <w:rPr>
      <w:rFonts w:ascii="Consolas" w:hAnsi="Consolas" w:cs="Consolas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25:00Z</dcterms:created>
  <dc:creator>Пользователь</dc:creator>
  <dc:description/>
  <cp:keywords/>
  <dc:language>en-US</dc:language>
  <cp:lastModifiedBy>ОРГ</cp:lastModifiedBy>
  <cp:lastPrinted>2019-02-25T09:24:00Z</cp:lastPrinted>
  <dcterms:modified xsi:type="dcterms:W3CDTF">2019-03-15T03:17:00Z</dcterms:modified>
  <cp:revision>3</cp:revision>
  <dc:subject/>
  <dc:title>Типовая форма отчета деятельности центральных государственных</dc:title>
</cp:coreProperties>
</file>