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акима Жамбыл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за 2018 год </w:t>
      </w:r>
      <w:r>
        <w:rPr>
          <w:rFonts w:cs="Times New Roman" w:ascii="Times New Roman" w:hAnsi="Times New Roman"/>
          <w:sz w:val="28"/>
          <w:szCs w:val="28"/>
          <w:lang w:val="kk-KZ"/>
        </w:rPr>
        <w:t>КГУ «Аппарат акима Жамбылского сельского округа Жамбылского района Северо-Казахстанской области»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оказывались 7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х услуг из них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оставление бесплатного подвоза к общеобразовательным организациям и обратно домой детям, проживающим в отдаленных сельских пунктах – 27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ача справок о наличии личного подсобного хозяйства – 41 услуга, выдача решения на изменение целевого назначения земельного участка-1, приобретение прав на земельные участки, которые находятся в государственной собственности, не требующее проведения торгов (конкурсов, аукционов) - 2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2018 года было оказано 71 государственных услуг. Из 71 государственных услуг, на платной основе не предоставлялас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дании аппарат акима Жамбылского сельского округа был установлен «Уголок для доступа граждан к электронной государственной услуги» через портал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Ч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ерез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тдел Жамбылского района департамента «Центр обслуживания населения филиала НАО «Государственная корпорация «Правительство для граждан» по Северо-Казахстанской области обращений от услугополучателей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ило 2 заявления на предоставление земельного участка для строительства в черте населенного пункта. По 1 заявлению было отказано в связи, несоответствием заявление по форме, согласно приложению 4 к стандарту государственной услуги.</w:t>
      </w:r>
    </w:p>
    <w:p>
      <w:pPr>
        <w:pStyle w:val="Style17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электронной форме через веб-портал «электронное правительство Республики Казахстан» оказано – 136 госуслуг, </w:t>
      </w:r>
      <w:r>
        <w:rPr>
          <w:rFonts w:cs="Times New Roman" w:ascii="Times New Roman" w:hAnsi="Times New Roman"/>
          <w:sz w:val="28"/>
          <w:szCs w:val="28"/>
          <w:lang w:val="ru-RU"/>
        </w:rPr>
        <w:t>в том числе по видам услуг:</w:t>
      </w:r>
    </w:p>
    <w:p>
      <w:pPr>
        <w:pStyle w:val="Style17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иболее востребованной услугой стала услуга 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ыдача справок о наличии личного подсобного хозяйства» – 60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дресная справка - 21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писка по поступлению и движению денежных средств вкладчика – 30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правка об отсутствии (наличии) недвижимого имущества – </w:t>
      </w:r>
      <w:r>
        <w:rPr>
          <w:rFonts w:cs="Times New Roman" w:ascii="Times New Roman" w:hAnsi="Times New Roman"/>
          <w:sz w:val="28"/>
          <w:szCs w:val="28"/>
          <w:lang w:val="kk-KZ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учение информации о назначении государственного социального пособия по случаю потери кормильц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 2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Справка о несудимости – 6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роведение ежегодного гос. Техосмотра тракторов -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дарственных услуг в аппарате акима сельского округа размещен стенд с наглядной информаци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дарты, регламенты, наименование предоставляемых услуг и ответственных лиц за их оказание, график работы, образцы заяв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урнал жалоб)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огичная информация размещена на сайте отдела в разделе «Государственные услуг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разъяснительных семинарах по соблюдению стандартов и регламент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целях проведения мероприятий по популяризации электронных услуг среди населения, используются полиграфические материалы (буклеты, постеры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аппарата акима сельского округа, а полиграфические материалы дополнительно розданы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Государственные услуги оказываются в соответствии с Законом РК «О государственных услугах» от 15 апреля 2013 года № 88-V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2018 году была проведена 2 разъяснительных мероприятия по повышению качества оказания государственных услуг, акция «День открытых дверей» и круглый сто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о до 1 числа в орг. отдел района направляются отчеты по внутреннему контролю за качеством оказываемых государственных услуг и по уголкам доступа для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8 года нарушений сроков оказания не зафиксирова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18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Жамбылского сельского округа </w:t>
        <w:tab/>
        <w:tab/>
        <w:tab/>
        <w:tab/>
        <w:t xml:space="preserve">          Н. Турсунбае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Без интервала Знак"/>
    <w:qFormat/>
    <w:rPr>
      <w:rFonts w:ascii="Consolas" w:hAnsi="Consolas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44:00Z</dcterms:created>
  <dc:creator>Пользователь</dc:creator>
  <dc:description/>
  <cp:keywords/>
  <dc:language>en-US</dc:language>
  <cp:lastModifiedBy>ОРГ</cp:lastModifiedBy>
  <cp:lastPrinted>2019-02-15T16:46:00Z</cp:lastPrinted>
  <dcterms:modified xsi:type="dcterms:W3CDTF">2019-03-15T06:49:00Z</dcterms:modified>
  <cp:revision>3</cp:revision>
  <dc:subject/>
  <dc:title>Типовая форма отчета деятельности центральных государственных</dc:title>
</cp:coreProperties>
</file>