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ммунального государственного учреждения «Отдел занятости и социальных программ Жамбылского района Северо-Казахстанской области по вопросам оказания государственных услуг 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ГУ </w:t>
      </w:r>
      <w:r>
        <w:rPr>
          <w:rFonts w:cs="Times New Roman" w:ascii="Times New Roman" w:hAnsi="Times New Roman"/>
          <w:sz w:val="28"/>
          <w:szCs w:val="28"/>
          <w:lang w:val="kk-KZ"/>
        </w:rPr>
        <w:t>«Отдел занятости и социальных программ Жамбылского района Северо-Казахстанской области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ен в с.Пресновка Жамбылского района Северо-Казахстанской области, включает в себя подведомственную организацию </w:t>
      </w:r>
      <w:r>
        <w:rPr>
          <w:rFonts w:cs="Times New Roman" w:ascii="Times New Roman" w:hAnsi="Times New Roman"/>
          <w:sz w:val="28"/>
          <w:szCs w:val="28"/>
          <w:lang w:val="kk-KZ"/>
        </w:rPr>
        <w:t>КГУ «Центр занятости населения Жамбылского райо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 внесение  изменения и дополнения в приказ министра здравоохранения и социального развития РК от 28.04.2015 года №279,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отделом занятости и социальных программ и подведомственной организацией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19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течение 2018 года было оказано 4894 госуслуг, в том числе  оказанных через Государственную корпорацию «Правительство для граждан» - 2293  госуслуги. Согласно реестра, государственные услуги оказываются на бесплатной основе. Оказанных в электронном виде – 190 услуг. Количество утвержденных стандартов и регламентов государственных услуг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ыми  услугами стали «Назначение государственного пособия  на детей до 18 лет» и «Выдача справки, подтверждающей  принадлежность  заявителя (семьи) к получателям адресной социальной помощи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отдела занятости и подведомственной организации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 возможностями  оборудован пандус и установлена кнопка выз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зданы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в отделе проведены мероприятия «День открытых дверей», «Круглый стол»  с привлечением сотрудников Государственной корпорации и семинары, а также 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, при оказании государственных услуг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принимал участие  в  разъяснительных семинарах  по 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ам оказа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 и регламентов.Услуги оказываются как на альтернативной, так и на безальтернативной основ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урсы повышения квалификации по вопросам оказания государственных услуг прошел 1 сотрудн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ов внутреннего контроля за качеством оказания государственных услуг, в течение 2018 года нарушений сроков оказания государственных услуг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, 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8 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 Руководитель отдела</w:t>
        <w:tab/>
        <w:tab/>
        <w:t xml:space="preserve">    </w:t>
        <w:tab/>
        <w:tab/>
        <w:t xml:space="preserve">       Ж.Смагу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15:00Z</dcterms:created>
  <dc:creator>Пользователь</dc:creator>
  <dc:description/>
  <cp:keywords/>
  <dc:language>en-US</dc:language>
  <cp:lastModifiedBy>ОРГ</cp:lastModifiedBy>
  <cp:lastPrinted>2018-03-13T10:44:00Z</cp:lastPrinted>
  <dcterms:modified xsi:type="dcterms:W3CDTF">2019-03-15T03:12:00Z</dcterms:modified>
  <cp:revision>3</cp:revision>
  <dc:subject/>
  <dc:title>Типовая форма отчета деятельности центральных государственных</dc:title>
</cp:coreProperties>
</file>