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бличного обсуждения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аппарата акима Пресновского сельского округ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6  июля 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и.о.  акима Пресновского сельского округа Нуртазин М.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аппарата акима сельского округа за оказание государственных услуг, главные специалисты сотрудники Жамбылского филиала ГК «Правительство для граждан»,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Преснов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главный специалист аппарата </w:t>
      </w:r>
      <w:r>
        <w:rPr>
          <w:bCs/>
          <w:sz w:val="28"/>
          <w:szCs w:val="28"/>
          <w:lang w:val="kk-KZ"/>
        </w:rPr>
        <w:t xml:space="preserve"> акима сельского округа  Шерстобитова Т.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Главным специалистам, ответственным за оказание государствен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9 году  по каждой услуге </w:t>
      </w:r>
      <w:r>
        <w:rPr>
          <w:sz w:val="28"/>
          <w:szCs w:val="28"/>
          <w:lang w:val="kk-KZ"/>
        </w:rPr>
        <w:t xml:space="preserve"> не менее 60</w:t>
      </w:r>
      <w:r>
        <w:rPr>
          <w:sz w:val="28"/>
          <w:szCs w:val="28"/>
        </w:rPr>
        <w:t>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е стандарты и регламенты, вести постоянный мониторинг  вносимых  в них изменений и допол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8"/>
          <w:szCs w:val="28"/>
        </w:rPr>
        <w:t xml:space="preserve">- 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местителя акима Пресновского сельского округа Нуртазина М.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kk-KZ"/>
        </w:rPr>
        <w:t xml:space="preserve">И.о.  акима Пресновского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kk-KZ"/>
        </w:rPr>
        <w:t>сельского округа                                                         Нуртазин М.М.</w:t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9:00Z</dcterms:created>
  <dc:creator>Admin</dc:creator>
  <dc:description/>
  <cp:keywords/>
  <dc:language>en-US</dc:language>
  <cp:lastModifiedBy>Delux</cp:lastModifiedBy>
  <cp:lastPrinted>2019-07-31T18:08:00Z</cp:lastPrinted>
  <dcterms:modified xsi:type="dcterms:W3CDTF">2019-07-31T12:08:00Z</dcterms:modified>
  <cp:revision>7</cp:revision>
  <dc:subject/>
  <dc:title/>
</cp:coreProperties>
</file>