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ГУ «Аппарат акима Благовещенского сель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Благовещенка                                                </w:t>
        <w:tab/>
        <w:t xml:space="preserve"> 26 июня </w:t>
      </w:r>
      <w:r>
        <w:rPr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Аким Благовещенского сельского округа Иманжанов Т.М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Благовещен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Благовещен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>С отчетом выступил аким</w:t>
      </w:r>
      <w:r>
        <w:rPr>
          <w:bCs/>
          <w:sz w:val="28"/>
          <w:szCs w:val="28"/>
          <w:lang w:val="kk-KZ"/>
        </w:rPr>
        <w:t xml:space="preserve"> Благовещенского сельского округа 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Иманжанов Т.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, оказанных в электронном виде через «портал электронного правительства» от общего количества услуг, оказываемых в электронном виде»- в 2019 году по каждой услуге </w:t>
      </w:r>
      <w:r>
        <w:rPr>
          <w:sz w:val="28"/>
          <w:szCs w:val="28"/>
          <w:lang w:val="kk-KZ"/>
        </w:rPr>
        <w:t xml:space="preserve">не менее </w:t>
      </w:r>
      <w:r>
        <w:rPr>
          <w:sz w:val="28"/>
          <w:szCs w:val="28"/>
        </w:rPr>
        <w:t>5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остранению листовок, буклетов, разъясняющих преимущества получения электронных госуслуг.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утвержденных стандартов и регламентов, и внесенных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главного специалиста оказывающего государственные услуги –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ктемирову З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Аким Благовещенского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сельскогог округа                                                       Т. Иманжанов 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i w:val="fals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user1</cp:lastModifiedBy>
  <cp:lastPrinted>2018-06-13T10:00:00Z</cp:lastPrinted>
  <dcterms:modified xsi:type="dcterms:W3CDTF">2019-07-11T09:07:00Z</dcterms:modified>
  <cp:revision>25</cp:revision>
  <dc:subject/>
  <dc:title/>
</cp:coreProperties>
</file>