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ё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Аппарат  акима Кладбинского 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 983, в 2018 году аппаратом акима Кладбинского сельского округа оказывалось  8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ых услу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латной основе, согласно реестра госуслуг, предусмотрено оказание  1 госуслуги  - «Предоставление земельного участка для строительства объекта в черте населенного пункта», поступило 4 обращения от услугополучателей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 2018 год количество оказанных государственных услуг составляет 39: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 которых 34 государственных услуг оказаны услугодателем в бумажной форме, 4 - через Государственную корпорацию,120 - в электронном  виде через веб -портал «электронное правительст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целях доступности и информирования населения по вопросам оказания государственных услуг, в здании аппарата акима сельского округ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образцы заявлений). Аналогичная информация размещена на сайте аппарата акима сельского округа в разделе «Государственные услуг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граждан с ограниченными  возможностями  оборудован пандус и установлена кнопка вызов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аппарате акима сельского округа создан уголок доступа электронных государственных услуг, с помощью которого, жители сельского округа  могут получать услуги через портал электронного правительств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целях проведения мероприятий по популяризации электронных услуг среди на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едена работа по размещению брошюр: на официальном интернет - ресурсе и на стенде госуслуг. Специалистом были распространены брошюры в местах массового пребывания людей (магазины, почта, школы) и  на стендах в общественных местах. Общее количество розданных брошюр составило 100 шт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эффективного и качественного оказания государственных услуг в округе проведены мероприятия «Круглый стол», и «День открытых двере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участвовал в  разъяснительных семинарах  по соблюдению стандартов  и регламент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ам внутреннего контроля за оказанием государственных услуг, в течение 2018 года нарушений сроков оказания не зафиксирова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улучшения качества предоставляемых услуг населению, отделом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18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.о акима Кладбинског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льского округа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ab/>
        <w:tab/>
        <w:t xml:space="preserve">                А. Зейнел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4:53:00Z</dcterms:created>
  <dc:creator>Пользователь</dc:creator>
  <dc:description/>
  <cp:keywords/>
  <dc:language>en-US</dc:language>
  <cp:lastModifiedBy>ОРГ</cp:lastModifiedBy>
  <cp:lastPrinted>2017-03-14T09:25:00Z</cp:lastPrinted>
  <dcterms:modified xsi:type="dcterms:W3CDTF">2019-03-15T03:19:00Z</dcterms:modified>
  <cp:revision>3</cp:revision>
  <dc:subject/>
  <dc:title>Типовая форма отчета деятельности центральных государственных</dc:title>
</cp:coreProperties>
</file>