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деятельности в сфере оказания государствен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тогах проведения публичного обсуждения отчета о деятельности в сфере оказания государственных услуг КГУ «Аппарат акима Архангельского сельского округа Жамбылского района Северо-Казахстанской области»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публичного обсуждения: 11 апреля 2019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роведения публичного обсуждения: совещ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оповещения о проведении публичного обсуждения: сход граждан, официальный интернет-ресурс акима  Архангельского сельского округ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ложений  и (или) замечаний участников публичного обсуждения: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1962"/>
        <w:gridCol w:w="1832"/>
        <w:gridCol w:w="1705"/>
        <w:gridCol w:w="1871"/>
        <w:gridCol w:w="1699"/>
      </w:tblGrid>
      <w:tr>
        <w:trPr>
          <w:trHeight w:val="2185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физического лица, наимено-вание организации, внесшей  предложения и (или) замечания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содержание предложе-ния и (или) замечания, поступив-шее в рамках публичного обсуждения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инятии</w:t>
              <w:br/>
              <w:t>или непринятии предложе-ния и (или) замечания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ия по принятию</w:t>
              <w:br/>
              <w:t>или непринятию предложения и (или) замечания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6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й и замечаний не поступало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ким Архангельского сельского округа </w:t>
      </w:r>
      <w:r>
        <w:rPr>
          <w:rFonts w:cs="Times New Roman" w:ascii="Times New Roman" w:hAnsi="Times New Roman"/>
          <w:b/>
          <w:bCs/>
          <w:sz w:val="26"/>
          <w:szCs w:val="26"/>
          <w:lang w:val="kk-KZ"/>
        </w:rPr>
        <w:t>Шарипов С.Е</w:t>
      </w:r>
      <w:r>
        <w:rPr>
          <w:rFonts w:cs="Times New Roman" w:ascii="Times New Roman" w:hAnsi="Times New Roman"/>
          <w:bCs/>
          <w:sz w:val="26"/>
          <w:szCs w:val="26"/>
          <w:lang w:val="kk-KZ"/>
        </w:rPr>
        <w:t>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11» апреля  2019 г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2:46:00Z</dcterms:created>
  <dc:creator>Lenovo</dc:creator>
  <dc:description/>
  <cp:keywords/>
  <dc:language>en-US</dc:language>
  <cp:lastModifiedBy>ОРГ</cp:lastModifiedBy>
  <cp:lastPrinted>2019-05-29T10:48:00Z</cp:lastPrinted>
  <dcterms:modified xsi:type="dcterms:W3CDTF">2019-08-16T09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