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Отчет о деятельности 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kk-KZ"/>
        </w:rPr>
        <w:t>акимата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Жамбылского района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 Северо-Казахстанской области по вопросам оказания государственных услуг за 2018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9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В соответствии с Законом РК «О государственных услугах» государственная услуга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– </w:t>
      </w:r>
      <w:r>
        <w:rPr>
          <w:rFonts w:cs="Arial" w:ascii="Arial" w:hAnsi="Arial"/>
          <w:color w:val="000000"/>
          <w:sz w:val="28"/>
          <w:szCs w:val="28"/>
        </w:rPr>
        <w:t xml:space="preserve">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 </w:t>
      </w:r>
    </w:p>
    <w:p>
      <w:pPr>
        <w:pStyle w:val="Style19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Несмотря на то, что в </w:t>
      </w:r>
      <w:r>
        <w:rPr>
          <w:rFonts w:cs="Arial" w:ascii="Arial" w:hAnsi="Arial"/>
          <w:color w:val="000000"/>
          <w:sz w:val="28"/>
          <w:szCs w:val="28"/>
        </w:rPr>
        <w:t>законодательств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Казахстана издавна присутствует статья «услуги», только в последние несколько лет государственные органы начали рассматривать свою деятельность как предоставление услуг населению и бизнесу.</w:t>
      </w:r>
      <w:r>
        <w:rPr>
          <w:rFonts w:cs="Arial" w:ascii="Arial" w:hAnsi="Arial"/>
          <w:sz w:val="28"/>
          <w:szCs w:val="28"/>
        </w:rPr>
        <w:t xml:space="preserve"> На сегодняшний день в Казахстане существует несколько каналов доступа к получению государственных услуг это: государственные органы – услугодатели; центры обслуживания населения; портал электронного правительства. </w:t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bCs/>
          <w:i w:val="false"/>
          <w:color w:val="000000"/>
          <w:sz w:val="28"/>
          <w:szCs w:val="28"/>
        </w:rPr>
        <w:t>Акиматом Жамбылского района Северо-Казахстанской области, в соответствии с внесенными изменения и дополнениями в Реестр государственных услуг, утвержденного Постановлением Правительства Республики Казахстан от 18 сентября 2013 года № 903, в 2018 году</w:t>
      </w:r>
      <w:r>
        <w:rPr>
          <w:rFonts w:cs="Arial" w:ascii="Arial" w:hAnsi="Arial"/>
          <w:color w:val="000000"/>
          <w:sz w:val="28"/>
          <w:szCs w:val="28"/>
        </w:rPr>
        <w:t xml:space="preserve"> оказывалось 103 вида государственных</w:t>
      </w:r>
      <w:r>
        <w:rPr>
          <w:rStyle w:val="Emphasis"/>
          <w:rFonts w:cs="Arial" w:ascii="Arial" w:hAnsi="Arial"/>
          <w:bCs/>
          <w:i w:val="false"/>
          <w:color w:val="000000"/>
          <w:sz w:val="28"/>
          <w:szCs w:val="28"/>
        </w:rPr>
        <w:t xml:space="preserve"> услуг, и</w:t>
      </w:r>
      <w:r>
        <w:rPr>
          <w:rFonts w:cs="Arial" w:ascii="Arial" w:hAnsi="Arial"/>
          <w:sz w:val="28"/>
          <w:szCs w:val="28"/>
        </w:rPr>
        <w:t>з ни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8"/>
          <w:szCs w:val="28"/>
          <w:lang w:val="ru-RU"/>
        </w:rPr>
        <w:t>19 услуг в сфере строительства и жилищно-коммунального хозяй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8"/>
          <w:szCs w:val="28"/>
          <w:lang w:val="ru-RU"/>
        </w:rPr>
        <w:t>17 услуг в сфере земельных отнош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8"/>
          <w:szCs w:val="28"/>
          <w:lang w:val="ru-RU"/>
        </w:rPr>
        <w:t>24 услуг в сфере образ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8"/>
          <w:szCs w:val="28"/>
          <w:lang w:val="ru-RU"/>
        </w:rPr>
        <w:t>11 услуг в сфере сельского хозяй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2 услуга в социальной сфер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8" w:hanging="0"/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Количество оказанных </w:t>
      </w:r>
      <w:r>
        <w:rPr>
          <w:rFonts w:cs="Arial" w:ascii="Arial" w:hAnsi="Arial"/>
          <w:sz w:val="28"/>
          <w:szCs w:val="28"/>
          <w:lang w:val="kk-KZ"/>
        </w:rPr>
        <w:t xml:space="preserve">государственных услуг, за 2018 год, составляет </w:t>
      </w:r>
      <w:r>
        <w:rPr>
          <w:rFonts w:cs="Arial" w:ascii="Arial" w:hAnsi="Arial"/>
          <w:sz w:val="28"/>
          <w:szCs w:val="28"/>
          <w:lang w:val="ru-RU"/>
        </w:rPr>
        <w:t>40686 услуг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 оказанных услугодателями (за исключением оказанных через Госкорпорацию) в бумажной форме – 29254 услуг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- оказанных услугодателями (за исключением оказанных через Госкорпорацию) в бумажной форме, но которые могли быть оказаны через веб-портал «электронного правительства» и (или) Госкорпорацию</w:t>
      </w:r>
      <w:r>
        <w:rPr>
          <w:rFonts w:cs="Arial" w:ascii="Arial" w:hAnsi="Arial"/>
          <w:sz w:val="28"/>
          <w:szCs w:val="28"/>
          <w:lang w:val="kk-KZ"/>
        </w:rPr>
        <w:t xml:space="preserve"> – </w:t>
      </w:r>
      <w:r>
        <w:rPr>
          <w:rFonts w:cs="Arial" w:ascii="Arial" w:hAnsi="Arial"/>
          <w:sz w:val="28"/>
          <w:szCs w:val="28"/>
          <w:lang w:val="ru-RU"/>
        </w:rPr>
        <w:t>5286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 через Госкорпорацию оказано- 4846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 через портал электронного правительства-1300 услуг, в т.ч. Е-лицензирование-11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Из 103 государственных услуг на платной основе предоставляется 16 государственных услуг. </w:t>
      </w:r>
      <w:r>
        <w:rPr>
          <w:rFonts w:cs="Arial" w:ascii="Arial" w:hAnsi="Arial"/>
          <w:caps/>
          <w:sz w:val="28"/>
          <w:szCs w:val="28"/>
          <w:lang w:val="ru-RU"/>
        </w:rPr>
        <w:t>в</w:t>
      </w:r>
      <w:r>
        <w:rPr>
          <w:rFonts w:cs="Arial" w:ascii="Arial" w:hAnsi="Arial"/>
          <w:sz w:val="28"/>
          <w:szCs w:val="28"/>
          <w:lang w:val="ru-RU"/>
        </w:rPr>
        <w:t>сего по итогам года оказано 1383 платных услуг, при этом большее количество услуг оказано в социальной сфере и сфере сельск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Анализа оказания государственных услуг за 2018 год показал, что наиболее востребованные услуги: «Выдача ветеринарной справки», «Проведение идентификации сельскохозяйственных животных, с выдачей ветеринарного паспорта», «Выдача справки, подтверждающей принадлежность заявителя (семьи) к получателям адресной социальной помощи» и «Предоставление бесплатного и льготного питания отдельным категориям обучающихся и воспитанников в общеобразовательных школа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В </w:t>
      </w:r>
      <w:r>
        <w:rPr>
          <w:rFonts w:cs="Arial" w:ascii="Arial" w:hAnsi="Arial"/>
          <w:color w:val="000000"/>
          <w:sz w:val="28"/>
          <w:szCs w:val="28"/>
          <w:lang w:val="ru-RU"/>
        </w:rPr>
        <w:t>Послании народу Казахстана, «Новые возможности развития                             в условиях четвертой промышленной революции» от 10 января 2018 года, Глава государства ставит задачу по формированию «умных городов» с повышением качества жизни на всей территории страны,</w:t>
      </w:r>
      <w:r>
        <w:rPr>
          <w:rFonts w:cs="Arial" w:ascii="Arial" w:hAnsi="Arial"/>
          <w:sz w:val="28"/>
          <w:szCs w:val="28"/>
          <w:lang w:val="ru-RU"/>
        </w:rPr>
        <w:t xml:space="preserve"> отметил о необходимости цифровизации процессов оказания государственных услуг, а также переходу оказания отдельных услуг к комплексным услугам, по принципу «одного заявления». В рамках государственной программы «Цифровой Казахстан» ожидается полная цифровая трансформация, в том числе в сфере оказания государственных услуг. </w:t>
      </w:r>
    </w:p>
    <w:p>
      <w:pPr>
        <w:pStyle w:val="Normal"/>
        <w:spacing w:lineRule="auto" w:line="240" w:before="0" w:after="0"/>
        <w:ind w:left="34"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u-RU"/>
        </w:rPr>
        <w:t>Применение государственными органами в своей деятельности современных цифровых технологий предполагает владение каждым гражданином республики навыками пользования цифровыми и информационными технологиями. О</w:t>
      </w:r>
      <w:r>
        <w:rPr>
          <w:rFonts w:cs="Arial" w:ascii="Arial" w:hAnsi="Arial"/>
          <w:sz w:val="28"/>
          <w:szCs w:val="28"/>
          <w:lang w:val="ru-RU"/>
        </w:rPr>
        <w:t>дним из приоритетов деятельности госорганов должно стать увеличение количества государственных услуг, оказываемых в электронном виде.</w:t>
        <w:tab/>
        <w:t xml:space="preserve">Согласно реестра государственных услуг, через веб-портал «электронного правительства», местными исполнительными органами могут быть оказаны 45 видов государственных услуг. С апреля 2018 года можно получить 44 вида государственных услуг при помощи одноразового пароля (без электронно цифровой подписи), такие услуги как: подача электронного заявления на регистрацию рождения ребенка, подача электронного заявления на регистрацию брака, получение адресной справки, выдача справки об отсутствии(наличии) недвижимого имущества и многие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В целях повышения заинтересованности к порталу </w:t>
      </w:r>
      <w:r>
        <w:rPr>
          <w:rFonts w:eastAsia="Calibri" w:cs="Arial" w:ascii="Arial" w:hAnsi="Arial"/>
          <w:sz w:val="28"/>
          <w:szCs w:val="28"/>
          <w:lang w:val="ru-RU"/>
        </w:rPr>
        <w:t xml:space="preserve">«электронного правительства» </w:t>
      </w:r>
      <w:r>
        <w:rPr>
          <w:rFonts w:cs="Arial" w:ascii="Arial" w:hAnsi="Arial"/>
          <w:sz w:val="28"/>
          <w:szCs w:val="28"/>
          <w:lang w:val="ru-RU"/>
        </w:rPr>
        <w:t>государственными органами в</w:t>
      </w:r>
      <w:r>
        <w:rPr>
          <w:rFonts w:eastAsia="Calibri" w:cs="Arial" w:ascii="Arial" w:hAnsi="Arial"/>
          <w:sz w:val="28"/>
          <w:szCs w:val="28"/>
          <w:lang w:val="ru-RU"/>
        </w:rPr>
        <w:t>едется активная деятельность. Так, в 2018 году организовано 7 обучающих семинаров по разъяснению порядка получения электронных государственных услуг посредством портала «Электронного правительства», в ходе которых обучено 726 человек. Во всех отделениях ЦОН в секторе самообслуживания по информации ЦОН проводятся обучение компьютерной грамотности населения. В центре занятости населения и во всех сельских округах ф</w:t>
      </w:r>
      <w:r>
        <w:rPr>
          <w:rFonts w:cs="Arial" w:ascii="Arial" w:hAnsi="Arial"/>
          <w:sz w:val="28"/>
          <w:szCs w:val="28"/>
          <w:lang w:val="kk-KZ"/>
        </w:rPr>
        <w:t xml:space="preserve">ункционируют  </w:t>
      </w:r>
      <w:r>
        <w:rPr>
          <w:rFonts w:eastAsia="Calibri" w:cs="Arial" w:ascii="Arial" w:hAnsi="Arial"/>
          <w:sz w:val="28"/>
          <w:szCs w:val="28"/>
          <w:lang w:val="ru-RU"/>
        </w:rPr>
        <w:t xml:space="preserve"> площадки самообслуживания «</w:t>
      </w:r>
      <w:r>
        <w:rPr>
          <w:rFonts w:eastAsia="Calibri" w:cs="Arial" w:ascii="Arial" w:hAnsi="Arial"/>
          <w:sz w:val="28"/>
          <w:szCs w:val="28"/>
        </w:rPr>
        <w:t>Connection</w:t>
      </w:r>
      <w:r>
        <w:rPr>
          <w:rFonts w:eastAsia="Calibri" w:cs="Arial" w:ascii="Arial" w:hAnsi="Arial"/>
          <w:sz w:val="28"/>
          <w:szCs w:val="28"/>
          <w:lang w:val="ru-RU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Point</w:t>
      </w:r>
      <w:r>
        <w:rPr>
          <w:rFonts w:eastAsia="Calibri" w:cs="Arial" w:ascii="Arial" w:hAnsi="Arial"/>
          <w:sz w:val="28"/>
          <w:szCs w:val="28"/>
          <w:lang w:val="ru-RU"/>
        </w:rPr>
        <w:t>» для доступности получения электронных услуг сельским населением, всего 14 площадок.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По</w:t>
      </w:r>
      <w:r>
        <w:rPr>
          <w:rFonts w:cs="Arial" w:ascii="Arial" w:hAnsi="Arial"/>
          <w:sz w:val="28"/>
          <w:szCs w:val="28"/>
          <w:lang w:val="kk-KZ"/>
        </w:rPr>
        <w:t>мощь гражданам в получении услуг в электронном виде оказывают закрепленные сотрудники.</w:t>
      </w:r>
    </w:p>
    <w:p>
      <w:pPr>
        <w:pStyle w:val="Normal"/>
        <w:spacing w:lineRule="auto" w:line="240" w:before="0" w:after="0"/>
        <w:ind w:left="34"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>Ежегодно более востребованной становится Государственная корпорация «Правительство для граждан»,</w:t>
      </w:r>
      <w:r>
        <w:rPr>
          <w:rFonts w:cs="Arial" w:ascii="Arial" w:hAnsi="Arial"/>
          <w:sz w:val="28"/>
          <w:szCs w:val="28"/>
          <w:lang w:val="ru-RU"/>
        </w:rPr>
        <w:t xml:space="preserve"> через которую можно получить 65 видов государственных услуг местных исполнительных органов.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Также, для охвата населения отдаленных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ru-RU"/>
        </w:rPr>
        <w:t>населенных пунктов в 2018 году успешно продолжили свою работу мобильные центры обслуживания населения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>В течение 2018 года местными исполнительными органами проведено 124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ru-RU"/>
        </w:rPr>
        <w:t xml:space="preserve"> разъяснительных мероприятия, включающие в себя: ярмарка госуслуг, семинары</w:t>
      </w:r>
      <w:r>
        <w:rPr>
          <w:rFonts w:cs="Arial" w:ascii="Arial" w:hAnsi="Arial"/>
          <w:color w:val="000000"/>
          <w:sz w:val="28"/>
          <w:szCs w:val="28"/>
          <w:lang w:val="ru-RU"/>
        </w:rPr>
        <w:t>-совещания, заседания «круглых столов», «</w:t>
      </w:r>
      <w:r>
        <w:rPr>
          <w:rFonts w:cs="Arial" w:ascii="Arial" w:hAnsi="Arial"/>
          <w:sz w:val="28"/>
          <w:szCs w:val="28"/>
          <w:lang w:val="kk-KZ"/>
        </w:rPr>
        <w:t>День открытых дверей». Опубликовано 37 статей в районных СМИ (газета «Сельская Новь» и «Ауыл Арайы»), проводились деловые игры (по разъяснению государственных услуг среди молодежи)</w:t>
      </w:r>
      <w:r>
        <w:rPr>
          <w:rFonts w:cs="Arial" w:ascii="Arial" w:hAnsi="Arial"/>
          <w:sz w:val="28"/>
          <w:szCs w:val="28"/>
          <w:lang w:val="ru-RU"/>
        </w:rPr>
        <w:t>. По населенным пунктам района размещены баннеры (по оказанию госуслуг через портал электронного правитель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 целях проведения популяризации электронных услуг среди населения и бизнеса посредством региональных средств массовой информации, используются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полиграфические материалы</w:t>
      </w:r>
      <w:r>
        <w:rPr>
          <w:rFonts w:cs="Arial" w:ascii="Arial" w:hAnsi="Arial"/>
          <w:color w:val="000000"/>
          <w:sz w:val="28"/>
          <w:szCs w:val="28"/>
        </w:rPr>
        <w:t xml:space="preserve"> (буклеты, постеры), ролики по разъяснению получения электронных государственных услуг на портале «электронного правительства», проектам «Е-акимат», «Е-лицензирование», «Электронное правительство», ЭЦП. 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Данные ролики (аудио- видео материалы) размещены в районных центрах обслуживания населения и на интернет ресурсах местных исполнительных органов. </w:t>
      </w:r>
      <w:r>
        <w:rPr>
          <w:rFonts w:cs="Arial" w:ascii="Arial" w:hAnsi="Arial"/>
          <w:sz w:val="28"/>
          <w:szCs w:val="28"/>
          <w:lang w:val="ru-RU"/>
        </w:rPr>
        <w:t xml:space="preserve">Создан подраздел «Публичное обсуждение стандартов» с целью учета замечаний и предложений физических и юридических ли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val="ru-RU" w:eastAsia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u-RU"/>
        </w:rPr>
        <w:t>Принимаются меры по созданию условий предоставления услуг населению. Все местные исполнительные органы обеспечены кабинетами, необходимой компьютерной и оргтехникой, мебелью, посадочными местами для ожидания, размещена наглядная информация о процедурах оказания услуг.</w:t>
      </w:r>
      <w:r>
        <w:rPr>
          <w:rFonts w:cs="Arial" w:ascii="Arial" w:hAnsi="Arial"/>
          <w:color w:val="000000"/>
          <w:sz w:val="28"/>
          <w:szCs w:val="28"/>
          <w:lang w:val="ru-RU" w:eastAsia="ru-RU"/>
        </w:rPr>
        <w:t xml:space="preserve"> Курсы повышения квалификации, по вопросам оказания государственных услуг, прошли 28 специалистов местных исполнитель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u-RU"/>
        </w:rPr>
        <w:t>Для того чтобы гарантировать права граждан по получению услуг, со стороны государства установлена необходимость для государственных органов принимать стандарты и регламенты по каждой государственной услуге, входящей в их компетенцию и при оказании услуг руководствоваться требованиями стандарта.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 xml:space="preserve">Аппаратом акима Жамбылского района, в соответствии с Правилами контроля за качеством оказания государственных услуг и утвержденным планом контрольных мероприятий проверочными мероприятиями  охвачено  12 объектов контроля, в ходе мероприятий были выявлены нарушения норм законодательства в данной сфере, такие как факты оказания государственных услуг  при отсутствии полного пакета документов, предусмотренного утвержденным стандартом государственной услуги, </w:t>
      </w:r>
      <w:r>
        <w:rPr>
          <w:rFonts w:cs="Arial" w:ascii="Arial" w:hAnsi="Arial"/>
          <w:sz w:val="28"/>
          <w:szCs w:val="28"/>
          <w:lang w:val="kk-KZ"/>
        </w:rPr>
        <w:t>факты истребования документов, не предусмотренных утвержденным стандартом государственной услуги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и иные нарушения. Вместе с этим в ходе проверок выявлено наличие коллизий в законодательстве, в сфере образования, </w:t>
      </w:r>
      <w:r>
        <w:rPr>
          <w:rFonts w:cs="Arial" w:ascii="Arial" w:hAnsi="Arial"/>
          <w:sz w:val="28"/>
          <w:szCs w:val="28"/>
          <w:lang w:val="ru-RU"/>
        </w:rPr>
        <w:t>строительства и жилищно-коммунального хозяйства, в социальной сфере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и др. Выявлены недоработки в информационных системах задействованных в оказании государственных услуг. По итогам проведенных мероприятий выработано 58 рекомендаций по устранению выявленных нарушений и улучшению работы в данной сфере, при этом в отношении 19 сотрудников приняты меры дисциплинарного харак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Для замера мнений услугополучателей, по заказу Агентства по делам государственной службы и противодействию коррупции проведен Общественный мониторинг качества оказания государственных услуг. По результатам которого, по уровню удовлетворенности населения качеством предоставляемых услуг, наш район занимает 10-е место среди районов Северо –Казахстан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Cs/>
          <w:color w:val="000000"/>
          <w:sz w:val="28"/>
          <w:szCs w:val="28"/>
          <w:lang w:val="ru-RU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  <w:r>
        <w:rPr>
          <w:rFonts w:cs="Arial" w:ascii="Arial" w:hAnsi="Arial"/>
          <w:sz w:val="28"/>
          <w:szCs w:val="28"/>
          <w:lang w:val="ru-RU"/>
        </w:rPr>
        <w:t xml:space="preserve">В целях эффективности и улучшения качества предоставляемых услуг населению, в 2019 году будет продолжена работа в данном направлении, в том числе проведение разъяснительной работы по соблюдению законодательства при оказании государственных услуг со специалистами, непосредственно работающими с населением при оказании госуслуг. Вопрос оказания госуслуг будет рассматриваться на заседаниях акимата района, рабочих совеща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ru-RU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</w:r>
    </w:p>
    <w:p>
      <w:pPr>
        <w:pStyle w:val="Style18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гласно результатам внутреннего контроля, за качеством оказания государственных услуг, в течение 2018 года в адрес Акима Жамбылского района поступила одна жалоба от физического лица на оказание государственной услуги «Выдача повторных свидетельств или справок о регистрации актов гражданского состояния». Жалоба рассмотрена в установленный законом срок. Факты указанные в жалобе не подтвердились. Заявителю дано разъяснени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ru-RU"/>
        </w:rPr>
        <w:t xml:space="preserve">Аким  Жамбылского района </w:t>
        <w:tab/>
        <w:tab/>
        <w:tab/>
        <w:tab/>
        <w:t xml:space="preserve">М.Абиш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  <w:lang w:val="ru-RU"/>
    </w:rPr>
  </w:style>
  <w:style w:type="paragraph" w:styleId="Rubrikser">
    <w:name w:val="rubriks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ОРГ</cp:lastModifiedBy>
  <cp:lastPrinted>2019-02-13T09:29:00Z</cp:lastPrinted>
  <dcterms:modified xsi:type="dcterms:W3CDTF">2019-02-13T03:30:00Z</dcterms:modified>
  <cp:revision>332</cp:revision>
  <dc:subject/>
  <dc:title>Типовая форма отчета деятельности центральных государственных</dc:title>
</cp:coreProperties>
</file>