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аппарата акима Первомайского сельского округ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Буденное                                               </w:t>
        <w:tab/>
        <w:t xml:space="preserve"> 24 июня  </w:t>
      </w:r>
      <w:r>
        <w:rPr>
          <w:b/>
          <w:sz w:val="28"/>
          <w:szCs w:val="28"/>
          <w:lang w:val="kk-KZ"/>
        </w:rPr>
        <w:t xml:space="preserve">2019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kk-KZ"/>
        </w:rPr>
        <w:t>аким Первомайского сельского округа Шуакпаев А.Б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й специалист за оказания государственных услуг, специалист сельского акимата, население округ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Первомайского сельского округа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тчетом   выступил </w:t>
      </w:r>
      <w:r>
        <w:rPr>
          <w:bCs/>
          <w:sz w:val="28"/>
          <w:szCs w:val="28"/>
          <w:lang w:val="kk-KZ"/>
        </w:rPr>
        <w:t>аким  Первомайского сельского округа  Шуакпаев А.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ециалистам, оказывающим государственные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9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2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Специалистам, оказывающим государственные услуг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казывать государственные услуги в установленные сроки в соответствии со стандартами и регламентам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оставляю за собо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</w:t>
      </w:r>
      <w:r>
        <w:rPr>
          <w:b/>
          <w:sz w:val="28"/>
          <w:szCs w:val="28"/>
          <w:lang w:val="kk-KZ"/>
        </w:rPr>
        <w:t>Аким сельского округа</w:t>
        <w:tab/>
        <w:t xml:space="preserve">                            </w:t>
        <w:tab/>
      </w:r>
      <w:r>
        <w:rPr>
          <w:b/>
          <w:sz w:val="28"/>
          <w:szCs w:val="28"/>
        </w:rPr>
        <w:t>А.Шуакпаев</w:t>
        <w:tab/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08-01-01T00:03:00Z</cp:lastPrinted>
  <dcterms:modified xsi:type="dcterms:W3CDTF">2019-08-16T06:18:00Z</dcterms:modified>
  <cp:revision>11</cp:revision>
  <dc:subject/>
  <dc:title/>
</cp:coreProperties>
</file>