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ap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Отдел экономики  и финансов Жамбыл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еверо-Казахстанской области» 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в 2018 году отделом экономики и финансов на альтернативной основе посредством госоргана и Государственной корпорации «Правительство для граждан» бесплатно в бумажной и электронной фор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ывалась 1 государственная  усл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2018 года отделом услуга «Предоставление мер социальной поддержки специалистам здравоохранения, образования, культуры, спорта и агропромышленного комплекса прибывших для работы и проживания в сельские населенные пункты Жамбылского района»  оказана 40 услугополучателям, в том числе 23 человека получили подъёмные пособия в сумме 3 872,1 тыс. тенге, 17 человек получили бюджетные кредиты в сумме 53 595,0 тыс. тен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 в здании госучреждения  размещен стенд с наглядной информацией  (закон, стандарты, регламенты, перечень предоставляемых услуг, образцы заявлений, журнал жалоб). Также данная информация размещена на официальном сайте государствен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слуга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ых стандарта, регламента и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огласно результатам внутреннего контроля за оказанием государственных услуг, в течение 2018 года нарушений сроков оказания не зафиксирова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 эффективности улучшения качества предоставляемых услуг населению, необходимо соблюдение стандартов  и регламентов при оказании государственных услуг, следует продолжить разъяснительную работу с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течение 2018 года в КГУ «Отдел экономики и финансов Жамбылского района СКО» жалоб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Руководитель отдела                                </w:t>
        <w:tab/>
        <w:tab/>
        <w:t xml:space="preserve">Б. Молдагали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Пользователь</dc:creator>
  <dc:description/>
  <cp:keywords/>
  <dc:language>en-US</dc:language>
  <cp:lastModifiedBy>ОРГ</cp:lastModifiedBy>
  <cp:lastPrinted>2017-05-04T12:10:00Z</cp:lastPrinted>
  <dcterms:modified xsi:type="dcterms:W3CDTF">2019-02-27T09:34:00Z</dcterms:modified>
  <cp:revision>2</cp:revision>
  <dc:subject/>
  <dc:title>Типовая форма отчета деятельности центральных государственных</dc:title>
</cp:coreProperties>
</file>