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физической культуры и спорта 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8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8 год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делом физической культуры и спор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ывалась 1 государственная услу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8 году было оказано 53 государственные услуги. Согласно реестра данная государственная услуга является безальтернативной,  предоставляется только посредством центра обслуживания населения и  оказываются на бесплатной осн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отдела в разделе «Государственные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18 года нарушений сроков оказания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8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.о. руководител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дела </w:t>
        <w:tab/>
        <w:tab/>
        <w:tab/>
        <w:tab/>
        <w:tab/>
        <w:tab/>
        <w:t>Д. Кушанов</w:t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14:00Z</dcterms:created>
  <dc:creator>Пользователь</dc:creator>
  <dc:description/>
  <cp:keywords/>
  <dc:language>en-US</dc:language>
  <cp:lastModifiedBy>ОРГ</cp:lastModifiedBy>
  <cp:lastPrinted>2015-04-23T17:57:00Z</cp:lastPrinted>
  <dcterms:modified xsi:type="dcterms:W3CDTF">2019-03-04T05:14:00Z</dcterms:modified>
  <cp:revision>2</cp:revision>
  <dc:subject/>
  <dc:title>Типовая форма отчета деятельности центральных государственных</dc:title>
</cp:coreProperties>
</file>