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ГУ «Аппарат акима Троицкого  сельского округа</w:t>
      </w:r>
    </w:p>
    <w:p>
      <w:pPr>
        <w:pStyle w:val="Normal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 Троицкое                                               </w:t>
        <w:tab/>
        <w:t xml:space="preserve"> 22 июня </w:t>
      </w:r>
      <w:r>
        <w:rPr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седательствовал:</w:t>
      </w:r>
      <w:r>
        <w:rPr>
          <w:bCs/>
          <w:sz w:val="28"/>
          <w:szCs w:val="28"/>
          <w:lang w:val="kk-KZ"/>
        </w:rPr>
        <w:t xml:space="preserve">  аким Троицкого сельского округа   А.Темешев </w:t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 Троиц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чет о деятельности в сфере оказания государственных услуг аппарата акима Троицкого сельского округа Жамбылского района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>С отчетом выступил  а</w:t>
      </w:r>
      <w:r>
        <w:rPr>
          <w:bCs/>
          <w:sz w:val="28"/>
          <w:szCs w:val="28"/>
          <w:lang w:val="kk-KZ"/>
        </w:rPr>
        <w:t>ким Троицкого сельского округа   А.Темешев</w:t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отчета от  присутствующих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9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Контроль над исполнением настоящего протокола возложить на главного</w:t>
        <w:br/>
        <w:t xml:space="preserve"> специалиста оказывающего государственные услуги  Тасбулатову Ж.С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Аким  Троицкого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сельского округа                                                 </w:t>
      </w:r>
      <w:r>
        <w:rPr>
          <w:b/>
          <w:bCs/>
          <w:sz w:val="28"/>
          <w:szCs w:val="28"/>
          <w:lang w:val="kk-KZ"/>
        </w:rPr>
        <w:t>А.Темеше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6-22T17:34:00Z</cp:lastPrinted>
  <dcterms:modified xsi:type="dcterms:W3CDTF">2019-08-16T08:37:00Z</dcterms:modified>
  <cp:revision>20</cp:revision>
  <dc:subject/>
  <dc:title/>
</cp:coreProperties>
</file>