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Жамбыл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за 2019 год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Жамбыл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казывалось 8 государствен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Всего в течении 2019 года было оказано 38 государственных услуг в т.ч.:</w:t>
      </w:r>
    </w:p>
    <w:p>
      <w:pPr>
        <w:pStyle w:val="Style15"/>
        <w:spacing w:before="0" w:after="0"/>
        <w:jc w:val="both"/>
        <w:rPr>
          <w:sz w:val="28"/>
          <w:szCs w:val="28"/>
          <w:lang w:val="kk-KZ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оказанных услугодателем (за исключением оказанных через Госкорпорацию) в бумажной форме, но которые могли быть оказаны через веб-портал «электронного правительства» и (или) Госкорпорацию – 3 гос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рез Государственную корпорацию «Правительство для граждан» - 1 госуслуг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электронной форме через портал «электронное правительство» оказано 34  государственных услуг, в т.ч. через ГБД «Е-лицензирование» была оказана 2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латной основе, согласно реестра государственных услуг, оказывается одна госуслуга «Предоставление земельного участка для строительства объекта в черте населенного пунк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а акима Жамбылского сельского округа имеется «Уголок доступа электронных государственных услуг» с помощью которого жители сельского округа могут получать услуги через портал «электронного правительства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электронной форме через веб-портал «электронное правительство Республики Казахстан» оказано – 366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регламен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е услуги оказываются в соответствии с Законом РК «О государственных услугах» от 15 апреля 2013 года № 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19 года нарушений сроков оказания не зафиксирова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ответственный специалист по оказанию государственных услуг прошла курсы повышения квалификации административных государственных служащих корпуса «Б» в филиале Республиканского государственного казенного предприятия «Академия государственного управления при Президенте Республики Казахстан» по Северо-Казахстанской области в город Петропавловск по теме: «Управление качеством государственных услуг в Республике Казахстан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19 год было проведено 11 разъяснительных мероприятия по повышению качества оказания государственных услуг, акция «День открытых дверей» и круглый стол, опубликованы статьеи в районных газетах «Ауыл арайы» и «Сельская новь» по темам: «Получение государственных услуг», «</w:t>
      </w:r>
      <w:r>
        <w:rPr>
          <w:rFonts w:cs="Times New Roman" w:ascii="Times New Roman" w:hAnsi="Times New Roman"/>
          <w:sz w:val="28"/>
          <w:szCs w:val="28"/>
          <w:lang w:val="kk-KZ"/>
        </w:rPr>
        <w:t>Қолайлы қолжетімді қызм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рамках Государственной программы «Цифровой Казахстан», утвержденной постановлением Правительства Республики Казахстан от 12 декабря 2017 года № 827, 24 июня 2019 года в </w:t>
      </w:r>
      <w:r>
        <w:rPr>
          <w:rFonts w:cs="Times New Roman" w:ascii="Times New Roman" w:hAnsi="Times New Roman"/>
          <w:sz w:val="28"/>
          <w:szCs w:val="28"/>
          <w:lang w:val="ru-RU"/>
        </w:rPr>
        <w:t>Жамбылской общеобразовательной школ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ела Жамбыл и 22 июля 2019 года в </w:t>
      </w:r>
      <w:r>
        <w:rPr>
          <w:rFonts w:cs="Times New Roman" w:ascii="Times New Roman" w:hAnsi="Times New Roman"/>
          <w:sz w:val="28"/>
          <w:szCs w:val="28"/>
          <w:lang w:val="ru-RU"/>
        </w:rPr>
        <w:t>Есперлинской  основной школ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ела Есперли состоялись бесплатные курсы по обучению населения цифровой грамотности. </w:t>
      </w:r>
      <w:r>
        <w:rPr>
          <w:rFonts w:cs="Times New Roman" w:ascii="Times New Roman" w:hAnsi="Times New Roman"/>
          <w:sz w:val="28"/>
          <w:szCs w:val="28"/>
          <w:lang w:val="ru-RU"/>
        </w:rPr>
        <w:t>Было обучено 93 человек навыками пользования порталом «Электронного правительств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стоянной основе среди населения распространяется брошюры, листовки, буклеты, разъясняющие преимущества получения электронных государственных услуг, в том числе по Digital agent размещены на сайтах акима сельского округа и фейсбук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2019 года было распространено 348 штук брошюр среди населения с/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эффективности улучшения качества предоставляемых услуг населению, аппаратом акима будет продолжена работа по проведению разъяснительных мероприятий  («День открытых дверей», семинары, круглые столы, Ярмарка государственных услуг, публикации статей в СМИ и на интернет ресурсах), соблюдение утвержденных подзаконных нормативных правовых актов, определяющих порядок оказания государственных услу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9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амбылского сельского округа </w:t>
        <w:tab/>
        <w:tab/>
        <w:tab/>
        <w:tab/>
        <w:t xml:space="preserve">          Н. Турсунбае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0:00Z</dcterms:created>
  <dc:creator>Пользователь</dc:creator>
  <dc:description/>
  <cp:keywords/>
  <dc:language>en-US</dc:language>
  <cp:lastModifiedBy>DELUX</cp:lastModifiedBy>
  <cp:lastPrinted>2020-03-13T15:52:00Z</cp:lastPrinted>
  <dcterms:modified xsi:type="dcterms:W3CDTF">2020-03-13T11:24:00Z</dcterms:modified>
  <cp:revision>86</cp:revision>
  <dc:subject/>
  <dc:title>Типовая форма отчета деятельности центральных государственных</dc:title>
</cp:coreProperties>
</file>