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тчет</w:t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ммунального государственного учреждения «Отдел занятости и социальных программ Жамбылского района Северо-Казахстанской области по вопросам оказания государственных услуг з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ГУ </w:t>
      </w:r>
      <w:r>
        <w:rPr>
          <w:rFonts w:cs="Times New Roman" w:ascii="Times New Roman" w:hAnsi="Times New Roman"/>
          <w:sz w:val="28"/>
          <w:szCs w:val="28"/>
          <w:lang w:val="kk-KZ"/>
        </w:rPr>
        <w:t>«Отдел занятости и социальных программ Жамбылского района Северо-Казахстанской области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ложен в с.Пресновка Жамбылского района Северо-Казахстанской области, включает в себя подведомственную организацию </w:t>
      </w:r>
      <w:r>
        <w:rPr>
          <w:rFonts w:cs="Times New Roman" w:ascii="Times New Roman" w:hAnsi="Times New Roman"/>
          <w:sz w:val="28"/>
          <w:szCs w:val="28"/>
          <w:lang w:val="kk-KZ"/>
        </w:rPr>
        <w:t>КГУ «Центр занятости населения Жамбылского район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,  изменений и дополнений, внесенных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Постановлением Правительства Республики Казахстан от 18 сентября 2013 года № 983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 внесение  изменения и дополнения в приказ министра здравоохранения и социального развития РК от 28.04.2015 года №279,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отделом занятости и социальных программ и подведомственной организацией </w:t>
      </w:r>
      <w:r>
        <w:rPr>
          <w:rFonts w:cs="Times New Roman" w:ascii="Times New Roman" w:hAnsi="Times New Roman"/>
          <w:sz w:val="28"/>
          <w:szCs w:val="28"/>
          <w:lang w:val="ru-RU"/>
        </w:rPr>
        <w:t>оказывалось 16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течение 2019 года было оказано 2217 госуслуг, в том числе  оказанных через Государственную корпорацию «Правительство для граждан» - 1190  госуслуги. Согласно реестра, государственные услуги оказываются на бесплатной основе. Оказанных в электронном виде – 591 услуг. Количество утвержденных стандартов государственных услуг-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иболее востребованными услугами стали «Назначение государственной адресной социальной помощи» и «Назначение социальной помощи специалистам социальной сферы, проживающим и работающим в сельских населенных пунктах, по приобретению топлива»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, в здании отдела занятости и подведомственной организации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образцы заявлений). Аналогичная информация размещена на сайте отдела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возможностями оборудован пандус и установлена кнопка вызо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оведения мероприятий по популяризации электронных услуг среди населения, использую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играфические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уклеты, постеры), ролики по разъяснению получения электронных государственных услуг на портале «электронного правительства». Данные материалы размещены на стенде и сайт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>, а полиграфически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атериалы дополнит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даны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го и качественного оказания государственных услуг в отделе проведены мероприятия «День открытых дверей», «Круглый стол» с привлечением сотрудников Государственной корпорации и семинары, а также в районных газетах «Ауыл арайы» и «Сельская новь» были опубликованы статьи о государственных услу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В целях профилактики нарушений, при оказании государственных услуг, ответстве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ециалист госоргана принимал участие в разъяснительных семинарах по вопросам оказания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ов внутреннего контроля за качеством оказания государственных услуг, в течение 2019 года нарушений сроков оказания государственных услуг не зафиксирова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улучшения качества предоставляемых услуг населению, отделом будет продолжена работа по проведению разъяснительных мероприятий («День открытых дверей», семинары, круглые столы, публикации статей в СМИ и на интернет ресурсах), соблюдение стандар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, по вопросам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19 году жалоб на оказание государственных услуг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    Руководитель отдела</w:t>
        <w:tab/>
        <w:tab/>
        <w:t xml:space="preserve">    </w:t>
        <w:tab/>
        <w:tab/>
        <w:t xml:space="preserve">       О. Дур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560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4:12:00Z</dcterms:created>
  <dc:creator>Пользователь</dc:creator>
  <dc:description/>
  <cp:keywords/>
  <dc:language>en-US</dc:language>
  <cp:lastModifiedBy>айгуль</cp:lastModifiedBy>
  <cp:lastPrinted>2018-03-13T10:44:00Z</cp:lastPrinted>
  <dcterms:modified xsi:type="dcterms:W3CDTF">2020-02-13T04:25:00Z</dcterms:modified>
  <cp:revision>4</cp:revision>
  <dc:subject/>
  <dc:title>Типовая форма отчета деятельности центральных государственных</dc:title>
</cp:coreProperties>
</file>