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коммунального государственного учреж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«Отдел экономики  и финансов Жамбыл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Северо-Казахстанской области» по вопросам оказания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и согласно внесенных изменений и дополнений в Реестр государственных услуг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Постановлением Правительства Республики Казахстан от 18 сентября 2013 года № 983, в 2018 году отделом экономики и финансов на альтернативной основе посредством госоргана и Государственной корпорации «Правительство для граждан» бесплатно в бумажной и электронной фор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казывалась 1 государственная  услуг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течение 2019 года отделом услуга «Предоставление мер социальной поддержки специалистам здравоохранения, образования, культуры, спорта и агропромышленного комплекса прибывших для работы и проживания в сельские населенные пункты Жамбылского района»  оказана  69 услугополучателям, в том числе 36 человека получили подъёмные пособия в сумме 7 953,8 тыс. тенге, 16 человек получили бюджетные кредиты в сумме 56 148,9 тыс. тенг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 целях доступности и информирования населения по вопросам оказания государственных услуг в здании госучреждения  размещен стенд с наглядной информацией  (закон, стандарты, регламенты, перечень предоставляемых услуг, образцы заявлений, журнал жалоб). Также данная информация размещена на официальном сайте государственного орг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Услуга оказываются в соответствии с Законом РК «О государственных услугах» от 15 апреля 2013 года №88-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>, утвержденных стандарта, регламента и прав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Согласно результатам внутреннего контроля над оказанием государственных услуг, в течение 2019 года нарушений сроков оказания не зафиксирова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 целях  эффективности улучшения качества предоставляемых услуг населению, необходимо соблюдение стандартов  и регламентов при оказании государственных услуг, следует продолжить разъяснительную работу с насел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 2019 году поступило 6 обращений от физических лиц, в том числе: 2 обращения о приостановлении пени и вознаграждения на период отпуска по уходу за ребенком услугополучателей, 1 обращение о разъяснении причины отказа услугополучателю в получении подъёмного пособия, 2 обращения об изменении планировки в предмете залога по бюджетному кредиту, 1 обращение об отчуждении 1/3 доли предмета залога по бюджетному креди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нформация о жалобах услугополучателе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 вопросам  оказания государственных услу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В течение 2019 года в КГУ «Отдел экономики и финансов Жамбылского района СКО» жалоб не поступало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 xml:space="preserve">Руководитель отдела                                </w:t>
        <w:tab/>
        <w:tab/>
        <w:t xml:space="preserve">Б. Молдагалиев </w:t>
      </w:r>
    </w:p>
    <w:sectPr>
      <w:type w:val="nextPage"/>
      <w:pgSz w:w="11906" w:h="16838"/>
      <w:pgMar w:left="1311" w:right="720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34:00Z</dcterms:created>
  <dc:creator>Пользователь</dc:creator>
  <dc:description/>
  <cp:keywords/>
  <dc:language>en-US</dc:language>
  <cp:lastModifiedBy>Intel</cp:lastModifiedBy>
  <cp:lastPrinted>2020-02-20T14:59:00Z</cp:lastPrinted>
  <dcterms:modified xsi:type="dcterms:W3CDTF">2020-02-20T09:01:00Z</dcterms:modified>
  <cp:revision>28</cp:revision>
  <dc:subject/>
  <dc:title>Типовая форма отчета деятельности центральных государственных</dc:title>
</cp:coreProperties>
</file>