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  <w:lang w:val="ru-RU"/>
        </w:rPr>
        <w:t>Отч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Коммунального государственного учрежде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«Отдел земельных отношений Жамбыл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Северо-Казахстанской области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по вопросам оказания государственных услуг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за 2019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 xml:space="preserve">КГУ «Отдел земельных отношений Жамбылского района Северо-Казахстанской области», </w:t>
      </w:r>
      <w:r>
        <w:rPr>
          <w:rStyle w:val="Emphasis"/>
          <w:bCs/>
          <w:i w:val="false"/>
          <w:color w:val="000000"/>
          <w:sz w:val="28"/>
          <w:szCs w:val="28"/>
        </w:rPr>
        <w:t>в соответствии с внесенными изменения и дополнениями в Реестр государственных услуг, утвержденного Постановлением Правительства Республики Казахстан от 18 сентября 2013 года № 903, в 2019 году</w:t>
      </w:r>
      <w:r>
        <w:rPr>
          <w:color w:val="000000"/>
          <w:sz w:val="28"/>
          <w:szCs w:val="28"/>
        </w:rPr>
        <w:t xml:space="preserve"> оказывалось 7 вид государственных</w:t>
      </w:r>
      <w:r>
        <w:rPr>
          <w:rStyle w:val="Emphasis"/>
          <w:bCs/>
          <w:i w:val="false"/>
          <w:color w:val="000000"/>
          <w:sz w:val="28"/>
          <w:szCs w:val="28"/>
        </w:rPr>
        <w:t xml:space="preserve"> услуг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оличество оказанных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государственных услуг, за 2019 год, составляет </w:t>
      </w:r>
      <w:r>
        <w:rPr>
          <w:rFonts w:cs="Times New Roman" w:ascii="Times New Roman" w:hAnsi="Times New Roman"/>
          <w:sz w:val="28"/>
          <w:szCs w:val="28"/>
          <w:lang w:val="ru-RU"/>
        </w:rPr>
        <w:t>325 услуг, в том числ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оказанных услугодателями (за исключением оказанных через Госкорпорацию) в бумажной форме – 136 услуг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 через Госкорпорацию оказано- 28 услуг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 через ГБД «Е-лицензирование» -161 услу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В целях доступности и информирования населения по вопросам оказания государственных услуг, в здании отдела размещены стенды с наглядной информацией (стандарты, регламенты, наименование предоставляемых услуг и ответственных лиц за их оказание, график работы,  образцы заявлений). Аналогичная информация размещена на сайте отдела в разделе «Государственные услуги». 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повышения заинтересованности к порталу </w:t>
      </w:r>
      <w:r>
        <w:rPr>
          <w:rFonts w:eastAsia="Calibri" w:cs="Times New Roman" w:ascii="Times New Roman" w:hAnsi="Times New Roman"/>
          <w:sz w:val="28"/>
          <w:szCs w:val="28"/>
        </w:rPr>
        <w:t>«электронного правительства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используются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полиграфические материал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буклеты, постеры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, брошуры, схема расположения отдел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, ролики по разъяснению получения электронных государственных услуг на портале «электронного правительства». Данные материалы размещены на стенде и сайте аппарата акима сельского округа, а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полиграфические материалы дополнительн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розданы населению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эффективного и качественного оказания государственных услуг специалисты отдела земельных отношении регулярно принимают участие в проведении «Ярмарок оказания государственных услуг» с выездом в сельские округа, в отделе земельных отношений  проведены мероприятия «День открытых дверей», «Круглый стол», семинары,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были направлены письма по колизиям в вышестоящие органы,</w:t>
      </w:r>
      <w:r>
        <w:rPr>
          <w:rFonts w:cs="Times New Roman" w:ascii="Times New Roman" w:hAnsi="Times New Roman"/>
          <w:sz w:val="28"/>
          <w:szCs w:val="28"/>
        </w:rPr>
        <w:t xml:space="preserve"> а также  в районных газетах «Ауыл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райы» и «Сельская новь» были опубликованы статьи о государственных услуг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ru-RU"/>
        </w:rPr>
      </w:pPr>
      <w:r>
        <w:rPr>
          <w:rFonts w:cs="Times New Roman" w:ascii="Times New Roman" w:hAnsi="Times New Roman"/>
          <w:kern w:val="2"/>
          <w:sz w:val="28"/>
          <w:szCs w:val="28"/>
          <w:lang w:val="ru-RU"/>
        </w:rPr>
        <w:t xml:space="preserve">В целях профилактики нарушений, при оказании государственных услуг,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тветственный специалист госоргана участвовал в  разъяснительных семинарах  по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опросам оказания государственных услуг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Государственные услуги оказываются в соответствии с Законом РК «О государственных услугах» от 15 апреля 2013 года №88-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на основании утвержденных стандартов и регламентов. Услуги оказываются как на альтернативной, так и на безальтернативной основ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По соблюдению законодательства в сфере государственных услуг была проведена проверка в период с 14-23 октября 2019 года в результате которой были выявлены нарушения, исполняюший обязанности руководителя отдела был  привлечен к административному штрафу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32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целях эффективности улучшения качества предоставляемых услуг населению, отделом будет продолжена работа по проведению разъяснительных мероприятий («День открытых дверей», семинары, круглые столы, публикации статей в СМИ и информационном сайте), соблюдение стандартов и регламентов при оказании государственных услуг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32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Информация о жалобах услугополучател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 вопросам  оказания государственных услуг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32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32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 2019 году жалоб на оказание государственных услуг не поступало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32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32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И.о.руководителя отдела</w:t>
        <w:tab/>
        <w:tab/>
        <w:tab/>
        <w:tab/>
        <w:tab/>
        <w:tab/>
        <w:t xml:space="preserve">Б. Болтае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Calibri" w:cs="Consolas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04:27:00Z</dcterms:created>
  <dc:creator>User</dc:creator>
  <dc:description/>
  <cp:keywords/>
  <dc:language>en-US</dc:language>
  <cp:lastModifiedBy>ОРГ</cp:lastModifiedBy>
  <cp:lastPrinted>2020-03-13T09:31:00Z</cp:lastPrinted>
  <dcterms:modified xsi:type="dcterms:W3CDTF">2020-03-13T05:23:00Z</dcterms:modified>
  <cp:revision>3</cp:revision>
  <dc:subject/>
  <dc:title/>
</cp:coreProperties>
</file>