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Благовещенск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,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18 сентября 2013 года № 983, в 2019 году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Благовещен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казывалось 8 ви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19 года было оказано 23 государственных услуг. Из 23 государственных услуг, на платной основе не предоставлялас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ой услугой стали – «Приобретение прав на земельные участки, которые находятся в государственной собственности, не требующее проведения торгов (конкурсов, аукционов) – 13 услуг, в том числе 9 физических лиц, 4 представителей юридических лиц, «Предоставление бесплатного подвоза к общеобразовательным организациям и обратно домой детям, проживающим в отдаленных сельских пунктах» – 10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з Государственную корпорацию «Правительство для граждан» за госуслугами поступило 3 обращения от услугополучателей (Предоставление земельного участка для строительства объекта в черте населенного пункта) в том числе 1 от физического, два от юридического лиц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Ч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ерез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 Жамбылского района департамента «Центр обслуживания населения филиала НАО «Государственная корпорация «Правительство для граждан» по Северо-Казахстанской области обращений от услугополучателей за 2019 год не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ерез ГБД  Е-лицензирование оказана 1 услуга - Выдача решения на изменение целевого назначения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Благовещенского сельского округа имеется «Уголок доступа электронных государственных услуг» через порта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, с помощью которого жители сельского округа могут получать услуги через портал электронного правительства.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954 гос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по видам услуг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ой услугой стала услуга 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ача справки по определению адреса объектов недвижимости на территории Республики Казахстан» – 412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Получение справки, подтверждающей принадлежность заявителя (семьи) к получателям адресной социальной помощи» - 194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Получение справки о пенсионных отчислениях»- 179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дресная справка - 160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иска по поступлению и движению денежных средств вкладчика – 43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правка о несудимости – 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>Проведение ежегодного государственного технического осмотр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 –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регламен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разъяснительных семинарах по соблюдению стандартов и регламен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ются полиграфические материалы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Государственные услуги оказываются в соответствии с Законом РК «О государственных услугах» от 15 апреля 2013 года № 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019 год была проведено 6 разъяснительных мероприятия по повышению качества оказания государственных услуг, акция «День открытых дверей», круглый сто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до 1 числа в орг. отдел района направляются отчеты по внутреннему контролю за качеством оказываемых государственных услуг и по уголкам доступа для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, за оказанием государственных услуг, в течение 2019 года нарушений сроков оказания не зафиксирова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19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лаговещенского сельского округа </w:t>
        <w:tab/>
        <w:tab/>
        <w:tab/>
        <w:tab/>
        <w:t xml:space="preserve">          Т.Иманжан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5:00Z</dcterms:created>
  <dc:creator>Пользователь</dc:creator>
  <dc:description/>
  <cp:keywords/>
  <dc:language>en-US</dc:language>
  <cp:lastModifiedBy>user1</cp:lastModifiedBy>
  <cp:lastPrinted>2020-02-11T16:25:00Z</cp:lastPrinted>
  <dcterms:modified xsi:type="dcterms:W3CDTF">2020-02-13T10:58:00Z</dcterms:modified>
  <cp:revision>7</cp:revision>
  <dc:subject/>
  <dc:title>Типовая форма отчета деятельности центральных государственных</dc:title>
</cp:coreProperties>
</file>