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ё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ГУ «Аппарат  акима Кладбинского 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Жамбыл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внесённых изменений и дополнений в  Реестр государственных услуг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18 сентября 2013 года № 983, в 2019 году аппаратом акима Кладбинского сельского округа оказывалось  8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енных услуг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 2019 год количество оказанных государственных услуг составляет 16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казанных услугодателем (за исключением оказанных через Госкорпорацию) в бумажной форме, но которые могли быть оказаны через веб-портал «электронного правительства» и (или) Госкорпорацию – 16;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казанных через Госкорпорацию – 2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казанных в электронном виде через веб - портал «электронное правительство»-48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через «Е-лицензирование»-1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з 8 государственных услуг оказываемых КГУ «Аппарат акима Кладбинского сельского округа» утверждены стандарты и регламенты шести государственных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целях доступности и информирования населения по вопросам оказания государственных услуг, в здании аппарата акима сельского округа размещены стенды с наглядной информацией (стандарты, регламенты, наименование предоставляемых услуг и ответственных лиц за их оказание, график работы, образцы заявлений). Аналогичная информация размещена на сайте аппарата акима сельского округа в разделе «Государственные услуг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граждан с ограниченными  возможностями  оборудован пандус и установлена кнопка вызов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аппарате акима сельского округа создан уголок доступа электронных государственных услуг, с помощью которого, жители сельского округа  могут получать услуги через портал электронного правительства. В 2019 году через уголок доступа электронных государственных услуг населению оказано 260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ых услуг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целях проведения мероприятий по популяризации электронных услуг среди на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ведена работа по размещению брошюр: на официальном интернет - ресурсе и на стенде госуслуг. Специалистом были распространены брошюры в местах массового пребывания людей (магазины, почта, школы) и  на стендах в общественных местах. Общее количество розданных брошюр составило 350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шт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эффективного и качественного оказания государственных услуг в округе проведены мероприятия: «Круглый стол», «День открытых дверей» и         «Ярмарка государственных услуг». Обучение цифровой грамотности на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В целях профилактики нарушений сроков при оказании государственных услу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й специалист госоргана участвовал в  разъяснительных семинарах  по соблюдению стандартов  и регламентов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утвержденных стандартов и регламентов. Услуги оказываются как на альтернативной, так и на безальтернативной осно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огласно результатам внутреннего контроля  за оказанием государственных услуг, в течение 2019 года нарушений сроков оказания не зафиксирован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сти улучшения качества предоставляемых услуг населению, отделом будет продолжена работа по проведению разъяснительных мероприятий  («День открытых дверей» «Ярмарки государственных услуг», семинары, круглые столы, публикации статей в СМИ и на интернет ресурсах), соблюдение стандартов и регламентов при оказании государственных услу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формация о жалобах услугополучател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вопросам 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2019 году жалоб на оказание государственных услуг не поступал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ким Кладбинского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ельского округа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ab/>
        <w:tab/>
        <w:t xml:space="preserve">                Н. Вол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311" w:right="72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onsolas" w:hAnsi="Consolas" w:cs="Consolas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4:53:00Z</dcterms:created>
  <dc:creator>Пользователь</dc:creator>
  <dc:description/>
  <cp:keywords/>
  <dc:language>en-US</dc:language>
  <cp:lastModifiedBy>User</cp:lastModifiedBy>
  <cp:lastPrinted>2020-02-14T15:43:00Z</cp:lastPrinted>
  <dcterms:modified xsi:type="dcterms:W3CDTF">2020-02-14T09:44:00Z</dcterms:modified>
  <cp:revision>9</cp:revision>
  <dc:subject/>
  <dc:title>Типовая форма отчета деятельности центральных государственных</dc:title>
</cp:coreProperties>
</file>