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«Аппарат  акима Кайранколь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Кайранкольского сельского округа оказывалось 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 платной основе, согласно реестра госуслуг, предусмотрено оказание 1 госуслуги – «Предоставление земельного участка для строительства объекта в черте населенного пункта», обращений от услугополучателей не поступало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было оказано 16  услуг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Через Государственную корпорацию «Правительство для граждан» за государственными услугами 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 электронной форме за госуслугами обращений не поступало.</w:t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Информация о жалобах услугополучателе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Кайранколь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Ж. Тулеш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0:50:00Z</dcterms:created>
  <dc:creator>Пользователь</dc:creator>
  <dc:description/>
  <cp:keywords/>
  <dc:language>en-US</dc:language>
  <cp:lastModifiedBy>Руководитель</cp:lastModifiedBy>
  <cp:lastPrinted>2017-04-11T16:37:00Z</cp:lastPrinted>
  <dcterms:modified xsi:type="dcterms:W3CDTF">2017-04-17T04:16:00Z</dcterms:modified>
  <cp:revision>99</cp:revision>
  <dc:subject/>
  <dc:title>Типовая форма отчета деятельности центральных государственных</dc:title>
</cp:coreProperties>
</file>