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государственного учреждения  «Аппарат  акима Пресновского  сельского округ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Жамбылского района Северо-Казахстанской области» по вопросам оказания государственных услуг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 утвержденного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Постановлением Правительства Республики Казахстан от 18 сентября 2013 года № 983, в 2016 году аппаратом акима Пресновского сельского округа оказывалось  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сударственных услуг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платной основе , согласно реестра госуслуг, предусмотрено оказание  1 госуслуги-«Предоставление земельного участка для строительства объекта в черте населенного пункта», обращений от услугополучателей не поступало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сего в течение года было оказано 14 гос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ерез Государственную корпорацию «Правительство для граждан» предоставлено 4 услуги, самими госорганом 10 госуслу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  электронной форме за госуслугами обращений не поступало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Наиболее  востребованной  услугой стала услуга «Приобретение прав на земельные участки, которые находятся в государственной собственности, не требующие проведения торг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В целях доступности и информирования населения по вопросам оказания государственных услуг, в здании аппарата акима  размещены стенды с наглядной информацией (стандарты, регламенты, наименование предоставляемых услуг и ответственных лиц за их оказание, график работы,  образцы заявлений, журнал жалоб). Аналогичная информация размещена на сайте аппарата акима  в разделе «Государственные услуг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эффективного и качественного оказания государственных услуг в аппарате акима  проведены мероприятия «Круглый стол», и «День открытых дверей» с привлечением сотрудников Государственной корпо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В целях профилактики нарушений сроков при оказании государственных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ветственный специалист госоргана участвовал в  разъяснительных семинарах  по соблюдению стандартов  и регламентов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Государственные услуги оказываются в соответствии с Законом РК «О государственных услугах» от 15 апреля 2013 года №88-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утвержденных стандартов и регламентов. Услуги оказываются как на альтернативной, так и на безальтернативной основ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ин специалист за период 2016 года успешно закончил программу семинара повышения квалификации государственных служащих в количестве 24 часов на тему «Управление качеством государственных услуг в Республике Казахстан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Согласно результатам внутреннего контроля за оказанием государственных услуг, в течение 2016 года нарушений сроков оказания не зафиксирова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епартаментом Агентства по делам государственной службы и противодействию коррупции по СКО в период с 16 по 29 ноября 2016 года проведена внеплановая проверка деятельности аппарата акима  в сфере оказания государственных услуг. По результатам был выявлен ряд нарушений. К ответственному специалисту  по государственным услугам, допустившим нарушения, были приняты меры дисциплинарного характера в виде замечания.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целях эффективности улучшения качества предоставляемых услуг населению, аппаратом акима  будет продолжена работа по проведению разъяснительных мероприятий  («День открытых дверей», семинары, круглые столы, публикации статей в СМИ и на интернет ресурсах), соблюдение стандартов и регламентов при оказании государственных услу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нформация о жалобах услугополучателе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вопросам  оказания государственных услу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В 2016  году жалоб на оказание государственных услуг не поступал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Аким Пресновского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ельского округа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ab/>
        <w:tab/>
        <w:t xml:space="preserve">    Е. Мухамеджанов </w:t>
      </w:r>
    </w:p>
    <w:sectPr>
      <w:type w:val="nextPage"/>
      <w:pgSz w:w="11906" w:h="16838"/>
      <w:pgMar w:left="1311" w:right="720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37:00Z</dcterms:created>
  <dc:creator>Пользователь</dc:creator>
  <dc:description/>
  <cp:keywords/>
  <dc:language>en-US</dc:language>
  <cp:lastModifiedBy>Руководитель</cp:lastModifiedBy>
  <cp:lastPrinted>2014-04-16T17:13:00Z</cp:lastPrinted>
  <dcterms:modified xsi:type="dcterms:W3CDTF">2017-04-17T04:16:00Z</dcterms:modified>
  <cp:revision>9</cp:revision>
  <dc:subject/>
  <dc:title>Типовая форма отчета деятельности центральных государственных</dc:title>
</cp:coreProperties>
</file>