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ёт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ГУ «Аппарат  акима Кладбин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Кладбинского сельского округа оказывалось 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, обращений от услугополучателей не поступал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было оказано 43 услуг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Через Государственную корпорацию «Правительство для граждан» за госуслугами обращений от услугополучателей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 электронной форме за госуслугами обращений не поступа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Наиболее  востребованной  услугой стала услуга «Выдача справки о наличии личного подсобного хозяйства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Аким Кладбинского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  <w:tab/>
        <w:t xml:space="preserve">                М. Сердалинов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0:42:00Z</dcterms:created>
  <dc:creator>Пользователь</dc:creator>
  <dc:description/>
  <cp:keywords/>
  <dc:language>en-US</dc:language>
  <cp:lastModifiedBy>Руководитель</cp:lastModifiedBy>
  <cp:lastPrinted>2017-03-14T09:25:00Z</cp:lastPrinted>
  <dcterms:modified xsi:type="dcterms:W3CDTF">2017-04-17T04:15:00Z</dcterms:modified>
  <cp:revision>9</cp:revision>
  <dc:subject/>
  <dc:title>Типовая форма отчета деятельности центральных государственных</dc:title>
</cp:coreProperties>
</file>