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both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ммунального  государственного 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«Аппарат  акима  Первомай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Жамбылского 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Постановлением Правительства Республики Казахстан от 18 сентября 2013 года № 983, в 2016 году аппаратом акима Первомайского сельского округа оказывалось  7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ударственных услу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латной основе , согласно реестра госуслуг, предусмотрено оказание  1 госуслуги-«Предоставление земельного участка для строительства объекта в черте населенного пункта», обращений от услугополучателей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го в течение года было оказано 13 гос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Государственную корпорацию «Правительство для граждан» за госуслугами обращений от услугополучателей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 электронной форме за госуслугами обращений не поступало.</w:t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иболее  востребованной  услугой стала услуга «Выдача справки о наличии личного подсобного хозяй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доступности и информирования населения по вопросам оказания государственных услуг, в здании аппарата аким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аппарата акима в разделе «Государственные услуг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эффективного и качественного оказания государственных услуг аппаратом акима проведены мероприятия «Круглый стол», и «День открытых дверей» с привлечением сотрудников Государственной корпо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ственный специалист госоргана участвовал в  разъяснительных семинарах  по соблюдению стандартов  и регламент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специалист за период 2016 года успешно закончил программу семинара повышения квалификации государственных служащих в количестве 24 часов на тему «Управление качеством государственных услуг в Республике Казахста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огласно результатам внутреннего контроля за оказанием государственных услуг, в течение 2016 года нарушений сроков оказания не зафикс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эффективности улучшения качества предоставляемых услуг населению, аппарата акима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 2016 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ким Первомайского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ельского округа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 xml:space="preserve">              К.Сансызбае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53:00Z</dcterms:created>
  <dc:creator>Пользователь</dc:creator>
  <dc:description/>
  <cp:keywords/>
  <dc:language>en-US</dc:language>
  <cp:lastModifiedBy>Руководитель</cp:lastModifiedBy>
  <cp:lastPrinted>2017-04-11T16:35:00Z</cp:lastPrinted>
  <dcterms:modified xsi:type="dcterms:W3CDTF">2017-04-17T04:18:00Z</dcterms:modified>
  <cp:revision>6</cp:revision>
  <dc:subject/>
  <dc:title>Типовая форма отчета деятельности центральных государственных</dc:title>
</cp:coreProperties>
</file>