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ГУ «Аппарат акима Благовещенск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 вопросам оказания государственных услуг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 утвержденного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Постановлением Правительства Республики Казахстан от 18 сентября 2013 года № 983, в 2016 году аппаратом акима Благовещенского сельского округа оказывалось 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сударственных услуг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латной основе, согласно реестра госуслуг, предусмотрено оказание  1 госуслуги- «Предоставление земельного участка для строительства объекта в черте населенного пункта», обращений от услугополучателей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го в течение года услугополучателям было оказано 2 госуслу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Через Государственную корпорацию «Правительство для граждан» оказана 1 услу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  электронной форме за госуслугами обращений не поступал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Наиболее  востребованной  услугой стала услуга «Выдача решения на изменение целевого назначения земельного участка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 целях доступности и информирования населения по вопросам оказания государственных услуг, в здании аппарата акима сельского округ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, журнал жалоб). Аналогичная информация размещена на сайте аппарата акима сельского округа в разделе «Государственные услуг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эффективного и качественного оказания государственных услуг в аппарате акима сельского округа проведены мероприятия «Круглый стол», и «День открытых дверей» с привлечением сотрудников Государственной корпо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ственный специалист госоргана участвовала в  разъяснительных семинарах  по соблюдению стандартов  и регламент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специалист за период 2016 года успешно закончил программу семинара повышения квалификации государственных служащих в количестве 24 часов на тему «Управление качеством государственных услуг в Республике Казахста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огласно результатам внутреннего контроля за оказанием государственных услуг, в течение 2016 года нарушений сроков оказания не зафиксирован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эффективности улучшения качества предоставляемых услуг населению, аппаратом акима сельского округа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 при оказании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 2016 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ким Благовещенског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ельского округа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Жамбылского район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еверо-Казахстанской области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Т.Иманжанов </w:t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2:07:00Z</dcterms:created>
  <dc:creator>Пользователь</dc:creator>
  <dc:description/>
  <cp:keywords/>
  <dc:language>en-US</dc:language>
  <cp:lastModifiedBy>Руководитель</cp:lastModifiedBy>
  <cp:lastPrinted>2017-04-11T09:02:00Z</cp:lastPrinted>
  <dcterms:modified xsi:type="dcterms:W3CDTF">2017-04-13T03:27:00Z</dcterms:modified>
  <cp:revision>3</cp:revision>
  <dc:subject/>
  <dc:title>Типовая форма отчета деятельности центральных государственных</dc:title>
</cp:coreProperties>
</file>