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lang w:val="kk-KZ"/>
        </w:rPr>
      </w:pPr>
      <w:r>
        <w:rPr>
          <w:rFonts w:cs="Arial" w:ascii="Arial" w:hAnsi="Arial"/>
          <w:b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енного учрежден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«Отдел занятости и социальных программ  Жамбылского района Северо-Казахстан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 вопросам оказания государствен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и согласно внесенных изменений и дополнений в Реестр государственных услуг утвержденных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Постановлением Правительства Республики Казахстан от 18 сентября 2013 года № 983, в 2016 году отделом занятости и социальных програм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ывалось 19 государственных услуг в том числе 3 государственные услуги оказывались подведомственной организацией «Центр занятости»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го в течение года было оказано 4290 госуслуг, в том числе  оказанных через Государственную корпорацию «Правительство для граждан»-1684 госуслуги. Согласно реестра государственные услуги оказываются на бесплатной основе. В  электронной форме за государственными услугами обращения не поступало. Количество утвержденных стандартов и регламентов государственных услуг-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иболее  востребованными  услугами стали «Назначение государственного пособия  на детей до 18 лет» и «Выдача справки, подтверждающей  принадлежность  заявителя (семьи) к получателям адресной социальной помощ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целях доступности и информирования населения по вопросам оказания государственных услуг, в здании отдел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отдела в разделе «Государственные услуг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 целях улучшения качества предоставления государственных услуг отделом совместно с сотрудниками Центра обслуживания населения было проведено  заседание «круглого стола», «День открытых дверей»,</w:t>
      </w:r>
      <w:r>
        <w:rPr>
          <w:rFonts w:cs="Times New Roman" w:ascii="Times New Roman" w:hAnsi="Times New Roman"/>
          <w:sz w:val="24"/>
          <w:szCs w:val="24"/>
          <w:lang w:val="kk-KZ"/>
        </w:rPr>
        <w:t xml:space="preserve"> в районных  газетах «Сельская новь» и «Ауыл Арайы» опубликованы 2 статьи руководителя отдела занятост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2016 году 5 человек прошли курсы повышения квалификации по теме: «Управление качеством государственных услуг в Республике Казахстан»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ab/>
        <w:t xml:space="preserve">     Руководитель отдела</w:t>
        <w:tab/>
        <w:tab/>
        <w:t xml:space="preserve">    </w:t>
        <w:tab/>
        <w:tab/>
        <w:t xml:space="preserve">                         </w:t>
        <w:tab/>
        <w:t xml:space="preserve">       А. Сеитов 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sectPr>
      <w:type w:val="nextPage"/>
      <w:pgSz w:w="11906" w:h="16838"/>
      <w:pgMar w:left="851" w:right="720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8:34:00Z</dcterms:created>
  <dc:creator>Пользователь</dc:creator>
  <dc:description/>
  <cp:keywords/>
  <dc:language>en-US</dc:language>
  <cp:lastModifiedBy>Руководитель</cp:lastModifiedBy>
  <cp:lastPrinted>2017-04-10T17:34:00Z</cp:lastPrinted>
  <dcterms:modified xsi:type="dcterms:W3CDTF">2017-04-11T04:10:00Z</dcterms:modified>
  <cp:revision>12</cp:revision>
  <dc:subject/>
  <dc:title>Типовая форма отчета деятельности центральных государственных</dc:title>
</cp:coreProperties>
</file>