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осударствен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«Отдел физической культуры и спорта 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2016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Законом Республики Казахстан «О государственных услугах» и согласно внесенных изменений и дополнений в Реестр государственных услуг утвержденных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Постановлением Правительства Республики Казахстан от 18 сентября 2013 года № 983, в 2016 год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делом физической культуры и спорт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азывалась 1 государственная услуг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го в 2016 году было оказано 31 государственная услуга. Согласно реестра данная государственная услуга является безальтернативной,  предоставляется только посредством центра обслуживания населения и  оказываются на бесплатной ос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 целях доступности и информирования населения по вопросам оказания государственных услуг, в здании отдел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, журнал жалоб). Аналогичная информация размещена на сайте отдела в разделе «Государственные услуги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2016 году  в районных газетах «Ауыл арайы» и «Сельская новь» публиковалась статья исполняющего обязанности руководителя отдела физической культуры и спорта на данную тематику с дублированием на официальном интернет-ресурсе акима райо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огласно результатам внутреннего контроля за оказанием государственных услуг, в течение 2016 года нарушений сроков оказания не зафиксирова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6 году один человек прошел курсы повышения квалификации по теме «управление качеством государственных услуг в Республики Казахстан»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эффективности улучшения качества предоставляемых услуг населению, отделом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 при оказании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 2016 году жалоб на оказание государственных услуг не поступал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val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уководителя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тдела </w:t>
        <w:tab/>
        <w:tab/>
        <w:tab/>
        <w:tab/>
        <w:tab/>
        <w:tab/>
        <w:t>С. Полевничий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 xml:space="preserve">             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57:00Z</dcterms:created>
  <dc:creator>Пользователь</dc:creator>
  <dc:description/>
  <cp:keywords/>
  <dc:language>en-US</dc:language>
  <cp:lastModifiedBy>Руководитель</cp:lastModifiedBy>
  <cp:lastPrinted>2015-04-23T17:57:00Z</cp:lastPrinted>
  <dcterms:modified xsi:type="dcterms:W3CDTF">2017-04-11T04:11:00Z</dcterms:modified>
  <cp:revision>5</cp:revision>
  <dc:subject/>
  <dc:title>Типовая форма отчета деятельности центральных государственных</dc:title>
</cp:coreProperties>
</file>