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коммунального государственного учрежд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«Аппарат  акима Казанского  сельск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Жамбылского района Северо-Казахстанской области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по вопросам оказания государственных усл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 утвержденного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>Постановлением Правительства Республики Казахстан от 18 сентября 2013 года № 983, в 2016 году аппаратом акима Казанского сельского округа оказывалось  7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государственных услу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го в течение года было оказано 22 услуги, в том числе оказанных через Госкорпорацию  - 3 услуги.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 платной основе , согласно реестра госуслуг, предусмотрено оказание  1 госуслуги-«Предоставление земельного участка для строительства объекта в черте населенного пункта» по которой оказано 3 гос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  электронной форме за госуслугами обращений не поступало.</w:t>
        <w:tab/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доступности и информирования населения по вопросам оказания государственных услуг, в здании аппарата акима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 образцы заявлений, журнал жалоб). Аналогичная информация размещена на сайте аппарата акима в разделе «Государственные услуги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В целях эффективного и качественного оказания государственных услуг аппаратом акима проведены мероприятия «Круглый стол», и «День открытых дверей» с привлечением сотрудников Государственной корпорац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4"/>
          <w:lang w:val="ru-RU"/>
        </w:rPr>
      </w:pP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В целях профилактики нарушений сроков при оказании государственных услуг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тветственный специалист госоргана участвовал в  разъяснительных семинарах  по соблюдению стандартов  и регламентов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твержденных стандартов и регламентов. Услуги оказываются как на альтернативной, так и на безальтернативной осно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 специалист за период 2016 года успешно закончил программу семинара повышения квалификации государственных служащих в количестве 24 часов на тему «Управление качеством государственных услуг в Республике Казахстан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огласно результатам внутреннего контроля за оказанием государственных услуг, в течение 2016 года нарушений сроков оказания не зафикс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целях эффективности улучшения качества предоставляемых услуг населению, аппарата акима будет продолжена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 xml:space="preserve">В 2016  году жалоб на оказание государственных услуг не поступал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Аким Казанского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ельского округа </w:t>
        <w:tab/>
        <w:tab/>
        <w:tab/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ab/>
        <w:tab/>
        <w:t xml:space="preserve">               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В.Суржик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sectPr>
      <w:type w:val="nextPage"/>
      <w:pgSz w:w="11906" w:h="16838"/>
      <w:pgMar w:left="1311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11:58:00Z</dcterms:created>
  <dc:creator>Пользователь</dc:creator>
  <dc:description/>
  <cp:keywords/>
  <dc:language>en-US</dc:language>
  <cp:lastModifiedBy>Руководитель</cp:lastModifiedBy>
  <cp:lastPrinted>2017-04-13T09:31:00Z</cp:lastPrinted>
  <dcterms:modified xsi:type="dcterms:W3CDTF">2017-04-17T04:15:00Z</dcterms:modified>
  <cp:revision>7</cp:revision>
  <dc:subject/>
  <dc:title>Типовая форма отчета деятельности центральных государственных</dc:title>
</cp:coreProperties>
</file>