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2" w:leader="none"/>
          <w:tab w:val="left" w:pos="11640" w:leader="none"/>
          <w:tab w:val="left" w:pos="12300" w:leader="none"/>
        </w:tabs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 w:ascii="Arial" w:hAnsi="Arial"/>
          <w:b/>
          <w:sz w:val="28"/>
          <w:szCs w:val="28"/>
          <w:lang w:val="ru-RU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11640" w:leader="none"/>
          <w:tab w:val="left" w:pos="1230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aps/>
          <w:color w:val="000000"/>
          <w:sz w:val="24"/>
          <w:szCs w:val="24"/>
          <w:lang w:val="ru-RU"/>
        </w:rPr>
        <w:t>Отч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государственного учреждения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«Отдел  жилищно-коммунального хозяйства, пассажирского транспорта и автомобильных дорог  Жамбылского района Северо-Казахстанской области»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по вопросам оказания государственных услуг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за 2016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соответствии с Законом Республики Казахстан «О государственных услугах» от 15 апреля 2013 года и согласно Реестра государственных услуг утвержденного </w:t>
      </w:r>
      <w:r>
        <w:rPr>
          <w:rFonts w:cs="Times New Roman" w:ascii="Times New Roman" w:hAnsi="Times New Roman"/>
          <w:kern w:val="2"/>
          <w:sz w:val="24"/>
          <w:szCs w:val="24"/>
          <w:lang w:val="ru-RU"/>
        </w:rPr>
        <w:t xml:space="preserve">Постановлением Правительства Республики Казахстан от 18 сентября 2013 года № 983, в 2016 году  отделом  жилищно-коммунального хозяйства, пассажирского транспорта и автомобильных дорог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казывается  5 государственные услуг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го в течение года было оказано 77 государственных услуг, в том числе через центры обслуживания населения – 30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Согласно реестра, все государственные услуги оказываются на бесплатной основ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иболее  востребованными  услугами стало услуга «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Выдача справки о наличии (отсутствии) в постоянном пользовании жилища из коммунального жилищного фонда или жилища, арендованного местным исполнительным органом в частном жилищном фонде, гражданам, нуждающимся в жилище из жилищного фонда государственного предприятия либо государственного учреждения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доступности и информирования населения по вопросам оказания государственных услуг, в здании отдела размещены стенды с наглядной информацией (стандарты, регламенты, наименование предоставляемых услуг и ответственных лиц за их оказание, график работы,  образцы заявлений, журнал жалоб). Аналогичная информация размещена на сайте отдела в разделе «Государственные услуг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2016 году для эффективного и качественного оказания государственных услуг в отделе земельных отношений проведены мероприятия «Круглый стол», и «День открытых дверей», а также  в районных газетах «Ауыл арайы» и «Сельская новь» были опубликованы статьи о государственных услугах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се государственные услуги оказываются в соответствии с Законом РК «О государственных услугах» от 15 апреля 2013 года №88-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утвержденных стандартов. Услуги оказываются на альтернативной основе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дин специалист за период 2016 года успешно закончил программу семинара повышения квалификации государственных служащих в количестве 24 часов на тему «Управление качеством государственных услуг в Республике Казахстан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Согласно результатам внутреннего контроля за оказанием государственных услуг, в течение 2016 года нарушений сроков оказания не зафиксирован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епартаментом Агентства по делам государственной службы и противодействию коррупции по СКО в период с 15 по 21 ноября 2016 года проведена внеплановая проверка деятельности отдела в сфере оказания государственных услуг. По результатам  проверки был выявлен ряд нарушений. К двум специалистам, допустившим нарушения, были приняты меры дисциплинарного характера в виде замеч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целях эффективности улучшения качества предоставляемых услуг населению, отделом будет продолжена работа по проведению разъяснительных мероприятий  («День открытых дверей», семинары, круглые столы, публикации статей в СМИ и на интернет ресурсах), соблюдение стандартов и регламентов при оказании государственных услуг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Информация о жалобах услугополучателей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по вопросам  оказания государственных услу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В 2016 году жалоб на оказание государственных услуг не поступало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532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Руководитель отдела</w:t>
        <w:tab/>
        <w:t xml:space="preserve">                              </w:t>
        <w:tab/>
        <w:tab/>
        <w:tab/>
        <w:tab/>
        <w:t xml:space="preserve"> Ж.Дюсенбин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ab/>
      </w:r>
    </w:p>
    <w:sectPr>
      <w:type w:val="nextPage"/>
      <w:pgSz w:w="11906" w:h="16838"/>
      <w:pgMar w:left="1311" w:right="72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Times New Roman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Disclaimer">
    <w:name w:val="disclaimer"/>
    <w:basedOn w:val="Normal"/>
    <w:qFormat/>
    <w:pPr>
      <w:jc w:val="center"/>
    </w:pPr>
    <w:rPr>
      <w:sz w:val="18"/>
      <w:szCs w:val="1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23:00Z</dcterms:created>
  <dc:creator>Пользователь</dc:creator>
  <dc:description/>
  <cp:keywords/>
  <dc:language>en-US</dc:language>
  <cp:lastModifiedBy>Руководитель</cp:lastModifiedBy>
  <cp:lastPrinted>2017-04-10T17:37:00Z</cp:lastPrinted>
  <dcterms:modified xsi:type="dcterms:W3CDTF">2017-04-11T04:10:00Z</dcterms:modified>
  <cp:revision>6</cp:revision>
  <dc:subject/>
  <dc:title>Типовая форма отчета деятельности центральных государственных</dc:title>
</cp:coreProperties>
</file>