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caps/>
          <w:color w:val="000000"/>
          <w:sz w:val="24"/>
          <w:szCs w:val="24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Аппарат  акима Мирн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2016 г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4"/>
          <w:szCs w:val="24"/>
        </w:rPr>
        <w:t>Постановлением Правительства Республики Казахстан от 18 сентября 2013 года № 983, в 2016  году аппаратом акима Мирного сельского округа оказывалось  7 вида</w:t>
      </w:r>
      <w:r>
        <w:rPr>
          <w:rFonts w:cs="Times New Roman" w:ascii="Times New Roman" w:hAnsi="Times New Roman"/>
          <w:sz w:val="24"/>
          <w:szCs w:val="24"/>
        </w:rPr>
        <w:t xml:space="preserve"> государственных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платной основе , согласно реестра госуслуг, предусмотрено оказание  1 госуслуги-«Предоставление земельного участка для строительства объекта в черте населенного пункта», обращений от услугополучателей не поступало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го в течение года было оказано 37 гос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Через Государственную корпорацию «Правительство для граждан» за госуслугами обращений от услугополучателей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 электронной форме за госуслугами обращений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Наиболее  востребованной  услугой стала услуга «Выдача справки о наличии личного подсобного хозяй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целях доступности и информирования населения по вопросам оказания государственных услуг, в здании аппарата аким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аппарата акима в разделе «Государственные услуг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целях эффективного и качественного оказания государственных услуг аппаратом акима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4"/>
          <w:szCs w:val="24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Государственные услуги оказываются в соответствии с Законом РК «О государственных услугах» от 15 апреля 2013 года №88-V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эффективности улучшения качества предоставляемых услуг населению, аппарата акима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В 2016  году жалоб на оказание государственных услуг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 акима Мирног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округа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 xml:space="preserve">                Ю.Кузьменко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8:56:00Z</dcterms:created>
  <dc:creator>User</dc:creator>
  <dc:description/>
  <cp:keywords/>
  <dc:language>en-US</dc:language>
  <cp:lastModifiedBy>Руководитель</cp:lastModifiedBy>
  <dcterms:modified xsi:type="dcterms:W3CDTF">2017-04-17T04:17:00Z</dcterms:modified>
  <cp:revision>7</cp:revision>
  <dc:subject/>
  <dc:title/>
</cp:coreProperties>
</file>