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ё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Аппарат  акима Кладбинского 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 утвержденного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 983, в 2017 году аппаратом акима Кладбинского сельского округа оказывалось  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ударственных услуг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латной основе, согласно реестра госуслуг, предусмотрено оказание  1 госуслуги-«Предоставление земельного участка для строительства объекта в черте населенного пункта», поступило 3 обращения от услугополучателей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 2017 год количество оказанных государственных услуг составляет 39: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 которых 35 государственных услуг оказаны услугодателем в бумажной форме, 4 - через Государственную корпор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 электронной форме за госуслугами обращений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аиболее  востребованной  услугой стала услуга «Выдача справки о наличии личного подсобного хозяйств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целях доступности и информирования населения по вопросам оказания государственных услуг, в здании аппарата акима сельского округ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образцы заявлений). Аналогичная информация размещена на сайте аппарата акима сельского округа в разделе «Государственные услуг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граждан с ограниченными  возможностями  оборудован пандус и установлена кнопка вызов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аппарате акима сельского округа создан уголок доступа электронных государственных услуг, с помощью которого, жители сельского округа  могут получать услуги через портал электронного правительств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целях проведения мероприятий по популяризации электронных услуг среди населения, используютс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лиграфические материал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буклеты, постеры), ролики по разъяснению получения электронных государственных услуг на портале «электронного правительства». Данные материалы размещены на стенде и сайте аппарата акима сельского округа, а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лиграфические материалы дополнитель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зданы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эффективного и качественного оказания государственных услуг в отделе проведены мероприятия «Круглый стол», и «День открытых дверей» с привлечением сотрудников Государственной корпо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госоргана участвовал в  разъяснительных семинарах  по соблюдению стандартов  и регламент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гласно результатам внутреннего контроля за оказанием государственных услуг, в течение 2017 года нарушений сроков оказания не зафиксирова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улучшения качества предоставляемых услуг населению, отделом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 при оказании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17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им Кладбинског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ельского округа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ab/>
        <w:tab/>
        <w:t xml:space="preserve">                Е. Тарасов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20:00Z</dcterms:created>
  <dc:creator>Пользователь</dc:creator>
  <dc:description/>
  <cp:keywords/>
  <dc:language>en-US</dc:language>
  <cp:lastModifiedBy>Руководитель</cp:lastModifiedBy>
  <cp:lastPrinted>2017-03-14T09:25:00Z</cp:lastPrinted>
  <dcterms:modified xsi:type="dcterms:W3CDTF">2018-03-27T10:32:00Z</dcterms:modified>
  <cp:revision>9</cp:revision>
  <dc:subject/>
  <dc:title>Типовая форма отчета деятельности центральных государственных</dc:title>
</cp:coreProperties>
</file>