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Жамбыл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Мирное                                                                       18 мая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ким Мирного сельского округа Дюсенбин Ж.К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аким Мирного сельского округа,  специалисты государственного органа, население сельского округ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Мирн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отчетом выступил  аким Мирного сельского округа Дюсенбин Ж.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, оказывающему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 акима округа – Дюсенбина Ж.К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ким Мирного сельского округа                              Ж.К.Дюсенбин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4:52:00Z</dcterms:created>
  <dc:creator>Admin</dc:creator>
  <dc:description/>
  <cp:keywords/>
  <dc:language>en-US</dc:language>
  <cp:lastModifiedBy>ОРГ</cp:lastModifiedBy>
  <cp:lastPrinted>2018-07-02T10:47:00Z</cp:lastPrinted>
  <dcterms:modified xsi:type="dcterms:W3CDTF">2018-07-24T04:46:00Z</dcterms:modified>
  <cp:revision>8</cp:revision>
  <dc:subject/>
  <dc:title/>
</cp:coreProperties>
</file>