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Казанс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Казанка                                                </w:t>
        <w:tab/>
        <w:t xml:space="preserve"> 18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Казанского сельского округа Суржиков В.Н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Казан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Казан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аким Казанского сельского округа Суржикова В.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</w:t>
      </w:r>
      <w:r>
        <w:rPr>
          <w:sz w:val="28"/>
          <w:szCs w:val="28"/>
          <w:lang w:val="kk-KZ"/>
        </w:rPr>
        <w:t xml:space="preserve">акима Казанского сельского округа – В.Суржикова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Аким Казанск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сельскогог округа                                                       Суржиков В.Н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6-13T10:00:00Z</cp:lastPrinted>
  <dcterms:modified xsi:type="dcterms:W3CDTF">2018-07-24T04:38:00Z</dcterms:modified>
  <cp:revision>32</cp:revision>
  <dc:subject/>
  <dc:title/>
</cp:coreProperties>
</file>