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Жамбылского сельского округа Жамбылского района Северо – Казахстанской об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Жамбыл                                                </w:t>
        <w:tab/>
        <w:t xml:space="preserve"> 26 июн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И.о.акима сельского округа Бралин Ж.Ж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специалисты сельского округа </w:t>
      </w:r>
      <w:r>
        <w:rPr>
          <w:sz w:val="28"/>
          <w:szCs w:val="28"/>
        </w:rPr>
        <w:t>ответственные</w:t>
      </w:r>
      <w:r>
        <w:rPr>
          <w:sz w:val="28"/>
          <w:szCs w:val="28"/>
          <w:lang w:val="kk-KZ"/>
        </w:rPr>
        <w:t xml:space="preserve"> за оказание государственных услуг, ветеринарный врач и население сельского округ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Жамбыл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С отчетом выступил </w:t>
      </w:r>
      <w:r>
        <w:rPr>
          <w:bCs/>
          <w:sz w:val="28"/>
          <w:szCs w:val="28"/>
          <w:lang w:val="kk-KZ"/>
        </w:rPr>
        <w:t>и.о. акима сельского округа Бралин Жиентай Жолмагамбетович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отчета даны следующие рекоменд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истам оказывающего государственные услуги принять меры: </w:t>
      </w:r>
      <w:r>
        <w:rPr>
          <w:sz w:val="28"/>
          <w:szCs w:val="28"/>
        </w:rPr>
        <w:t xml:space="preserve">-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количества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оработать с населением по приобретению ЭЦП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главного специалиста оказывающего государственные услуги – Ильясову Ж.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Специалистам сельского округ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утвержденных стандартов и регламентов, и внесенных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 xml:space="preserve">на главного специалиста оказывающего государственные услуги </w:t>
      </w:r>
      <w:r>
        <w:rPr>
          <w:sz w:val="28"/>
          <w:szCs w:val="28"/>
          <w:lang w:val="kk-KZ"/>
        </w:rPr>
        <w:t>Ильясовой Ж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И.о.акима сельского округа</w:t>
        <w:tab/>
        <w:tab/>
        <w:tab/>
        <w:tab/>
        <w:tab/>
        <w:t xml:space="preserve">    Ж.Бралин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Главный </w:t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>специалист - делопроизводитель секретарь</w:t>
        <w:tab/>
        <w:tab/>
        <w:t xml:space="preserve">              Ж. Ильясова </w:t>
      </w:r>
    </w:p>
    <w:sectPr>
      <w:type w:val="nextPage"/>
      <w:pgSz w:w="11906" w:h="16838"/>
      <w:pgMar w:left="993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7:00Z</dcterms:created>
  <dc:creator>Admin</dc:creator>
  <dc:description/>
  <cp:keywords/>
  <dc:language>en-US</dc:language>
  <cp:lastModifiedBy>DELUX</cp:lastModifiedBy>
  <cp:lastPrinted>2018-04-25T17:12:00Z</cp:lastPrinted>
  <dcterms:modified xsi:type="dcterms:W3CDTF">2018-06-27T12:17:00Z</dcterms:modified>
  <cp:revision>9</cp:revision>
  <dc:subject/>
  <dc:title/>
</cp:coreProperties>
</file>