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за 2017 год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аппарата акима Первомайского сельского округ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. Буденное                                                </w:t>
        <w:tab/>
        <w:t xml:space="preserve">                                21 июня 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И.о акима Первомайского сельского округа  А.Б.Шуакпаев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специалисты акимата, специалисты государственных органов  оказывающих государственные услуги, население округа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Первомайского сельского округ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отчетом выступил  </w:t>
      </w:r>
      <w:r>
        <w:rPr>
          <w:bCs/>
          <w:sz w:val="28"/>
          <w:szCs w:val="28"/>
          <w:lang w:val="kk-KZ"/>
        </w:rPr>
        <w:t xml:space="preserve">исполняющий обязаности акима </w:t>
      </w:r>
      <w:r>
        <w:rPr>
          <w:sz w:val="28"/>
          <w:szCs w:val="28"/>
        </w:rPr>
        <w:t>Шуакпаев А.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 Отчета даны следующие рекоменд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пециалистам аппарата акима </w:t>
      </w:r>
      <w:r>
        <w:rPr>
          <w:sz w:val="28"/>
          <w:szCs w:val="28"/>
        </w:rPr>
        <w:t xml:space="preserve">обеспечить рекламу оказания государственных услуг через портал электронного правительства и добиться 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Для качественного оказания услуг необходимо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 обеспечить проведение  занятий со специалистами оказывающими государственные услуги по</w:t>
      </w:r>
      <w:r>
        <w:rPr>
          <w:color w:val="000000"/>
          <w:sz w:val="28"/>
          <w:szCs w:val="28"/>
          <w:lang w:val="kk-KZ"/>
        </w:rPr>
        <w:t xml:space="preserve"> тщательному</w:t>
      </w:r>
      <w:r>
        <w:rPr>
          <w:color w:val="000000"/>
          <w:sz w:val="28"/>
          <w:szCs w:val="28"/>
        </w:rPr>
        <w:t xml:space="preserve"> изучению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утвержденных стандартов и регламентов, и внесенных  в них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меры по повышению квалификации, специалистов оказывающих госуслуг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отокола возложить</w:t>
        <w:br/>
        <w:t>на исполняющего обязанности главного специалиста – делопроизводителя, секретаря Горбачёву С.О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И.о акима Первомайского с/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>Жамбылского района</w:t>
        <w:tab/>
        <w:tab/>
        <w:t xml:space="preserve">                            </w:t>
        <w:tab/>
        <w:t xml:space="preserve">                   </w:t>
      </w:r>
      <w:r>
        <w:rPr>
          <w:b/>
          <w:sz w:val="28"/>
          <w:szCs w:val="28"/>
        </w:rPr>
        <w:t>А.Шуакп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няющий обязанности  глав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а-делопроизводителя, секретаря                            С.Горбачёва</w:t>
      </w:r>
    </w:p>
    <w:p>
      <w:pPr>
        <w:pStyle w:val="Normal"/>
        <w:tabs>
          <w:tab w:val="clear" w:pos="708"/>
          <w:tab w:val="left" w:pos="341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ОРГ</cp:lastModifiedBy>
  <cp:lastPrinted>2018-06-28T11:47:00Z</cp:lastPrinted>
  <dcterms:modified xsi:type="dcterms:W3CDTF">2018-08-09T11:42:00Z</dcterms:modified>
  <cp:revision>10</cp:revision>
  <dc:subject/>
  <dc:title/>
</cp:coreProperties>
</file>