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КГУ «Отдел экономики и финансов Жамбылского района Северо-Казахстанской области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Пресновка                                                </w:t>
        <w:tab/>
        <w:t xml:space="preserve"> 25 июня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уководитель отдела экономики и финансов Камзин Б.Ж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е сотрудники отдела экономики и финансов за оказание государственных услуг, сотрудники Жамбылского филиала ГК «Правительство для граждан», НПП и др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КГУ «Отдела экономики и финансов  Жамбылского района СКО»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тчетом выступил </w:t>
      </w:r>
      <w:r>
        <w:rPr>
          <w:bCs/>
          <w:sz w:val="28"/>
          <w:szCs w:val="28"/>
          <w:lang w:val="kk-KZ"/>
        </w:rPr>
        <w:t>руководитель отдела экономики и финансов района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амзин Б.Ж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Отчета даны следующие рекоменда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 обеспечить проведение занятий со специалистами, оказывающими государственные услуги по</w:t>
      </w:r>
      <w:r>
        <w:rPr>
          <w:color w:val="000000"/>
          <w:sz w:val="28"/>
          <w:szCs w:val="28"/>
          <w:lang w:val="kk-KZ"/>
        </w:rPr>
        <w:t xml:space="preserve"> тщательному</w:t>
      </w:r>
      <w:r>
        <w:rPr>
          <w:color w:val="000000"/>
          <w:sz w:val="28"/>
          <w:szCs w:val="28"/>
        </w:rPr>
        <w:t xml:space="preserve"> изучению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утвержденных стандартов и регламентов, и внесенных в н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повышению квалификации, специалистов оказывающих госуслуг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заведующую сектором по анализу и бюджетному планированию Кожанову Г.А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Руководитель отдела эконом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и финансов Жамбылского района</w:t>
        <w:tab/>
        <w:tab/>
        <w:t xml:space="preserve">                    </w:t>
        <w:tab/>
        <w:t xml:space="preserve">   </w:t>
      </w:r>
      <w:r>
        <w:rPr>
          <w:b/>
          <w:sz w:val="28"/>
          <w:szCs w:val="28"/>
        </w:rPr>
        <w:t>Б. Камз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ведующая секто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нализу и бюджетном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ирования                                                                            Г. Кожанова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13:00Z</dcterms:created>
  <dc:creator>Admin</dc:creator>
  <dc:description/>
  <cp:keywords/>
  <dc:language>en-US</dc:language>
  <cp:lastModifiedBy>ОРГ</cp:lastModifiedBy>
  <cp:lastPrinted>2018-07-26T12:17:00Z</cp:lastPrinted>
  <dcterms:modified xsi:type="dcterms:W3CDTF">2018-07-27T03:59:00Z</dcterms:modified>
  <cp:revision>3</cp:revision>
  <dc:subject/>
  <dc:title/>
</cp:coreProperties>
</file>