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тчет</w:t>
      </w:r>
    </w:p>
    <w:p>
      <w:pPr>
        <w:pStyle w:val="Normal"/>
        <w:tabs>
          <w:tab w:val="clear" w:pos="708"/>
          <w:tab w:val="left" w:pos="284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оммунального государственного учреждения «Отдел занятости и социальных программ Жамбылского района Северо-Казахстанской области по вопросам оказания государственных услуг за 2017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ГУ </w:t>
      </w:r>
      <w:r>
        <w:rPr>
          <w:rFonts w:cs="Times New Roman" w:ascii="Times New Roman" w:hAnsi="Times New Roman"/>
          <w:sz w:val="28"/>
          <w:szCs w:val="28"/>
          <w:lang w:val="kk-KZ"/>
        </w:rPr>
        <w:t>«Отдел занятости и социальных программ Жамбылского района Северо-Казахстанской области»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оложен в с.Пресновка Жамбылского района Северо-Казахстанской области, включает в себя подведомственную организацию </w:t>
      </w:r>
      <w:r>
        <w:rPr>
          <w:rFonts w:cs="Times New Roman" w:ascii="Times New Roman" w:hAnsi="Times New Roman"/>
          <w:sz w:val="28"/>
          <w:szCs w:val="28"/>
          <w:lang w:val="kk-KZ"/>
        </w:rPr>
        <w:t>КГУ «Центр занятости населения Жамбылского район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,  изменений и дополнений, внесенных в Реестр государственных услуг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 983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 изменениями и дополнениями по состоянию 12 октября 2017 года,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отделом занятости и социальных программ и подведомственной организацией </w:t>
      </w:r>
      <w:r>
        <w:rPr>
          <w:rFonts w:cs="Times New Roman" w:ascii="Times New Roman" w:hAnsi="Times New Roman"/>
          <w:sz w:val="28"/>
          <w:szCs w:val="28"/>
          <w:lang w:val="ru-RU"/>
        </w:rPr>
        <w:t>оказывалось 18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в течение 2017 года было оказано 6236 госуслуг, в том числе  оказанных через Государственную корпорацию «Правительство для граждан» - 2196  госуслуги. Согласно реестра, государственные услуги оказываются на бесплатной основе. В  электронной форме за государственными услугами обращений не поступало. Количество утвержденных стандартов и регламентов государственных услуг-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Наиболее  востребованными  услугами стали «Назначение государственного пособия  на детей до 18 лет» и «Выдача справки, подтверждающей  принадлежность  заявителя (семьи) к получателям адресной социальной помощи»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, в здании отдела занятости и подведомственной организации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образцы заявлений). Аналогичная информация размещена на сайте отдела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граждан с ограниченными  возможностями  оборудован пандус и установлена кнопка вызов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оведения мероприятий по популяризации электронных услуг среди населения, используютс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лиграфические материа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буклеты, постеры), ролики по разъяснению получения электронных государственных услуг на портале «электронного правительства». Данные материалы размещены на стенде и сайте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лиграфические материалы дополнитель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озданы насе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го и качественного оказания государственных услуг в отделе проведены мероприятия «День открытых дверей», «Круглый стол»  с привлечением сотрудников Государственной корпорации и семинары, а также  в районных газетах «Ауыл арайы» и «Сельская новь» были опубликованы статьи о государственных услу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В целях профилактики нарушений, при оказании государственных услуг,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й специалист госоргана принимал участие  в  разъяснительных семинарах  по 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просам оказания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твержденных стандартов  и регламентов.Услуги оказываются как на альтернативной, так и на безальтернативной основ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урсы повышения квалификации по вопросам оказания государственных услуг прошли 2 сотрудник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гласно результатов внутреннего контроля за качеством оказания государственных услуг, в течение 2017 года нарушений сроков оказания государственных услуг не зафиксирова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 улучшения качества предоставляемых услуг населению, отделом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 при оказании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о жалобах услугополучателей, 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7  году жалоб на оказание государственных услуг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     И.о. руководителя отдела</w:t>
        <w:tab/>
        <w:tab/>
        <w:t xml:space="preserve">    </w:t>
        <w:tab/>
        <w:tab/>
        <w:t xml:space="preserve">       Н.Киряш </w:t>
      </w:r>
    </w:p>
    <w:sectPr>
      <w:type w:val="nextPage"/>
      <w:pgSz w:w="11906" w:h="16838"/>
      <w:pgMar w:left="1134" w:right="1133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14:00Z</dcterms:created>
  <dc:creator>Пользователь</dc:creator>
  <dc:description/>
  <cp:keywords/>
  <dc:language>en-US</dc:language>
  <cp:lastModifiedBy>Руководитель</cp:lastModifiedBy>
  <cp:lastPrinted>2018-03-13T10:44:00Z</cp:lastPrinted>
  <dcterms:modified xsi:type="dcterms:W3CDTF">2018-03-19T03:16:00Z</dcterms:modified>
  <cp:revision>5</cp:revision>
  <dc:subject/>
  <dc:title>Типовая форма отчета деятельности центральных государственных</dc:title>
</cp:coreProperties>
</file>