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экономики  и финансов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еверо-Казахстанской области» 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изменениями и дополнениями по состоянию 12 октября 2017 года,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отделом экономики и финансов, на альтернативной основе, бесплатно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ывалась 1 государственная 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течение года отделом была оказана 41 услуга, в том числе через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Государственную корпорацию «Правительство для граждан»-2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электронной форме оказание услуги не предусмотре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твержденных стандартов –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, регламентов-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 в здании госучреждения  размещен стенд  с наглядной информацией (закон, стандарты, регламенты, перечень предоставляемых услуг, образцы заявлений, журнал жалоб). Также размещена эта информация на официальном сайте государствен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, при оказании государственных услуг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ам оказания государственных услу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слуга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ых стандарта и регла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, за качеством оказания государственных услуг, в течение 2017 года нарушений сроков оказания государственных услуг не зафиксиров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эффективности улучшения качества предоставляемых услуг населению, отделом будет проводиться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7 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Руководитель отдела                                </w:t>
        <w:tab/>
        <w:tab/>
        <w:t xml:space="preserve">Б.Камзин </w:t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23:00Z</dcterms:created>
  <dc:creator>Пользователь</dc:creator>
  <dc:description/>
  <cp:keywords/>
  <dc:language>en-US</dc:language>
  <cp:lastModifiedBy>Руководитель</cp:lastModifiedBy>
  <cp:lastPrinted>2018-03-15T08:50:00Z</cp:lastPrinted>
  <dcterms:modified xsi:type="dcterms:W3CDTF">2018-03-16T11:24:00Z</dcterms:modified>
  <cp:revision>3</cp:revision>
  <dc:subject/>
  <dc:title>Типовая форма отчета деятельности центральных государственных</dc:title>
</cp:coreProperties>
</file>