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аппарата акима Майбалыкского сельского округ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Святодуховка                                                26  июня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аким Майбалыкского сельского округа Нурахметова Г.К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ответственный специалист  за оказание государственных услуг,  специалисты сельского акимата, население округ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Майбалыкского сельского округа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</w:rPr>
        <w:t>С отчетом  выступила аким Майбалыкского сельского округа Нурахметова Г.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ециалистам, оказывающим государствен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8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25 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ециалистам, оказывающим государственные услуги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выявления правовых коллизий, между стандартами, регламентами и нормативными правовыми актами, проводить работу по их устранению; 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Аким Майбалыкского сель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       </w:t>
      </w:r>
      <w:r>
        <w:rPr>
          <w:b/>
          <w:sz w:val="28"/>
          <w:szCs w:val="28"/>
          <w:lang w:val="kk-KZ"/>
        </w:rPr>
        <w:t>Жамбылского района</w:t>
        <w:tab/>
        <w:t xml:space="preserve"> СКО</w:t>
        <w:tab/>
        <w:t xml:space="preserve">                            </w:t>
        <w:tab/>
        <w:t xml:space="preserve">   </w:t>
      </w:r>
      <w:r>
        <w:rPr>
          <w:b/>
          <w:sz w:val="28"/>
          <w:szCs w:val="28"/>
        </w:rPr>
        <w:t>Г.Нурахме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41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Ablai</cp:lastModifiedBy>
  <cp:lastPrinted>2018-06-27T15:38:00Z</cp:lastPrinted>
  <dcterms:modified xsi:type="dcterms:W3CDTF">2018-06-27T09:40:00Z</dcterms:modified>
  <cp:revision>16</cp:revision>
  <dc:subject/>
  <dc:title/>
</cp:coreProperties>
</file>