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Отдел земельных отношений  Жамбыл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изменениями и дополнениями по состоянию 12 октября 2017 года,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отделом земельных отношений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лось 5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2017 года было оказано 188 госуслуг, в том числе через Государственную корпорацию </w:t>
      </w:r>
      <w:r>
        <w:rPr>
          <w:rFonts w:cs="Times New Roman" w:ascii="Times New Roman" w:hAnsi="Times New Roman"/>
          <w:sz w:val="28"/>
          <w:szCs w:val="28"/>
        </w:rPr>
        <w:t xml:space="preserve">«Правительство для граждан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азано –188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электронной форме за госуслугами обращений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естра государственные услуги оказываются на бесплатной осн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утвержденных стандартов-5, регламентов-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иболее  востребованной  услугой стала услуга «Утверждение землеустроительных проектов  по формированию земельных участ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целях доступности и информирования населения по вопросам оказания государственных услуг, в здании отдел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). Аналогичная информация размещена на сайте отдела в разделе «Государственные услуги»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оведения мероприятий по популяризации электронных услуг среди населения, использую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уклеты, постеры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аппарата акима сельского округа, а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 дополни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зданы населен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и качественного оказания государственных услуг в отделе земельных отношений проведены мероприятия «День открытых дверей», «Круглый стол» , семинары, а также  в районных газетах «Ауыларайы» и «Сельская новь» были опубликованы статьи о государственных услу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, при оказании государственных услуг,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 разъяснительных семинарах  по 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просам оказания государственных услуг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, за качеством оказания государственных услуг, в течение 2017 года нарушений сроков оказания государственных услуг не зафиксирова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2017 году жалоб на оказание государственных услуг не поступал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.о. руководителя</w:t>
        <w:tab/>
        <w:tab/>
        <w:tab/>
        <w:tab/>
        <w:tab/>
        <w:tab/>
        <w:t xml:space="preserve">К. Тулеге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alibri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09:00Z</dcterms:created>
  <dc:creator>User</dc:creator>
  <dc:description/>
  <cp:keywords/>
  <dc:language>en-US</dc:language>
  <cp:lastModifiedBy>Руководитель</cp:lastModifiedBy>
  <dcterms:modified xsi:type="dcterms:W3CDTF">2018-03-19T03:17:00Z</dcterms:modified>
  <cp:revision>3</cp:revision>
  <dc:subject/>
  <dc:title/>
</cp:coreProperties>
</file>