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КГУ «Отдел сельского хозяйства Жамбылского района Северо-Казахстан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Пресновка                                                </w:t>
        <w:tab/>
        <w:t xml:space="preserve"> 12 июня 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руководитель отдела Наурызбаев Т.К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е сотрудники отдела за оказание государственных услуг, главные специалисты государственных органов, оказывающих государственные услуги, сотрудники Жамбылского филиала ГК «Правительство для граждан», НПП и др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чет о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</w:rPr>
        <w:t>КГУ «Отдел сельского хозяйства Жамбылского района Северо-Казахстанской области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отчетом выступил  </w:t>
      </w:r>
      <w:r>
        <w:rPr>
          <w:bCs/>
          <w:sz w:val="28"/>
          <w:szCs w:val="28"/>
          <w:lang w:val="kk-KZ"/>
        </w:rPr>
        <w:t>руководитель отдела Наурызбаев Т.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 от  присутствующих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тветственным сотрудни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казывать государственные услуги согласно Стандартов и Регла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нарушения сроков оказания государственных услуг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местителю руководителя Петрову П.Б.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 обеспечить проведение  занятий со специалистами оказывающими государственные услуги по</w:t>
      </w:r>
      <w:r>
        <w:rPr>
          <w:color w:val="000000"/>
          <w:sz w:val="28"/>
          <w:szCs w:val="28"/>
          <w:lang w:val="kk-KZ"/>
        </w:rPr>
        <w:t xml:space="preserve"> тщательному</w:t>
      </w:r>
      <w:r>
        <w:rPr>
          <w:color w:val="000000"/>
          <w:sz w:val="28"/>
          <w:szCs w:val="28"/>
        </w:rPr>
        <w:t xml:space="preserve"> изучению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меры по повышению  квалификации, специалистов оказывающих гос. услуг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ind w:right="-59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заместителя руководителя П. Петро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Руководитель                                            Т. Наурызба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user</cp:lastModifiedBy>
  <cp:lastPrinted>2018-04-25T17:12:00Z</cp:lastPrinted>
  <dcterms:modified xsi:type="dcterms:W3CDTF">2018-06-28T08:42:00Z</dcterms:modified>
  <cp:revision>14</cp:revision>
  <dc:subject/>
  <dc:title/>
</cp:coreProperties>
</file>