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тзыв налоговой отчет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ндарт государственной услуги разработан Министерством финансов Республики Казахстан (далее - Министерств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Государственная услуга оказывается Комитетом государственных доходов Министерства, территориальными органами Комитета государственных доходов Министер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ем заявления и выдача результата оказания государственной услуги осущест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лугодателем через канцелярию, центры приема и обработки информации или веб-приложение "Кабинет налогоплательщика" (далее - Кабинет налогоплательщика), информационную систему "Сервисы обработки налоговой отчетности" (далее - СОНО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ерез "Центр обслуживания населения"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веб-портала "электронного правительства": www.egov.kz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казания государствен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зыв налоговой отчетности - в течение пяти рабочих дней со дня представления услугополучателем необходимых докумен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Форма оказания государственной услуги: электронная (полностью автоматизированная) и (или) бумаж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зультатом оказания государственной услуги явля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вещения об отзыве налоговой отчетности  или  мотивированный ответ услугодателя об отказе в оказании государств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орма предоставления результата оказания государственной услуги: электрон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на портал результат оказания государственной услуги направляется услугополучателю в форме электронного документа, удостоверенного электронной цифровой подписью должностного лица услугод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услугополучателя к услугодателю или в ЦОН на бумажном носителе, результат оказания государственной услуги, удостоверенный ЭЦП должностного лица услугодателя, распечатывается, и выдается услугополучателю на бумажном носите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услуга оказывается на бесплатной основе физическим и юридическим лиц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ем осуществляется в порядке "электронной" очереди, по месту регистрации услугополучателя без ускоренного обслуживания, возможно бронирование электронной очереди посредством порт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получения государственной услуги услугополучатель представляет по месту регистрационного учета следующие документы при обраще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 услугодателю или в ЦО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логовое заявление об отзыве налоговой отчетности (далее - налоговое заявл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пия документа, удостоверяющий личность (оригинал для идентификации личности услугополучателя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тариально заверенная доверенность, в случае обращения представителя услугополуча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порта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логовое заявление в форме электронного документа, удостоверенного ЭЦП услугополуча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на портал или СОНО, услугополучатель получает электронное уведомление/ подтверждение о принятии или не принятии пакета док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к услугодателю, ЦОН услугополучатель получает талон с отметкой о приеме пакета документов, с указанием даты и времени приема пакета докумен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 обращении по почте услугодателем проставляется отметка на почтовом уведом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анием для отказа услугодателю в оказании государственной услуги являются случаи отзыва услугополучателем представленной налоговой отчет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проверяемого налогового периода - в период проведения комплексных и тематических проверок по видам налогов и других обязательных платежей в бюджет, обязательным пенсионным взносам, обязательным профессиональным пенсионным взносам и социальным отчислениям, указанным в предписании на проведение провер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жалуемого налогового периода - в период срока подачи и рассмотрения жалобы на уведомление о результатах налоговой проверки и (или) решение вышестоящего органа государственных доходов, вынесенное по результатам рассмотрения жалобы на уведомление, с учетом восстановленного срока подачи жало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обращении в ЦОН, в случае предоставления услугополучателем неполного пакета документов согласно перечню, предусмотренному настоящим стандартом государственной услуги, работник ЦОН отказывает в приеме заявления и выдает расписку об отказе в приеме докумен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24:00Z</dcterms:created>
  <dc:creator>Администратор</dc:creator>
  <dc:description/>
  <cp:keywords/>
  <dc:language>en-US</dc:language>
  <cp:lastModifiedBy>Администратор</cp:lastModifiedBy>
  <dcterms:modified xsi:type="dcterms:W3CDTF">2015-12-09T05:24:00Z</dcterms:modified>
  <cp:revision>2</cp:revision>
  <dc:subject/>
  <dc:title>"Отзыв налоговой отчетности"</dc:title>
</cp:coreProperties>
</file>